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jc w:val="center"/>
        <w:rPr>
          <w:spacing w:val="3"/>
          <w:sz w:val="36"/>
          <w:szCs w:val="36"/>
        </w:rPr>
      </w:pPr>
      <w:r>
        <w:rPr>
          <w:b/>
          <w:bCs/>
          <w:spacing w:val="3"/>
          <w:sz w:val="36"/>
          <w:szCs w:val="36"/>
        </w:rPr>
        <w:t>МОСКОВСКАЯ ОБЛАСТНАЯ ДУМА</w:t>
      </w:r>
    </w:p>
    <w:p>
      <w:pPr>
        <w:pStyle w:val="Normal"/>
        <w:shd w:fill="FFFFFF" w:val="clear"/>
        <w:spacing w:lineRule="auto" w:line="480"/>
        <w:jc w:val="center"/>
        <w:rPr>
          <w:spacing w:val="3"/>
          <w:sz w:val="36"/>
          <w:szCs w:val="36"/>
        </w:rPr>
      </w:pPr>
      <w:r>
        <w:rPr>
          <w:b/>
          <w:bCs/>
          <w:spacing w:val="3"/>
          <w:sz w:val="36"/>
          <w:szCs w:val="36"/>
        </w:rPr>
        <w:t>ПОСТАНОВЛЕНИЕ</w:t>
      </w:r>
    </w:p>
    <w:p>
      <w:pPr>
        <w:pStyle w:val="Heading5"/>
        <w:ind w:left="851" w:right="707" w:hanging="0"/>
        <w:rPr>
          <w:b w:val="false"/>
          <w:b w:val="false"/>
          <w:kern w:val="2"/>
          <w:szCs w:val="28"/>
        </w:rPr>
      </w:pPr>
      <w:r>
        <w:rPr>
          <w:b w:val="false"/>
          <w:bCs w:val="false"/>
          <w:spacing w:val="3"/>
          <w:szCs w:val="28"/>
        </w:rPr>
        <w:t>05.12.2019 № 10/101-П</w:t>
      </w:r>
    </w:p>
    <w:p>
      <w:pPr>
        <w:pStyle w:val="Heading5"/>
        <w:ind w:left="851" w:right="707" w:hanging="0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5"/>
        <w:ind w:left="851" w:right="707" w:hanging="0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Heading5"/>
        <w:ind w:left="1418" w:right="1418" w:hanging="0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Heading5"/>
        <w:ind w:left="1418" w:right="1418" w:hanging="0"/>
        <w:jc w:val="both"/>
        <w:rPr/>
      </w:pPr>
      <w:r>
        <w:rPr>
          <w:kern w:val="2"/>
          <w:szCs w:val="28"/>
        </w:rPr>
        <w:t xml:space="preserve">О Законе Московской области «О бюджете Московской области </w:t>
      </w:r>
      <w:r>
        <w:rPr>
          <w:lang w:val="en-US"/>
        </w:rPr>
        <w:t>на 2020 год и на плановый период 2021 и 2022 годов</w:t>
      </w:r>
      <w:r>
        <w:rPr>
          <w:kern w:val="2"/>
          <w:szCs w:val="28"/>
        </w:rPr>
        <w:t>»</w:t>
      </w:r>
    </w:p>
    <w:p>
      <w:pPr>
        <w:pStyle w:val="Normal"/>
        <w:ind w:right="70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осковская областная Дума постановила:</w:t>
      </w:r>
    </w:p>
    <w:p>
      <w:pPr>
        <w:pStyle w:val="Normal"/>
        <w:shd w:fill="FFFFFF" w:val="clear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1. Принять Закон Московской области «О бюджете Московской области на 2020 год и на плановый период 2021 и 2022 годов». (Прилагается.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2. Направить Закон Московской области «О бюджете Московской области на 2020 год и на плановый период 2021 и 2022 годов» Губернатору Московской области для подписания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Московской областной Думы</w:t>
        <w:tab/>
        <w:t>И.Ю. Брынцалов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ОН МОСК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418" w:right="1418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бюджете Московской области на 2020 год</w:t>
        <w:br/>
        <w:t>и на плановый период 2021 и 2022 годов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  <w:t>Статья 1</w:t>
      </w:r>
    </w:p>
    <w:p>
      <w:pPr>
        <w:pStyle w:val="Normal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основные характеристики бюджета Московской области </w:t>
        <w:br/>
        <w:t>на 2020 год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доходов бюджета Московской области в сумме </w:t>
        <w:br/>
        <w:t xml:space="preserve">617 481 238 тыс. рублей, в том числе объем межбюджетных трансфертов, получаемых из других бюджетов бюджетной системы Российской Федерации </w:t>
        <w:br/>
        <w:t>в сумме 58 688 211 тыс. 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расходов бюджета Московской области в сумме </w:t>
        <w:br/>
        <w:t>673 269 304 тыс. 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Московской области в сумме 55 788 066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основные характеристики бюджета Московской области </w:t>
        <w:br/>
        <w:t>на плановый период 2021 и 2022 годо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объем доходов бюджета Московской области на 2021 год </w:t>
        <w:br/>
        <w:t xml:space="preserve">в сумме 654 208 879 тыс. рублей, в том числе объем межбюджетных трансфертов, получаемых из других бюджетов бюджетной системы Российской Федерации, в сумме 45 911 453 тыс. рублей, и на 2022 год </w:t>
        <w:br/>
        <w:t>в сумме 702</w:t>
      </w:r>
      <w:r>
        <w:rPr/>
        <w:t> </w:t>
      </w:r>
      <w:r>
        <w:rPr>
          <w:bCs/>
          <w:sz w:val="28"/>
          <w:szCs w:val="28"/>
        </w:rPr>
        <w:t>932 228 тыс. рублей, в том числе объем межбюджетных трансфертов, получаемых из других бюджетов бюджетной системы Российской Федерации, в сумме 38 936 716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расходов бюджета Московской области на 2021 год </w:t>
        <w:br/>
        <w:t xml:space="preserve">в сумме 711 246 161 тыс. рублей, в том числе условно утвержденные расходы </w:t>
        <w:br/>
        <w:t>в сумме 16 633 368 тыс. рублей, и на 2022 год в сумме 745 558 387 тыс. рублей, в том числе условно утвержденные расходы в сумме 70 662 167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фицит бюджета Московской области на 2021 год в сумме </w:t>
        <w:br/>
        <w:t>57 037 282 тыс. рублей и на 2022 год в сумме 42 626 159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Утвердить общий объем бюджетных ассигнований, направляемых </w:t>
        <w:br/>
        <w:t>на исполнение публичных нормативных обязательств на 2020 год в сумме 57 877 160 тыс. рублей, на 2021 год в сумме 59 091</w:t>
      </w:r>
      <w:r>
        <w:rPr>
          <w:lang w:val="en-US"/>
        </w:rPr>
        <w:t> </w:t>
      </w:r>
      <w:r>
        <w:rPr>
          <w:bCs/>
          <w:sz w:val="28"/>
          <w:szCs w:val="28"/>
        </w:rPr>
        <w:t xml:space="preserve">377 тыс. рублей </w:t>
        <w:br/>
        <w:t>и на 2022 год в сумме 60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435 062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твердить согласно </w:t>
      </w:r>
      <w:r>
        <w:rPr>
          <w:bCs/>
          <w:sz w:val="28"/>
          <w:szCs w:val="28"/>
          <w:shd w:fill="FFFFFF" w:val="clear"/>
        </w:rPr>
        <w:t>приложению 1</w:t>
      </w:r>
      <w:r>
        <w:rPr>
          <w:bCs/>
          <w:sz w:val="28"/>
          <w:szCs w:val="28"/>
        </w:rPr>
        <w:t xml:space="preserve"> к настоящему Закону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нормативы отчислений в бюджеты муниципальных районов (городских округов) Московской области от налога на доходы физических лиц, подлежащего зачислению в бюджет Московской области </w:t>
        <w:br/>
        <w:t xml:space="preserve">в соответствии с законодательством Российской Федерации, взамен дотаций </w:t>
        <w:br/>
        <w:t xml:space="preserve">на выравнивание бюджетной обеспеченности муниципальных районов (городских округов) Московской области из бюджета Московской области </w:t>
        <w:br/>
        <w:t>на 2020 год и на плановый период 2021 и 2022 годов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нормативы отчислений в бюджеты сельских поселений Московской области от налога на доходы физических лиц, подлежащего зачислению в бюджет Московской области в соответствии </w:t>
        <w:br/>
        <w:t xml:space="preserve">с законодательством Российской Федерации, взамен дотаций </w:t>
        <w:br/>
        <w:t>на выравнивание бюджетной обеспеченности сельских поселений Московской области из бюджета Московской области на 2020 год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ативы отчислений в бюджет Московской области от налога </w:t>
        <w:br/>
        <w:t>на доходы физических лиц, подлежащего зачислению в бюджеты субъектов Российской Федерации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</w:t>
      </w:r>
      <w:hyperlink r:id="rId2">
        <w:r>
          <w:rPr>
            <w:rStyle w:val="InternetLink"/>
            <w:bCs/>
            <w:sz w:val="28"/>
            <w:szCs w:val="28"/>
          </w:rPr>
          <w:t>нормативы</w:t>
        </w:r>
      </w:hyperlink>
      <w:r>
        <w:rPr>
          <w:bCs/>
          <w:sz w:val="28"/>
          <w:szCs w:val="28"/>
        </w:rPr>
        <w:t xml:space="preserve"> отчислений в бюджеты муниципальных районов, городских округов, городских поселений Московской области </w:t>
        <w:br/>
        <w:t xml:space="preserve">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распределению в консолидированный бюджет Московской области по нормативам, установленным федеральным законом </w:t>
        <w:br/>
        <w:t xml:space="preserve">о федеральном бюджете в целях формирования дорожных фондов субъектов Российской Федерации, на 2020 год и на плановый период 2021 и 2022 годов согласно </w:t>
      </w:r>
      <w:r>
        <w:rPr>
          <w:bCs/>
          <w:sz w:val="28"/>
          <w:szCs w:val="28"/>
          <w:shd w:fill="FFFFFF" w:val="clear"/>
        </w:rPr>
        <w:t>приложению 2</w:t>
      </w:r>
      <w:r>
        <w:rPr>
          <w:bCs/>
          <w:sz w:val="28"/>
          <w:szCs w:val="28"/>
        </w:rPr>
        <w:t xml:space="preserve"> к настоящему Закону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становить, что в бюджет Московской области и бюджеты муниципальных образований Московской области в 2020 году и в плановом периоде 2021 и 2022 годов доходы от уплаты акцизов на автомобильный </w:t>
        <w:br/>
        <w:t xml:space="preserve">и прямогонный бензин, дизельное топливо, моторные масла для дизельных </w:t>
        <w:br/>
        <w:t xml:space="preserve">и (или) карбюраторных (инжекторных) двигателей, производимых </w:t>
        <w:br/>
        <w:t xml:space="preserve">на территории Российской Федерации, подлежащие распределению </w:t>
        <w:br/>
        <w:t xml:space="preserve">в консолидированный бюджет Московской области по нормативам, установленным федеральным законом о федеральном бюджете в целях формирования дорожных фондов субъектов Российской Федерации, зачисляются в размере 90 процентов в бюджет Московской области, </w:t>
        <w:br/>
        <w:t>в размере 10 процентов в бюджеты муниципальных районов, городских округов, городских поселений Москов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твердить </w:t>
      </w:r>
      <w:hyperlink r:id="rId3">
        <w:r>
          <w:rPr>
            <w:rStyle w:val="InternetLink"/>
            <w:bCs/>
            <w:sz w:val="28"/>
            <w:szCs w:val="28"/>
          </w:rPr>
          <w:t>нормативы</w:t>
        </w:r>
      </w:hyperlink>
      <w:r>
        <w:rPr>
          <w:bCs/>
          <w:sz w:val="28"/>
          <w:szCs w:val="28"/>
        </w:rPr>
        <w:t xml:space="preserve"> распределения доходов между бюджетом Московской области, бюджетом Территориального фонда обязательного медицинского страхования Московской области и бюджетами муниципальных образований Московской области на 2020 год и на плановый период </w:t>
        <w:br/>
        <w:t>2021 и 2022 годов согласно приложению 3 к настоящему Закону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hyperlink r:id="rId4">
        <w:r>
          <w:rPr>
            <w:rStyle w:val="InternetLink"/>
            <w:bCs/>
            <w:sz w:val="28"/>
            <w:szCs w:val="28"/>
          </w:rPr>
          <w:t>поступления</w:t>
        </w:r>
      </w:hyperlink>
      <w:r>
        <w:rPr>
          <w:bCs/>
          <w:sz w:val="28"/>
          <w:szCs w:val="28"/>
        </w:rPr>
        <w:t xml:space="preserve"> доходов в бюджет Московской области на 2020 год </w:t>
        <w:br/>
        <w:t xml:space="preserve">и на плановый период 2021 и 2022 годов согласно </w:t>
      </w:r>
      <w:r>
        <w:rPr>
          <w:bCs/>
          <w:sz w:val="28"/>
          <w:szCs w:val="28"/>
          <w:shd w:fill="FFFFFF" w:val="clear"/>
        </w:rPr>
        <w:t>приложению 4</w:t>
      </w:r>
      <w:r>
        <w:rPr>
          <w:bCs/>
          <w:sz w:val="28"/>
          <w:szCs w:val="28"/>
        </w:rPr>
        <w:t xml:space="preserve"> к настоящему Закон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hyperlink r:id="rId5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лавных администраторов доходов бюджета Московской области согласно </w:t>
      </w:r>
      <w:r>
        <w:rPr>
          <w:bCs/>
          <w:sz w:val="28"/>
          <w:szCs w:val="28"/>
          <w:shd w:fill="FFFFFF" w:val="clear"/>
        </w:rPr>
        <w:t>приложению 5</w:t>
      </w:r>
      <w:r>
        <w:rPr>
          <w:bCs/>
          <w:sz w:val="28"/>
          <w:szCs w:val="28"/>
        </w:rPr>
        <w:t xml:space="preserve"> к настоящему Закон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hyperlink r:id="rId6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лавных администраторов доходов бюджетов муниципальных образований Московской области согласно </w:t>
      </w:r>
      <w:r>
        <w:rPr>
          <w:bCs/>
          <w:sz w:val="28"/>
          <w:szCs w:val="28"/>
          <w:shd w:fill="FFFFFF" w:val="clear"/>
        </w:rPr>
        <w:t>приложению 6</w:t>
      </w:r>
      <w:r>
        <w:rPr>
          <w:bCs/>
          <w:sz w:val="28"/>
          <w:szCs w:val="28"/>
        </w:rPr>
        <w:t xml:space="preserve"> к настоящему Закон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hyperlink r:id="rId7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лавных администраторов источников внутреннего финансирования дефицита бюджета Московской области согласно </w:t>
        <w:br/>
      </w:r>
      <w:r>
        <w:rPr>
          <w:bCs/>
          <w:sz w:val="28"/>
          <w:szCs w:val="28"/>
          <w:shd w:fill="FFFFFF" w:val="clear"/>
        </w:rPr>
        <w:t>приложению 7</w:t>
      </w:r>
      <w:r>
        <w:rPr>
          <w:bCs/>
          <w:sz w:val="28"/>
          <w:szCs w:val="28"/>
        </w:rPr>
        <w:t xml:space="preserve"> к настоящему Закон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государственным программам Московской области </w:t>
        <w:br/>
        <w:t xml:space="preserve">и непрограммным направлениям деятельности), группам и подгруппам видов расходов классификации расходов бюджета Московской области </w:t>
        <w:br/>
        <w:t xml:space="preserve">на 2020 год и на плановый период 2021 и 2022 годов согласно </w:t>
        <w:br/>
      </w:r>
      <w:hyperlink r:id="rId8">
        <w:r>
          <w:rPr>
            <w:rStyle w:val="InternetLink"/>
            <w:bCs/>
            <w:sz w:val="28"/>
            <w:szCs w:val="28"/>
            <w:shd w:fill="FFFFFF" w:val="clear"/>
          </w:rPr>
          <w:t>приложению 8</w:t>
        </w:r>
      </w:hyperlink>
      <w:r>
        <w:rPr>
          <w:bCs/>
          <w:sz w:val="28"/>
          <w:szCs w:val="28"/>
        </w:rPr>
        <w:t xml:space="preserve"> к настоящему Закон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едомственную структуру расходов бюджета Московской области </w:t>
        <w:br/>
        <w:t xml:space="preserve">на 2020 год и на плановый период 2021 и 2022 годов согласно </w:t>
        <w:br/>
      </w:r>
      <w:hyperlink r:id="rId9">
        <w:r>
          <w:rPr>
            <w:rStyle w:val="InternetLink"/>
            <w:bCs/>
            <w:sz w:val="28"/>
            <w:szCs w:val="28"/>
            <w:shd w:fill="FFFFFF" w:val="clear"/>
          </w:rPr>
          <w:t>приложению 9</w:t>
        </w:r>
      </w:hyperlink>
      <w:r>
        <w:rPr>
          <w:bCs/>
          <w:sz w:val="28"/>
          <w:szCs w:val="28"/>
        </w:rPr>
        <w:t xml:space="preserve"> к настоящему Закон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государственным программам Московской области и непрограммным направлениям деятельности), группам и подгруппам видов расходов классификации расходов бюджета Московской области на 2020 год </w:t>
        <w:br/>
        <w:t xml:space="preserve">и на плановый период 2021 и 2022 годов согласно </w:t>
        <w:br/>
      </w:r>
      <w:hyperlink r:id="rId10">
        <w:r>
          <w:rPr>
            <w:rStyle w:val="InternetLink"/>
            <w:bCs/>
            <w:sz w:val="28"/>
            <w:szCs w:val="28"/>
            <w:shd w:fill="FFFFFF" w:val="clear"/>
          </w:rPr>
          <w:t>приложению 10</w:t>
        </w:r>
      </w:hyperlink>
      <w:r>
        <w:rPr>
          <w:bCs/>
          <w:sz w:val="28"/>
          <w:szCs w:val="28"/>
        </w:rPr>
        <w:t xml:space="preserve"> к настоящему Закону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Установить, что в 2020 году и в плановом периоде 2021 и 2022 годов финансирование расходов по предоставлению мер социальной поддержки отдельным категориям граждан, имеющим место жительства в Московской области, по оплате жилого помещения и коммунальных услуг, установленных </w:t>
      </w:r>
      <w:hyperlink r:id="rId11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Российской Федерации от 15 мая 1991 года № 1244-1 «О социальной защите граждан, подвергшихся воздействию радиации вследствие катастрофы на Чернобыльской АЭС» и федеральными законами от 12 января 1995 года № </w:t>
      </w:r>
      <w:hyperlink r:id="rId12">
        <w:r>
          <w:rPr>
            <w:rStyle w:val="InternetLink"/>
            <w:bCs/>
            <w:sz w:val="28"/>
            <w:szCs w:val="28"/>
          </w:rPr>
          <w:t>5-ФЗ</w:t>
        </w:r>
      </w:hyperlink>
      <w:r>
        <w:rPr>
          <w:bCs/>
          <w:sz w:val="28"/>
          <w:szCs w:val="28"/>
        </w:rPr>
        <w:t xml:space="preserve"> «О ветеранах», от 24 ноября 1995 года № </w:t>
      </w:r>
      <w:hyperlink r:id="rId13">
        <w:r>
          <w:rPr>
            <w:rStyle w:val="InternetLink"/>
            <w:bCs/>
            <w:sz w:val="28"/>
            <w:szCs w:val="28"/>
          </w:rPr>
          <w:t>181-ФЗ</w:t>
        </w:r>
      </w:hyperlink>
      <w:r>
        <w:rPr>
          <w:bCs/>
          <w:sz w:val="28"/>
          <w:szCs w:val="28"/>
        </w:rPr>
        <w:t xml:space="preserve"> «О социальной защите инвалидов в Российской Федерации», от 26 ноября 1998 года № </w:t>
      </w:r>
      <w:hyperlink r:id="rId14">
        <w:r>
          <w:rPr>
            <w:rStyle w:val="InternetLink"/>
            <w:bCs/>
            <w:sz w:val="28"/>
            <w:szCs w:val="28"/>
          </w:rPr>
          <w:t>175-ФЗ</w:t>
        </w:r>
      </w:hyperlink>
      <w:r>
        <w:rPr>
          <w:bCs/>
          <w:sz w:val="28"/>
          <w:szCs w:val="28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  <w:br/>
        <w:t>от 10 января 2002 года № </w:t>
      </w:r>
      <w:hyperlink r:id="rId15">
        <w:r>
          <w:rPr>
            <w:rStyle w:val="InternetLink"/>
            <w:bCs/>
            <w:sz w:val="28"/>
            <w:szCs w:val="28"/>
          </w:rPr>
          <w:t>2-ФЗ</w:t>
        </w:r>
      </w:hyperlink>
      <w:r>
        <w:rPr>
          <w:bCs/>
          <w:sz w:val="28"/>
          <w:szCs w:val="28"/>
        </w:rPr>
        <w:t xml:space="preserve"> «О социальных гарантиях гражданам, подвергшимся радиационному воздействию вследствие ядерных испытаний </w:t>
        <w:br/>
        <w:t>на Семипалатинском полигоне», производится в пределах средств, поступающих из федерального бюджета в виде субвенций на указанные цел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Порядок предоставления мер социальной поддержки, указанных </w:t>
        <w:br/>
        <w:t xml:space="preserve">в </w:t>
      </w:r>
      <w:hyperlink w:anchor="Par2">
        <w:r>
          <w:rPr>
            <w:rStyle w:val="InternetLink"/>
            <w:bCs/>
            <w:sz w:val="28"/>
            <w:szCs w:val="28"/>
          </w:rPr>
          <w:t>части 1</w:t>
        </w:r>
      </w:hyperlink>
      <w:r>
        <w:rPr>
          <w:bCs/>
          <w:sz w:val="28"/>
          <w:szCs w:val="28"/>
        </w:rPr>
        <w:t xml:space="preserve"> настоящей статьи, устанавливается Правительством Москов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, что финансовое обеспечение предоставления дополнительных мер социальной поддержки отдельным категориям граждан, имеющим место жительства в Московской области, по бесплатному проезду </w:t>
        <w:br/>
        <w:t xml:space="preserve">на транспорте в городе Москве осуществляется на основании соглашения между Правительством Москвы от имени города федерального значения Москвы и Правительством Московской области об организации транспортного обслуживания отдельных категорий граждан, имеющих место жительства </w:t>
        <w:br/>
        <w:t xml:space="preserve">в городе федерального значения Москве или Московской области, </w:t>
        <w:br/>
        <w:t>в 2018-2020 годах, заключенного на следующих основных условиях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 соглашения – оказание гражданам дополнительных мер социальной поддержки в части осуществления пассажирских перевозок отдельных категорий граждан, имеющих место жительства в Московской области или городе федерального значения Москве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действия соглашения – по 31 декабря 2020 года (включительно) </w:t>
        <w:br/>
        <w:t xml:space="preserve">в части организации транспортного обслуживания; в части взаиморасчетов </w:t>
        <w:br/>
        <w:t>за транспортное обслуживание до полного выполнения сторонами соглашения своих обязательств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, что предоставление средств на покрытие выпадающих доходов хозяйствующим субъектам, осуществляющим деятельность в сфере перевозок пассажиров, возникающих в связи с предоставлением права бесплатного проезда на территории Московской области для отдельных категорий граждан, имеющих место жительства в городе федерального значения Москве, осуществляется на основании заключенного соглашения между Правительством Москвы от имени города федерального значения Москвы и Правительством Московской области об организации транспортного обслуживания отдельных категорий граждан, имеющих место жительства </w:t>
        <w:br/>
        <w:t>в городе федерального значения Москве или Московской области, в 2018–2020 годах и в соответствии с соглашениями, заключенными между центральным исполнительным органом государственной власти Московской области, осуществляющим исполнительно-распорядительную деятельность в сфере дорожно-транспортного комплекса Московской области, в том числе транспортного обслуживания населения, использования автомобильных дорог и осуществления дорожной деятельности в отношении автомобильных дорог общего пользования регионального или межмуниципального значения Московской области, и хозяйствующими субъектами, осуществляющими деятельность в сфере перевозок пассажиров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читывая большой вклад ветеранов Великой Отечественной войны, ветеранов боевых действий на территории СССР, на территории Российской Федерации и территориях других государств, ветеранов военной службы, ветеранов труда (далее – ветераны) в развитие Московской области, установить, что в расходах бюджета Московской области предусматривается на 2020 год – 5 700 тыс. рублей, на 2021 год – 5 700 тыс. рублей, на 2022 год – </w:t>
        <w:br/>
        <w:t xml:space="preserve">5 700 тыс. рублей на денежные выплаты в размере 2500 рублей каждая ветеранам, проработавшим в органах государственной власти Московской области и государственных органах Московской области более 15 лет </w:t>
        <w:br/>
        <w:t xml:space="preserve">и вышедшим на пенсию, и вдовам (вдовцам) указанных ветеранов, </w:t>
        <w:br/>
        <w:t xml:space="preserve">не вступившим в повторный брак, в связи с днями воинской славы России: </w:t>
        <w:br/>
        <w:t xml:space="preserve">23 февраля – День защитника Отечества, 9 мая - День Победы советского народа в Великой Отечественной войне 1941–1945 годов, 5 декабря – День начала контрнаступления советских войск против немецко-фашистских войск </w:t>
        <w:br/>
        <w:t>в битве под Москвой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сходы, определенные частью 1 настоящей статьи, предусматриваются центральному исполнительному органу государственной власти Московской области, осуществляющему исполнительно-распорядительную деятельность в сферах социальной защиты, труда, охраны труда и занятости населения Москов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орядок предоставления денежной выплаты, указанной </w:t>
        <w:br/>
        <w:t>в части 1 настоящей статьи, утверждается Губернатором Москов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В целях защиты конституционных прав граждан установить, </w:t>
        <w:br/>
        <w:t xml:space="preserve">что в расходах бюджета Московской области предусматривается на 2020 год – </w:t>
        <w:br/>
        <w:t xml:space="preserve">105 тыс. рублей, на 2021 год – 105 тыс. рублей, на 2022 год – 105 тыс. рублей </w:t>
        <w:br/>
        <w:t xml:space="preserve">на денежные выплаты в размере 2 500 рублей каждая лицам, </w:t>
        <w:br/>
        <w:t xml:space="preserve">не подпадающим под категорию, указанную в </w:t>
      </w:r>
      <w:r>
        <w:rPr>
          <w:bCs/>
          <w:sz w:val="28"/>
          <w:szCs w:val="28"/>
          <w:shd w:fill="FFFFFF" w:val="clear"/>
        </w:rPr>
        <w:t>статье 9</w:t>
      </w:r>
      <w:r>
        <w:rPr>
          <w:bCs/>
          <w:sz w:val="28"/>
          <w:szCs w:val="28"/>
        </w:rPr>
        <w:t xml:space="preserve"> настоящего Закона, </w:t>
        <w:br/>
        <w:t xml:space="preserve">и получавшим в 2010–2019 годах денежные выплаты по установленным Губернатором Московской области спискам получателей единовременной денежной выплаты ветеранам войны, труда, военной службы, длительное время проработавшим в аппарате Московской областной Думы и Правительства Московской области, в связи с днями воинской славы России, указанными </w:t>
        <w:br/>
      </w:r>
      <w:r>
        <w:rPr>
          <w:bCs/>
          <w:sz w:val="28"/>
          <w:szCs w:val="28"/>
          <w:shd w:fill="FFFFFF" w:val="clear"/>
        </w:rPr>
        <w:t>в статье 9</w:t>
      </w:r>
      <w:r>
        <w:rPr>
          <w:bCs/>
          <w:sz w:val="28"/>
          <w:szCs w:val="28"/>
        </w:rPr>
        <w:t xml:space="preserve"> настоящего Закон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асходы, определенные частью 1 настоящей статьи, предусматриваются государственному органу Московской области, осуществляющему обеспечение деятельности Губернатора Московской области, первого Вице-губернатора Московской области, Вице-губернатора Московской области – руководителя Администрации Губернатора Московской области, Вице-губернаторов Московской области, первых заместителей </w:t>
        <w:br/>
        <w:t>и заместителей Председателя Правительства Московской области, Правительства Московской области, Администрации Губернатора Москов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орядок предоставления денежной выплаты, указанной </w:t>
        <w:br/>
        <w:t>в части 1 настоящей статьи, утверждается Губернатором Москов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становить, что в расходах бюджета Московской области на 2020 год </w:t>
        <w:br/>
        <w:t xml:space="preserve">и на плановый период 2021 и 2022 годов предусматриваются средства </w:t>
        <w:br/>
        <w:t xml:space="preserve">на расходы, связанные с доставкой и пересылкой денежных средств </w:t>
        <w:br/>
        <w:t>для предоставления в Московской области мер социальной поддержки отдельным категориям гражда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Перечисление средств на расходы, предусмотренных </w:t>
        <w:br/>
      </w:r>
      <w:hyperlink w:anchor="Par2">
        <w:r>
          <w:rPr>
            <w:rStyle w:val="InternetLink"/>
            <w:bCs/>
            <w:sz w:val="28"/>
            <w:szCs w:val="28"/>
          </w:rPr>
          <w:t>частью 1</w:t>
        </w:r>
      </w:hyperlink>
      <w:r>
        <w:rPr>
          <w:bCs/>
          <w:sz w:val="28"/>
          <w:szCs w:val="28"/>
        </w:rPr>
        <w:t xml:space="preserve"> настоящей статьи, осуществляется на основании договоров (контрактов), заключенных центральными исполнительными органами государственной власти Московской области, осуществляющими исполнительно-распорядительную деятельность на территории Московской области в сферах социальной защиты, труда, охраны труда и занятости населения Московской области и в сфере образования Московской области, </w:t>
        <w:br/>
        <w:t>с соответствующими хозяйствующими субъектами на доставку и пересылку денежных средств для предоставления в Московской области мер социальной поддержки отдельным категориям граждан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Установить, что размер платы за доставку и пересылку денежных средств на предоставление в Московской области мер социальной поддержки отдельным категориям граждан в 2020 году и в плановом периоде </w:t>
        <w:br/>
        <w:t>2021 и 2022 годов не должен превышать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,75 процента от общей суммы средств, подлежащих пересылке кредитными организациями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,2 процента от общей суммы средств, подлежащих пересылке </w:t>
        <w:br/>
        <w:t>и доставке иными хозяйствующими субъекта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становить, что в расходах бюджета Московской области предусматривается на 2020 год – 80 542 тыс. рублей, на 2021 год – </w:t>
        <w:br/>
        <w:t xml:space="preserve">80 542 тыс. рублей, на 2022 год – 80 542 тыс. рублей на предоставление субсидий профсоюзным организациям, созданным в органах государственной власти Московской области и государственных органах Московской области, на проведение культурно-массовых и физкультурно-оздоровительных мероприятий для работников, ветеранов и пенсионеров органов государственной власти Московской области и государственных органов Московской области и членов семей работников, а также на мероприятия </w:t>
        <w:br/>
        <w:t>по организации оздоровительной кампании детей указанных работ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асходы, определенные частью 1 настоящей статьи, предусматриваются органам государственной власти Московской области </w:t>
        <w:br/>
        <w:t>и государственным органам Москов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определения объема и предоставления субсидий, предусмотренных частью 1 настоящей статьи, устанавливается Правительством Москов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bookmarkStart w:id="0" w:name="Par9"/>
      <w:bookmarkEnd w:id="0"/>
      <w:r>
        <w:rPr>
          <w:bCs/>
          <w:sz w:val="28"/>
          <w:szCs w:val="28"/>
        </w:rPr>
        <w:t xml:space="preserve">1. Установить, что в расходах бюджета Московской области на 2020 год </w:t>
        <w:br/>
        <w:t xml:space="preserve">и на плановый период 2021 и 2022 годов предусматриваются средства </w:t>
        <w:br/>
        <w:t xml:space="preserve">на расходы, связанные с пересылкой и доставкой денежных средств </w:t>
        <w:br/>
        <w:t xml:space="preserve">на выплату пенсии за выслугу лет лицам, замещавшим государственные должности Московской области, государственным служащим Московской области, и лицам, замещавшим должности в органах государственной власти Московской области, единовременного поощрения в связи с выходом </w:t>
        <w:br/>
        <w:t xml:space="preserve">на государственную пенсию за выслугу лет, денежной выплаты ветеранам, проработавшим в органах государственной власти Московской области </w:t>
        <w:br/>
        <w:t xml:space="preserve">и государственных органах Московской области более 15 лет и вышедшим </w:t>
        <w:br/>
        <w:t xml:space="preserve">на пенсию, и вдовам (вдовцам) указанных ветеранов, не вступившим </w:t>
        <w:br/>
        <w:t>в повторный брак, в связи с днями воинской славы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еречисление средств на расходы, предусмотренные </w:t>
        <w:br/>
        <w:t xml:space="preserve">частью 1 настоящей статьи, осуществляется в 2020 году и в плановом периоде 2021 и 2022 годов на основании договоров (контрактов), заключенных центральным исполнительным органом государственной власти Московской области, осуществляющим исполнительно-распорядительную деятельность </w:t>
        <w:br/>
        <w:t xml:space="preserve">в сферах социальной защиты, труда, охраны труда и занятости населения Московской области, с кредитными организациями на зачисление денежных средств на лицевые счета получателей, и в пределах средств, предусмотренных в бюджете Московской области на 2020 год и на плановый период </w:t>
        <w:br/>
        <w:t>2021 и 2022 годов на соответствующие цел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Установить, что размер платы за пересылку денежных средств </w:t>
        <w:br/>
        <w:t>не должен превышать 0,5 процента от общей суммы средств, подлежащих пересылке кредитными организациям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становить, что с учетом коэффициента индексации </w:t>
        <w:br/>
        <w:t>1,56973 в 2020 году, 1,63252 в 2021 году и 1,69782 в 2022 году определяют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твержденные </w:t>
      </w:r>
      <w:hyperlink r:id="rId16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Московской области от 04.10.2007 № 751/32 «Об утверждении норм материального и денежного обеспечения детей-сирот и детей, оставшихся без попечения родителей» нормы денежного обеспечения и размеры денежных средств, ежемесячно выплачиваемых на питание, приобретение одежды, обуви, мягкого инвентаря, а также ежегодного денежного пособия, выплачиваемого </w:t>
        <w:br/>
        <w:t xml:space="preserve">на приобретение твердого инвентаря, игрушек, книг, учебников, канцелярских товаров и других предметов первой необходимости, а также на оплату жизненно необходимых услуг для детей, указанных в частях </w:t>
        <w:br/>
        <w:t xml:space="preserve">1 и 2 статьи 4 Закона Московской области № 248/2007-ОЗ «О предоставлении полного государственного обеспечения и дополнительных гарантий </w:t>
        <w:br/>
        <w:t>по социальной поддержке детям-сиротам и детям, оставшимся без попечения родителей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тоимость питания, одежды, обуви, мягкого инвентаря, форменной одежды и иного вещевого имущества (обмундирования) и других предметов вещевого довольствия, предметов личной гигиены, представленных </w:t>
        <w:br/>
        <w:t xml:space="preserve">в утвержденных </w:t>
      </w:r>
      <w:hyperlink r:id="rId17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Московской области от 16.01.2009  № 28/53 «Об утверждении норм обеспечения бесплатным питанием, одеждой, обувью, мягким инвентарем, форменной одеждой </w:t>
        <w:br/>
        <w:t xml:space="preserve">и другими предметами вещевого довольствия, предметами личной гигиены детей, обучающихся, воспитывающихся в общеобразовательных организациях Московской области» нормах обеспечения детей, указанных в абзацах первом – пятом части 11 статьи 17 Закона Московской области </w:t>
        <w:br/>
        <w:t>№ 94/2013-ОЗ «Об образовании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становить, что с учетом коэффициента индексации </w:t>
        <w:br/>
        <w:t xml:space="preserve">1,32566 в 2020 году, 1,37869 в 2021 году и 1,43383 в 2022 году определяется утвержденный </w:t>
      </w:r>
      <w:hyperlink r:id="rId18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Московской области от 01.09.2014 № 694/34 «Об утверждении размера стоимости питания </w:t>
        <w:br/>
        <w:t xml:space="preserve">и Порядка предоставления мер социальной поддержки по обеспечению питанием за счет бюджетных ассигнований бюджета Московской области обучающихся по программам подготовки квалифицированных рабочих, служащих и программам профессиональной подготовки по профессиям рабочих (должностям служащих) в государственных профессиональных образовательных организациях Московской области и государственных образовательных организациях высшего образования Московской области» размер стоимости питания обучающихся, указанных в части </w:t>
        <w:br/>
        <w:t>10 статьи 17 Закона Московской области № 94/2013-ОЗ «Об образовании»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твердить </w:t>
      </w:r>
      <w:hyperlink r:id="rId19">
        <w:r>
          <w:rPr>
            <w:rStyle w:val="InternetLink"/>
            <w:bCs/>
            <w:sz w:val="28"/>
            <w:szCs w:val="28"/>
          </w:rPr>
          <w:t>расходы</w:t>
        </w:r>
      </w:hyperlink>
      <w:r>
        <w:rPr>
          <w:bCs/>
          <w:sz w:val="28"/>
          <w:szCs w:val="28"/>
        </w:rPr>
        <w:t xml:space="preserve"> бюджета Московской области на осуществление государственной поддержки семьи и детей на 2020 год и на плановый период 2021 и 2022 годов согласно </w:t>
      </w:r>
      <w:r>
        <w:rPr>
          <w:bCs/>
          <w:sz w:val="28"/>
          <w:szCs w:val="28"/>
          <w:shd w:fill="FFFFFF" w:val="clear"/>
        </w:rPr>
        <w:t>приложению 11</w:t>
      </w:r>
      <w:r>
        <w:rPr>
          <w:bCs/>
          <w:sz w:val="28"/>
          <w:szCs w:val="28"/>
        </w:rPr>
        <w:t xml:space="preserve"> к настоящему Закону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становить, что в 2020 году и в плановом периоде 2021 и 2022 годов центральным исполнительным органом государственной власти Московской области, осуществляющим исполнительно-распорядительную деятельность </w:t>
        <w:br/>
        <w:t xml:space="preserve">на территории Московской области в сферах социальной защиты, труда, охраны труда и занятости населения Московской области, за счет средств бюджета Московской области организуются и проводятся мероприятия </w:t>
        <w:br/>
        <w:t xml:space="preserve">в сфере социальной защиты населения, посвященные знаменательным событиям и памятным датам, установленным в Российской Федерации </w:t>
        <w:br/>
        <w:t>и Московской обла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Перечень мероприятий, указанных в </w:t>
      </w:r>
      <w:hyperlink r:id="rId20">
        <w:r>
          <w:rPr>
            <w:rStyle w:val="InternetLink"/>
            <w:bCs/>
            <w:sz w:val="28"/>
            <w:szCs w:val="28"/>
          </w:rPr>
          <w:t>части 1</w:t>
        </w:r>
      </w:hyperlink>
      <w:r>
        <w:rPr>
          <w:bCs/>
          <w:sz w:val="28"/>
          <w:szCs w:val="28"/>
        </w:rPr>
        <w:t xml:space="preserve"> настоящей статьи, утверждается в порядке, установленном Правительством Москов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, что в расходах бюджета Московской области предусматриваются субсидии некоммерческим организациям, не являющимся государственными учреждениями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на 2020 год в сумме 4 834 493 тыс. рублей, в том числе на мероприятия в сфере социальной защиты населения – 2 826 450 тыс. рублей, в сфере образования – 614 401 тыс. рублей, в сфере культуры – 150 000 тыс. рублей, </w:t>
        <w:br/>
        <w:t>в сфере физической культуры и спорта – 20 000 тыс. рублей, в сфере туризма – 258 350 тыс. рублей, в сфере предпринимательства – 784 292 тыс. рублей,</w:t>
        <w:br/>
        <w:t xml:space="preserve"> в сфере информатики и использования информационных систем – </w:t>
        <w:br/>
        <w:t xml:space="preserve">120 000 тыс. рублей, в сфере обеспечения безопасности – 1 000 тыс. рублей, </w:t>
        <w:br/>
        <w:t>на обеспечение деятельности в сфере транспорта – 60 00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на 2021 год в сумме 5 272 297 тыс. рублей, в том числе </w:t>
        <w:br/>
        <w:t xml:space="preserve">на мероприятия в сфере социальной защиты населения – 3 372 264 тыс. рублей, в сфере образования – 691 138 тыс. рублей, в сфере культуры – </w:t>
        <w:br/>
        <w:t xml:space="preserve">110 000 тыс. рублей, в сфере физической культуры и спорта – </w:t>
        <w:br/>
        <w:t xml:space="preserve">20 000 тыс. рублей, в сфере туризма – 239 000 тыс. рублей, </w:t>
        <w:br/>
        <w:t xml:space="preserve">в сфере предпринимательства – 658 895 тыс. рублей, в сфере информатики </w:t>
        <w:br/>
        <w:t xml:space="preserve">и использования информационных систем – 120 000 тыс. рублей, </w:t>
        <w:br/>
        <w:t>в сфере обеспечения безопасности – 1 000 тыс. рублей, на обеспечение деятельности в сфере транспорта – 60 00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3) на 2022 год в сумме 5 963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209 тыс. рублей, в том числе </w:t>
        <w:br/>
        <w:t xml:space="preserve">на мероприятия в сфере социальной защиты населения – 3 372 870 тыс. рублей, в сфере образования – 691 138 тыс. рублей, в сфере культуры – </w:t>
        <w:br/>
        <w:t xml:space="preserve">20 000 тыс. рублей, в сфере физической культуры и спорта – </w:t>
        <w:br/>
        <w:t xml:space="preserve">20 000 тыс. рублей, в сфере туризма – 239 000 тыс. рублей, в сфере предпринимательства – 1 429 201 тыс. рублей, в сфере информатики </w:t>
        <w:br/>
        <w:t xml:space="preserve">и использования информационных систем – 130 000 тыс. рублей, в сфере обеспечения безопасности – 1 000 тыс. рублей, на обеспечение деятельности </w:t>
        <w:br/>
        <w:t>в сфере транспорта – 60 000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Порядок определения объема и предоставления субсидий, предусмотренных </w:t>
      </w:r>
      <w:hyperlink w:anchor="Par0">
        <w:r>
          <w:rPr>
            <w:rStyle w:val="InternetLink"/>
            <w:bCs/>
            <w:sz w:val="28"/>
            <w:szCs w:val="28"/>
          </w:rPr>
          <w:t>частью 1</w:t>
        </w:r>
      </w:hyperlink>
      <w:r>
        <w:rPr>
          <w:bCs/>
          <w:sz w:val="28"/>
          <w:szCs w:val="28"/>
        </w:rPr>
        <w:t xml:space="preserve"> настоящей статьи, устанавливается Правительством Москов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Установить, что в расходах бюджета Московской области предусматриваются средства на предоставление грантов Губернатора Московской области лучшим образовательным организациям Московской области и на выплату грантов общеобразовательным организациям </w:t>
        <w:br/>
        <w:t xml:space="preserve">в Московской области с высоким уровнем достижений работы педагогического коллектива по образованию и воспитанию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Расходы, определенные </w:t>
      </w:r>
      <w:hyperlink w:anchor="Par3">
        <w:r>
          <w:rPr>
            <w:rStyle w:val="InternetLink"/>
            <w:bCs/>
            <w:sz w:val="28"/>
            <w:szCs w:val="28"/>
          </w:rPr>
          <w:t>частью 1</w:t>
        </w:r>
      </w:hyperlink>
      <w:r>
        <w:rPr>
          <w:bCs/>
          <w:sz w:val="28"/>
          <w:szCs w:val="28"/>
        </w:rPr>
        <w:t xml:space="preserve"> настоящей статьи, предусматриваются центральному исполнительному органу государственной власти Московской области, осуществляющему исполнительно-распорядительную деятельность на территории Московской области в сфере образова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Порядок определения объема и предоставления субсидий, предусмотренных </w:t>
      </w:r>
      <w:hyperlink w:anchor="Par3">
        <w:r>
          <w:rPr>
            <w:rStyle w:val="InternetLink"/>
            <w:bCs/>
            <w:sz w:val="28"/>
            <w:szCs w:val="28"/>
          </w:rPr>
          <w:t>частью 1</w:t>
        </w:r>
      </w:hyperlink>
      <w:r>
        <w:rPr>
          <w:bCs/>
          <w:sz w:val="28"/>
          <w:szCs w:val="28"/>
        </w:rPr>
        <w:t xml:space="preserve"> настоящей статьи, устанавливается Правительством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становить, что в 2020 году и в плановом периоде 2021 и 2022 годов центральным исполнительным органом государственной власти Московской области, осуществляющим исполнительно-распорядительную деятельность в сфере культуры, и подведомственными ему государственными учреждениями культуры Московской области за счет средств бюджета Московской области организуются и проводятся праздничные и культурно-массовые мероприятия регионального (Московской области) и межмуниципального значения, международные мероприятия, в том числе посвященные знаменательным событиям и памятным датам, установленным в Российской Федерации </w:t>
        <w:br/>
        <w:t>и Московской области, конкурсы, фестивали, а также организуется участие государственных учреждений культуры Московской области, творческих коллективов и артистов Московской области в межмуниципальных, межрегиональных, всероссийских и международных мероприятиях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еречень мероприятий, указанных в части 1 настоящей статьи, утверждается в порядке, установленном Правительством Москов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становить, что в расходах бюджета Московской области </w:t>
        <w:br/>
        <w:t xml:space="preserve">на обеспечение транспортного обслуживания праздничных, культурно-массовых мероприятий, посвященных знаменательным событиям </w:t>
        <w:br/>
        <w:t xml:space="preserve">и памятным датам, установленным в Российской Федерации и Московской области, спортивных соревнований на территории Московской области, транспортное обслуживание иных мероприятий регионального (Московской области) и межмуниципального значения предусматривается </w:t>
        <w:br/>
        <w:t xml:space="preserve">на 2020 год – 21 242 тыс. рублей, на 2021 год – 22 092 тыс. рублей, </w:t>
        <w:br/>
        <w:t>на 2022 год – 22 975 тыс. 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сходы, определенные частью 1 настоящей статьи, предусматриваются 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дорожно-транспортного комплекса Москов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орядок определения перечня мероприятий, подлежащих транспортному обслуживанию за счет средств, предусмотренных </w:t>
        <w:br/>
        <w:t>частью 1 настоящей статьи, устанавливается Правительством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1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 Утвердить объем бюджетных ассигнований на обязательное медицинское страхование неработающего населения в Московской области </w:t>
        <w:br/>
        <w:t xml:space="preserve">на 2020 год в размере 44 994 641 тыс. рублей, на 2021 год в размере </w:t>
        <w:br/>
        <w:t>46 789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733 тыс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ублей и на 2022 год в размере 48 662 924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Расходы, определенные частью 1 настоящей статьи, предусматриваются 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охраны здоровья населения Москов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становить, что в расходах бюджета Московской области </w:t>
        <w:br/>
        <w:t>на 2020 год предусматриваются межбюджетные трансферты бюджету Территориального фонда обязательного медицинского страхования Московской области в сумме 6 228 643 тыс. рублей, в том числе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 Московской областной программе обязательного медицинского страхования на дополнительное финансовое обеспечение в части базовой программы обязательного медицинского страхования в сумме </w:t>
        <w:br/>
        <w:t>3 877 523 тыс. 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по мероприятиям, не включенным в Московскую областную программу обязательного медицинского страхования, в сумме </w:t>
        <w:br/>
        <w:t xml:space="preserve">2 351 120 тыс. рублей на финансовое обеспечение медицинской помощи </w:t>
        <w:br/>
        <w:t xml:space="preserve">в экстренной форме в амбулаторных и стационарных условиях и скорой медицинской помощи гражданам, не идентифицированным </w:t>
        <w:br/>
        <w:t>и не застрахованным по обязательному медицинскому страхованию в рамках Московской областной программы государственных гарантий бесплатного оказания гражданам медицинской помощ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Расходы, определенные частью 1 настоящей статьи, предусматриваются центральному исполнительному органу государственной власти, осуществляющему исполнительно-распорядительную деятельность </w:t>
        <w:br/>
        <w:t>в сфере охраны здоровья населения Москов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Предоставление средств, предусмотренных частью 1 настоящей статьи, осуществляется в порядке, устанавливаемом Правительством Москов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становить, что в 2020 году и в плановом периоде 2021 и 2022 годов центральным исполнительным органом государственной власти Московской области, осуществляющим исполнительно-распорядительную деятельность </w:t>
        <w:br/>
        <w:t xml:space="preserve">в сфере образования, за счет средств бюджета Московской области организуются и проводятся праздничные и культурно-массовые мероприятия регионального (Московской области) и межмуниципального значения </w:t>
        <w:br/>
        <w:t xml:space="preserve">в сфере образования, посвященные знаменательным событиям и памятным датам, установленным в Российской Федерации и Московской области, </w:t>
        <w:br/>
        <w:t xml:space="preserve">а также профессиональные праздники, фестивали, конкурсы, семинары </w:t>
        <w:br/>
        <w:t>и иные мероприятия в сфере образова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Перечень мероприятий, указанных в </w:t>
      </w:r>
      <w:hyperlink w:anchor="Par0">
        <w:r>
          <w:rPr>
            <w:rStyle w:val="InternetLink"/>
            <w:bCs/>
            <w:sz w:val="28"/>
            <w:szCs w:val="28"/>
          </w:rPr>
          <w:t>части 1</w:t>
        </w:r>
      </w:hyperlink>
      <w:r>
        <w:rPr>
          <w:bCs/>
          <w:sz w:val="28"/>
          <w:szCs w:val="28"/>
        </w:rPr>
        <w:t xml:space="preserve"> настоящей статьи, утверждается в порядке, установленном Правительством Москов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, что из бюджета Московской области предоставляются субсидии юридическим лицам (за исключением субсидий государственным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2020 году на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змещение расходов по отбору и передаче в упорядоченном состоянии архивных документов, отнесенных к собственности Московской области, </w:t>
        <w:br/>
        <w:t xml:space="preserve">в государственные архивы Московской области в соответствии </w:t>
        <w:br/>
        <w:t>с государственной программой Московской области «Культура Подмосковья»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астичное покрытие расходов по оплате коммунальных услуг религиозным организациям в соответствии с государственной программой Московской области «Развитие инженерной инфраструктуры </w:t>
        <w:br/>
        <w:t>и энергоэффективности»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2020 году и в плановом периоде 2021 года на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е обеспечение (возмещение) затрат, связанных с капитальным ремонтом объектов теплоснабжения, в соответствии с государственной программой Московской области «Развитие инженерной инфраструктуры </w:t>
        <w:br/>
        <w:t>и энергоэффективности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финансовое обеспечение (возмещение) затрат, связанных </w:t>
        <w:br/>
        <w:t xml:space="preserve">с подключением (технологическим присоединением) к сетям газораспределения заводов по термическому обезвреживанию твердых коммунальных отходов на территории Московской области, в соответствии </w:t>
        <w:br/>
        <w:t xml:space="preserve">с государственной </w:t>
      </w:r>
      <w:hyperlink r:id="rId21">
        <w:r>
          <w:rPr>
            <w:rStyle w:val="InternetLink"/>
            <w:bCs/>
            <w:sz w:val="28"/>
            <w:szCs w:val="28"/>
          </w:rPr>
          <w:t>программой</w:t>
        </w:r>
      </w:hyperlink>
      <w:r>
        <w:rPr>
          <w:bCs/>
          <w:sz w:val="28"/>
          <w:szCs w:val="28"/>
        </w:rPr>
        <w:t xml:space="preserve"> Московской области «Экология </w:t>
        <w:br/>
        <w:t xml:space="preserve">и окружающая среда Подмосковья»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финансовое обеспечение (возмещение) затрат, связанных </w:t>
        <w:br/>
        <w:t xml:space="preserve">с технологическим присоединением к электрическим сетям заводов </w:t>
        <w:br/>
        <w:t xml:space="preserve">по термическому обезвреживанию твердых коммунальных отходов </w:t>
        <w:br/>
        <w:t xml:space="preserve">на территории Московской области, в соответствии с государственной </w:t>
      </w:r>
      <w:hyperlink r:id="rId22">
        <w:r>
          <w:rPr>
            <w:rStyle w:val="InternetLink"/>
            <w:bCs/>
            <w:sz w:val="28"/>
            <w:szCs w:val="28"/>
          </w:rPr>
          <w:t>программой</w:t>
        </w:r>
      </w:hyperlink>
      <w:r>
        <w:rPr>
          <w:bCs/>
          <w:sz w:val="28"/>
          <w:szCs w:val="28"/>
        </w:rPr>
        <w:t xml:space="preserve"> Московской области «Экология и окружающая среда Подмосковья»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2020 году и в плановом периоде 2021 и 2022 годов н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ализацию мероприятий государственной </w:t>
      </w:r>
      <w:hyperlink r:id="rId23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Московской области «Сельское хозяйство Подмосковья»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енсацию затрат на энергоресурсы организациям, поставляющим коммунальные ресурсы для оказания коммунальных услуг населению Московской области по тарифам, не обеспечивающим возмещение издержек, </w:t>
        <w:br/>
        <w:t>в соответствии с государственной программой Московской области «Развитие инженерной инфраструктуры и энергоэффективности»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ю мероприятий государственной программы Московской области «Предпринимательство Подмосковья»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змещение затрат на организацию профессионального обучения </w:t>
        <w:br/>
        <w:t xml:space="preserve">и дополнительного профессионального образования лиц в возрасте 50-ти лет </w:t>
        <w:br/>
        <w:t xml:space="preserve">и старше, а также лиц предпенсионного возраста в соответствии </w:t>
        <w:br/>
        <w:t>с государственной программой Московской области «Социальная защита населения Московской области»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ещение затрат на переобучение, повышение квалификации работников предприятий в целях поддержки занятости и повышения эффективности рынка труда в соответствии с государственной программой Московской области «Социальная защита населения Московской области»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енсацию поставщику или поставщикам социальных услуг, которые включены в реестр поставщиков социальных услуг Московской области, </w:t>
        <w:br/>
        <w:t xml:space="preserve">но не участвуют в выполнении государственного задания (заказа) </w:t>
        <w:br/>
        <w:t>в соответствии с государственной программой Московской области «Социальная защита населения Московской области»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змещение затрат на обустройство и установку детских игровых площадок на территории муниципальных образований Московской области </w:t>
        <w:br/>
        <w:t>в соответствии с государственной программой Московской области «Формирование современной комфортной городской среды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озмещение части затрат, связанных с производством национальных фильмов на территории Московской области, в соответствии </w:t>
        <w:br/>
        <w:t>с государственной программ</w:t>
      </w:r>
      <w:hyperlink r:id="rId24">
        <w:r>
          <w:rPr>
            <w:rStyle w:val="InternetLink"/>
            <w:bCs/>
            <w:sz w:val="28"/>
            <w:szCs w:val="28"/>
          </w:rPr>
          <w:t>ой</w:t>
        </w:r>
      </w:hyperlink>
      <w:r>
        <w:rPr>
          <w:bCs/>
          <w:sz w:val="28"/>
          <w:szCs w:val="28"/>
        </w:rPr>
        <w:t xml:space="preserve"> Московской области «Культура Подмосковья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омпенсацию организациям железнодорожного транспорта потерь </w:t>
        <w:br/>
        <w:t xml:space="preserve">в доходах в связи с предоставлением льгот по тарифам на проезд железнодорожным транспортом общего пользования в пригородном сообщении обучающихся общеобразовательных организаций старше 7 лет, обучающихся по очной форме обучения профессиональных образовательных организаций </w:t>
        <w:br/>
        <w:t xml:space="preserve">и образовательных организаций высшего образования, в соответствии </w:t>
        <w:br/>
        <w:t xml:space="preserve">с государственной </w:t>
      </w:r>
      <w:hyperlink r:id="rId25">
        <w:r>
          <w:rPr>
            <w:rStyle w:val="InternetLink"/>
            <w:bCs/>
            <w:sz w:val="28"/>
            <w:szCs w:val="28"/>
          </w:rPr>
          <w:t>программой</w:t>
        </w:r>
      </w:hyperlink>
      <w:r>
        <w:rPr>
          <w:bCs/>
          <w:sz w:val="28"/>
          <w:szCs w:val="28"/>
        </w:rPr>
        <w:t xml:space="preserve"> Московской области «Развитие </w:t>
        <w:br/>
        <w:t>и функционирование дорожно-транспортного комплекса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омпенсацию потерь в доходах в связи с оказанием услуг по перевозке внутренним водным транспортом пассажиров, для которых законодательством Московской области установлены меры социальной поддержки, в соответствии с государственной </w:t>
      </w:r>
      <w:hyperlink r:id="rId26">
        <w:r>
          <w:rPr>
            <w:rStyle w:val="InternetLink"/>
            <w:bCs/>
            <w:sz w:val="28"/>
            <w:szCs w:val="28"/>
          </w:rPr>
          <w:t>программой</w:t>
        </w:r>
      </w:hyperlink>
      <w:r>
        <w:rPr>
          <w:bCs/>
          <w:sz w:val="28"/>
          <w:szCs w:val="28"/>
        </w:rPr>
        <w:t xml:space="preserve"> Московской области «Развитие </w:t>
        <w:br/>
        <w:t>и функционирование дорожно-транспортного комплекса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Предоставление средств, предусмотренных </w:t>
      </w:r>
      <w:hyperlink w:anchor="Par0">
        <w:r>
          <w:rPr>
            <w:rStyle w:val="InternetLink"/>
            <w:bCs/>
            <w:sz w:val="28"/>
            <w:szCs w:val="28"/>
          </w:rPr>
          <w:t>частью 1</w:t>
        </w:r>
      </w:hyperlink>
      <w:r>
        <w:rPr>
          <w:bCs/>
          <w:sz w:val="28"/>
          <w:szCs w:val="28"/>
        </w:rPr>
        <w:t xml:space="preserve"> настоящей статьи, осуществляется в порядке, устанавливаемом Правительством Москов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5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становить, что в расходах бюджета Московской области </w:t>
        <w:br/>
        <w:t xml:space="preserve">в соответствии с Соглашением о сотрудничестве между Московской областью и публично-правовой компанией «Фонд защиты прав граждан – участников долевого строительства» от 04.02.2019 № 02 (далее – Соглашение </w:t>
        <w:br/>
        <w:t xml:space="preserve">о сотрудничестве) предусматриваются субсидии публично-правовой компании «Фонд защиты прав граждан-участников долевого строительства» (далее – Фонд) на реализацию Плана мероприятий («дорожной карты») </w:t>
        <w:br/>
        <w:t xml:space="preserve">по восстановлению прав граждан-участников долевого строительства </w:t>
        <w:br/>
        <w:t xml:space="preserve">в многоквартирных домах ГК «Урбан групп», утвержденного заместителем Председателя Правительства Российской Федерации В.Л. Мутко </w:t>
        <w:br/>
        <w:t>от 21 июля 2018 года № 5620п-П9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в 2020 году в сумме 3 000 000 тыс. рублей в части финансирования завершения строительства объектов незавершенного строительства - многоквартирных домов, застройщиками которых являлись общество </w:t>
        <w:br/>
        <w:t xml:space="preserve">с ограниченной ответственностью «Ивастрой», общество с ограниченной ответственностью «Хайгейт», общество с ограниченной ответственностью «Ваш город», общество с ограниченной ответственностью «Экоквартал», акционерное общество «Континент проект» (далее – Застройщики-банкроты), </w:t>
        <w:br/>
        <w:t>и для строительства которых привлекались средства граждан-участников долевого строительства в соответствии с Федеральным законом от 30 декабря 2004 года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(далее – многоквартирные дома)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2020 году в сумме 4 500 000 тыс. рублей, в 2021 году в сумме 5 480 200 тыс. рублей в части финансирования завершения строительства объектов социальной, транспортной и инженерной инфраструктуры (далее – объекты инфраструктуры) и объектов капитального строительства, обеспечивающих подключение (технологическое присоединение) многоквартирных домов и объектов инфраструктуры к сетям инженерно-технического обеспечения (далее – объекты инженерно-технического обеспечения), застройщиками которых являлись Застройщики-банкроты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Целями предоставления субсидий, предусмотренных </w:t>
        <w:br/>
        <w:t>частью 1 настоящей статьи, являют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финансирование мероприятий по завершению строительства многоквартирных домов, а также объектов инфраструктуры и объектов инженерно-технического обеспечения, определенных Соглашением </w:t>
        <w:br/>
        <w:t xml:space="preserve">о сотрудничестве, осуществляемых унитарной некоммерческой организацией </w:t>
        <w:br/>
        <w:t xml:space="preserve">в организационно-правовой форме фонда, созданной в соответствии </w:t>
        <w:br/>
        <w:t>со статьей 9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Федерального закона от 29 июля 2017 года </w:t>
        <w:br/>
        <w:t>№ 218-ФЗ «О публично-правовой компании по защите прав граждан –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» (далее – Федеральный закон № 218-ФЗ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финансирование мероприятий, предусмотренных пунктами </w:t>
        <w:br/>
        <w:t>1 и 6 части 2 статьи 13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Федерального закона № 218-ФЗ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Расходы, определенные частью 1 настоящей статьи, предусматриваются центральному исполнительному органу государственной власти Московской области, осуществляющему исполнительно-распорядительную деятельность на территории Московской области </w:t>
        <w:br/>
        <w:t xml:space="preserve">в отдельных сферах жилищной политики и градостроительной деятельности, </w:t>
        <w:br/>
        <w:t xml:space="preserve">за исключением строительства объектов капитального строительства (реконструкции) государственной собственности Московской области, финансируемых из бюджета Московской области за счет бюджетных ассигнований на осуществление бюджетных инвестиций, участвующему </w:t>
        <w:br/>
        <w:t xml:space="preserve">в реализации государственной политики в области долевого строительства многоквартирных домов и (или) иных объектов недвижимости, а также </w:t>
        <w:br/>
        <w:t>в обеспечении реализации проектов строительства (реконструкции) объектов нежилого назначения на территории Москов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ки определения объема и предоставления субсидий, предусмотренных частью 1 настоящей статьи, устанавливаются Правительством Московской области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6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, что бюджетные кредиты из бюджета Московской области предоставляются бюджетам муниципальных образований Московской области в пределах общего объема бюджетных ассигнований, предусмотренных </w:t>
        <w:br/>
        <w:t xml:space="preserve">по источникам финансирования дефицита бюджета Московской области, </w:t>
        <w:br/>
        <w:t xml:space="preserve">на 2020 год в сумме 1 000 000 тыс. рублей, на 2021 год в сумме </w:t>
        <w:br/>
        <w:t>1 000 000 тыс. рублей, на 2022 год в сумме 1 000 000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7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bookmarkStart w:id="1" w:name="Par16"/>
      <w:bookmarkEnd w:id="1"/>
      <w:r>
        <w:rPr>
          <w:bCs/>
          <w:sz w:val="28"/>
          <w:szCs w:val="28"/>
        </w:rPr>
        <w:t xml:space="preserve">1. Установить, что центральный исполнительный орган государственной власти Московской области, осуществляющий исполнительно-распорядительную деятельность в сферах экономики, стратегического планирования, финансовой, бюджетной, кредитной и налоговой сферах, вправе в пределах общего объема бюджетных ассигнований на предоставление бюджетных кредитов, предусмотренных </w:t>
      </w:r>
      <w:r>
        <w:rPr>
          <w:bCs/>
          <w:sz w:val="28"/>
          <w:szCs w:val="28"/>
          <w:shd w:fill="FFFFFF" w:val="clear"/>
        </w:rPr>
        <w:t>статьей 26</w:t>
      </w:r>
      <w:r>
        <w:rPr>
          <w:bCs/>
          <w:sz w:val="28"/>
          <w:szCs w:val="28"/>
        </w:rPr>
        <w:t xml:space="preserve"> настоящего Закона, предоставлять бюджетные кредиты на покрытие временных кассовых разрывов, возникающих при исполнении бюджетов муниципальных образований Московской области, в сумме, не превышающей установленной </w:t>
      </w:r>
      <w:r>
        <w:rPr>
          <w:bCs/>
          <w:sz w:val="28"/>
          <w:szCs w:val="28"/>
          <w:shd w:fill="FFFFFF" w:val="clear"/>
        </w:rPr>
        <w:t>статьей 26</w:t>
      </w:r>
      <w:r>
        <w:rPr>
          <w:bCs/>
          <w:sz w:val="28"/>
          <w:szCs w:val="28"/>
        </w:rPr>
        <w:t xml:space="preserve"> настоящего Закона, с уплатой процентов за пользование бюджетным кредитом в размере одной четвертой ставки рефинансирования Центрального банка Российской Федерации, действующей на день заключения договора </w:t>
        <w:br/>
        <w:t>о предоставлении бюджетного кредит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клонения более чем на 5 процентов общего объема налоговых и неналоговых доходов, утвержденных в местном бюджете на текущий финансовый год, от объема прогнозных налоговых и неналоговых доходов, учтенных при формировании межбюджетных отношений на соответствующий финансовый год, проценты за пользование бюджетным кредитом устанавливаются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кредиты бюджетам городских и сельских поселений Московской области предоставляются на покрытие временных кассовых разрывов, возникающих при исполнении их бюджетов, связанных </w:t>
        <w:br/>
        <w:t xml:space="preserve">с предупреждением ситуаций, которые могут привести к нарушению функционирования систем жизнеобеспечения населения, и ликвидацией </w:t>
        <w:br/>
        <w:t>их последствий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Бюджетные кредиты бюджетам муниципальных образований Московской области, предусмотренные частью 1 настоящей статьи, предоставляются на возвратной и возмездной основах, в размере и на срок, определяемые соответствующими распоряжениями центрального исполнительного органа государственной власти Московской области, осуществляющего исполнительно-распорядительную деятельность в сферах экономики, стратегического планирования, финансовой, бюджетной, кредитной и налоговой сферах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Бюджетные кредиты бюджетам муниципальных образований Московской области предоставляются на срок в пределах финансового год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Бюджетные кредиты предоставляются бюджетам муниципальных образований Московской области, которые не имеют просроченной задолженности по денежным обязательствам перед бюджетом Москов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кредиты, указанные в части 1 настоящей статьи, предоставляются без обеспечения исполнения муниципальными образованиями Московской области своего обязательства по возврату указанного кредита, уплате процентных и иных платежей, предусмотренных соответствующими договорам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если предоставленные бюджетные кредиты, указанные </w:t>
        <w:br/>
        <w:t xml:space="preserve">в части 1 настоящей статьи, не погашены в установленные договорами </w:t>
        <w:br/>
        <w:t xml:space="preserve">о предоставлении бюджетных кредитов сроки, остаток непогашенных бюджетных кредитов, включая проценты, штрафы и пени, взыскивается за счет дотаций бюджету муниципального образования Московской области </w:t>
        <w:br/>
        <w:t xml:space="preserve">из бюджета Московской области, а также за счет отчислений от федеральных </w:t>
        <w:br/>
        <w:t>и региональных налогов и сборов, налогов, предусмотренных специальными налоговыми режимами, подлежащих зачислению в местный бюджет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 Предоставление, использование и возврат бюджетных кредитов, указанных в части 1 настоящей статьи, осуществляются в порядке, установленном Правительством Москов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8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bookmarkStart w:id="2" w:name="Par27"/>
      <w:bookmarkEnd w:id="2"/>
      <w:r>
        <w:rPr>
          <w:bCs/>
          <w:sz w:val="28"/>
          <w:szCs w:val="28"/>
        </w:rPr>
        <w:t xml:space="preserve">1. Установить, что центральный исполнительный орган государственной власти Московской области, осуществляющий исполнительно-распорядительную деятельность в сферах экономики, стратегического планирования, финансовой, бюджетной, кредитной и налоговой сферах, вправе провести в 2020 году реструктуризацию задолженности муниципальных образований Московской области перед бюджетом Московской области </w:t>
        <w:br/>
        <w:t>по бюджетным кредитам, предоставленным в 2017–2019 годах на покрытие временных кассовых разрывов, возникших при исполнении бюджетов муниципальных образований Москов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Установить, что реструктуризация задолженности по бюджетным кредитам, указанным в части 1 настоящей статьи, осуществляется путем предоставления отсрочки или рассрочки погашения задолженности на срок </w:t>
        <w:br/>
        <w:t>в пределах 2020 год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Плата за отсроченную (рассроченную) задолженность устанавливается в 2020 году в размере 0,1 процента годовых от суммы отсроченной (рассроченной) задолжен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 Правила (основания, условия и порядок) реструктуризации </w:t>
        <w:br/>
        <w:t xml:space="preserve">в 2020 году задолженности по бюджетным кредитам, указанным </w:t>
        <w:br/>
        <w:t xml:space="preserve">в </w:t>
      </w:r>
      <w:hyperlink w:anchor="Par0">
        <w:r>
          <w:rPr>
            <w:rStyle w:val="InternetLink"/>
            <w:bCs/>
            <w:sz w:val="28"/>
            <w:szCs w:val="28"/>
          </w:rPr>
          <w:t>части 1</w:t>
        </w:r>
      </w:hyperlink>
      <w:r>
        <w:rPr>
          <w:bCs/>
          <w:sz w:val="28"/>
          <w:szCs w:val="28"/>
        </w:rPr>
        <w:t xml:space="preserve"> настоящей статьи, устанавливаются распоряжением центрального исполнительного органа государственной власти Московской области, осуществляющего исполнительно-распорядительную деятельность в сферах экономики, стратегического планирования, финансовой, бюджетной, кредитной и налоговой сферах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9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регулирования в 2020 году и в плановом периоде </w:t>
        <w:br/>
        <w:t xml:space="preserve">2021 и 2022 годов взаимоотношений бюджета Московской области </w:t>
        <w:br/>
        <w:t>с бюджетами муниципальных образований Московской области утверди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етодику определения прогноза налогового потенциала, расчетных доходов бюджетов муниципальных районов (городских округов) Московской области и расчетных показателей общей стоимости предоставления муниципальных услуг, оказываемых за счет средств бюджетов муниципальных районов (городских округов) Московской области, на 2020 год и на плановый период 2021 и 2022 годов согласно </w:t>
      </w:r>
      <w:r>
        <w:rPr>
          <w:bCs/>
          <w:sz w:val="28"/>
          <w:szCs w:val="28"/>
          <w:shd w:fill="FFFFFF" w:val="clear"/>
        </w:rPr>
        <w:t>приложению 12</w:t>
      </w:r>
      <w:r>
        <w:rPr>
          <w:bCs/>
          <w:sz w:val="28"/>
          <w:szCs w:val="28"/>
        </w:rPr>
        <w:t xml:space="preserve"> к настоящему Закон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етодику определения прогноза налогового потенциала, расчетных доходов бюджетов городских поселений Московской области и расчетных показателей общей стоимости предоставления муниципальных услуг, оказываемых за счет средств бюджетов городских поселений Московской области, на 2020 год и на плановый период 2021 и 2022 годов согласно </w:t>
      </w:r>
      <w:r>
        <w:rPr>
          <w:bCs/>
          <w:sz w:val="28"/>
          <w:szCs w:val="28"/>
          <w:shd w:fill="FFFFFF" w:val="clear"/>
        </w:rPr>
        <w:t>приложению 13</w:t>
      </w:r>
      <w:r>
        <w:rPr>
          <w:bCs/>
          <w:sz w:val="28"/>
          <w:szCs w:val="28"/>
        </w:rPr>
        <w:t xml:space="preserve"> к настоящему Закон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етодику определения прогноза налогового потенциала, расчетных доходов бюджетов сельских поселений Московской области и расчетных показателей общей стоимости предоставления муниципальных услуг, оказываемых за счет средств бюджетов сельских поселений Московской области, на 2020 год и на плановый период 2021 и 2022 годов согласно </w:t>
      </w:r>
      <w:r>
        <w:rPr>
          <w:bCs/>
          <w:sz w:val="28"/>
          <w:szCs w:val="28"/>
          <w:shd w:fill="FFFFFF" w:val="clear"/>
        </w:rPr>
        <w:t>приложению 14</w:t>
      </w:r>
      <w:r>
        <w:rPr>
          <w:bCs/>
          <w:sz w:val="28"/>
          <w:szCs w:val="28"/>
        </w:rPr>
        <w:t xml:space="preserve"> к настоящему Закону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0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Установить на 2020 год: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й выравнивания финансовых возможностей городских поселений Московской области – 0,9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й выравнивания финансовых возможностей сельских поселений Московской области – 0,6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й выравнивания расчетной бюджетной обеспеченности муниципальных районов (городских округов) Московской области – 1,0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Установить на плановый период 2021 и 2022 годов критерий выравнивания расчетной бюджетной обеспеченности городских округов Московской области – 1,0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1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>1. Утвердить объем дотации на выравнивание бюджетной обеспеченности сельских поселений Московской области на 2020 год в размере 91 681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 Утвердить распределение дотаций на выравнивание бюджетной обеспеченности сельских поселений Московской области из бюджета Московской области на 2020 год согласно </w:t>
      </w:r>
      <w:r>
        <w:rPr>
          <w:bCs/>
          <w:sz w:val="28"/>
          <w:szCs w:val="28"/>
          <w:shd w:fill="FFFFFF" w:val="clear"/>
        </w:rPr>
        <w:t>приложению 15</w:t>
      </w:r>
      <w:r>
        <w:rPr>
          <w:bCs/>
          <w:sz w:val="28"/>
          <w:szCs w:val="28"/>
        </w:rPr>
        <w:t xml:space="preserve">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Утвердить объем дотации на выравнивание бюджетной обеспеченности муниципальных районов (городских округов) Московской области из бюджета Московской области на 2020 год в размере 48 812 657 тыс. рублей. 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 Утвердить распределение дотаций на выравнивание бюджетной обеспеченности муниципальных районов (городских округов) Московской области из бюджета Московской области, в том числе заменяемых дополнительными нормативами отчислений от налога на доходы физических лиц в бюджеты муниципальных районов (городских округов) Московской области, на 2020 год согласно </w:t>
      </w:r>
      <w:r>
        <w:rPr>
          <w:bCs/>
          <w:sz w:val="28"/>
          <w:szCs w:val="28"/>
          <w:shd w:fill="FFFFFF" w:val="clear"/>
        </w:rPr>
        <w:t>приложению 16</w:t>
      </w:r>
      <w:r>
        <w:rPr>
          <w:bCs/>
          <w:sz w:val="28"/>
          <w:szCs w:val="28"/>
        </w:rPr>
        <w:t xml:space="preserve"> к настоящему Закону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Утвердить объем дотации на выравнивание бюджетной обеспеченности муниципальных районов (городских округов) Московской области из бюджета Московской области на 2021 год в размере 49 521 421 тыс. рублей, на 2022 год в размере 54 425 086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Утвердить нераспределенный объем дотации на выравнивание бюджетной обеспеченности муниципальных районов (городских округов) Московской области из бюджета Московской области на 2021 год в размере 5 262 169 тыс. рублей, на 2022 год в размере 9 334 554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. Утвердить распределение дотаций на выравнивание бюджетной обеспеченности муниципальных районов (городских округов) Московской области, подлежащих перечислению из бюджета Московской области </w:t>
        <w:br/>
        <w:t xml:space="preserve">в бюджеты муниципальных районов (городских округов) Московской области, на плановый период 2021 и 2022 годов согласно </w:t>
      </w:r>
      <w:r>
        <w:rPr>
          <w:bCs/>
          <w:sz w:val="28"/>
          <w:szCs w:val="28"/>
          <w:shd w:fill="FFFFFF" w:val="clear"/>
        </w:rPr>
        <w:t>приложению 17</w:t>
      </w:r>
      <w:r>
        <w:rPr>
          <w:bCs/>
          <w:sz w:val="28"/>
          <w:szCs w:val="28"/>
        </w:rPr>
        <w:t xml:space="preserve"> к настоящему Закон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 Утвердить распределение дотаций, связанных с особым режимом безопасного функционирования закрытых административно-территориальных образований Московской области, на 2020 год и на плановый период </w:t>
        <w:br/>
        <w:t xml:space="preserve">2021 и 2022 годов согласно </w:t>
      </w:r>
      <w:r>
        <w:rPr>
          <w:bCs/>
          <w:sz w:val="28"/>
          <w:szCs w:val="28"/>
          <w:shd w:fill="FFFFFF" w:val="clear"/>
        </w:rPr>
        <w:t>приложению 18</w:t>
      </w:r>
      <w:r>
        <w:rPr>
          <w:bCs/>
          <w:sz w:val="28"/>
          <w:szCs w:val="28"/>
        </w:rPr>
        <w:t xml:space="preserve">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3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еречень  субсидий бюджетам муниципальных образований Московской области, предоставляемых из бюджета Московской области в целях софинансирования расходных обязательств, возникающих при выполнении полномочий органов местного самоуправления муниципальных образований Московской области по решению вопросов местного значения на 2020 год </w:t>
        <w:br/>
        <w:t xml:space="preserve">и на плановый период 2021 и 2022 годов, согласно </w:t>
      </w:r>
      <w:r>
        <w:rPr>
          <w:bCs/>
          <w:sz w:val="28"/>
          <w:szCs w:val="28"/>
          <w:shd w:fill="FFFFFF" w:val="clear"/>
        </w:rPr>
        <w:t>приложению 19</w:t>
      </w:r>
      <w:r>
        <w:rPr>
          <w:bCs/>
          <w:sz w:val="28"/>
          <w:szCs w:val="28"/>
        </w:rPr>
        <w:t xml:space="preserve"> </w:t>
        <w:br/>
        <w:t>к настоящему Закону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иные дотации, предоставляемые из бюджета Московской области бюджетам муниципальных образований Московской области, на 2020 год </w:t>
        <w:br/>
        <w:t xml:space="preserve">и на плановый период 2021 и 2022 годов согласно </w:t>
      </w:r>
      <w:hyperlink r:id="rId27">
        <w:r>
          <w:rPr>
            <w:rStyle w:val="InternetLink"/>
            <w:bCs/>
            <w:sz w:val="28"/>
            <w:szCs w:val="28"/>
            <w:shd w:fill="FFFFFF" w:val="clear"/>
          </w:rPr>
          <w:t>приложению 20</w:t>
        </w:r>
      </w:hyperlink>
      <w:r>
        <w:rPr>
          <w:bCs/>
          <w:sz w:val="28"/>
          <w:szCs w:val="28"/>
          <w:shd w:fill="FFFFFF" w:val="clear"/>
        </w:rPr>
        <w:t xml:space="preserve"> </w:t>
        <w:br/>
      </w:r>
      <w:r>
        <w:rPr>
          <w:bCs/>
          <w:sz w:val="28"/>
          <w:szCs w:val="28"/>
        </w:rPr>
        <w:t>к настоящему Закону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распределение и объемы субсидий бюджетам муниципальных образований Московской области из бюджета Московской области на 2020 год и на плановый период 2021 и 2022 годов согласно </w:t>
      </w:r>
      <w:hyperlink r:id="rId28">
        <w:r>
          <w:rPr>
            <w:rStyle w:val="InternetLink"/>
            <w:bCs/>
            <w:sz w:val="28"/>
            <w:szCs w:val="28"/>
            <w:shd w:fill="FFFFFF" w:val="clear"/>
          </w:rPr>
          <w:t>приложению 21</w:t>
        </w:r>
      </w:hyperlink>
      <w:r>
        <w:rPr>
          <w:bCs/>
          <w:sz w:val="28"/>
          <w:szCs w:val="28"/>
        </w:rPr>
        <w:t xml:space="preserve"> </w:t>
        <w:br/>
        <w:t>к настоящему Закону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распределение и объемы субвенций бюджетам муниципальных образований Московской области из бюджета Московской области на 2020 год согласно </w:t>
      </w:r>
      <w:hyperlink r:id="rId29">
        <w:r>
          <w:rPr>
            <w:rStyle w:val="InternetLink"/>
            <w:bCs/>
            <w:sz w:val="28"/>
            <w:szCs w:val="28"/>
            <w:shd w:fill="FFFFFF" w:val="clear"/>
          </w:rPr>
          <w:t>приложению 22</w:t>
        </w:r>
      </w:hyperlink>
      <w:r>
        <w:rPr>
          <w:bCs/>
          <w:sz w:val="28"/>
          <w:szCs w:val="28"/>
        </w:rPr>
        <w:t xml:space="preserve"> к настоящему Закону и на плановый период </w:t>
        <w:br/>
        <w:t xml:space="preserve">2021 и 2022 годов согласно </w:t>
      </w:r>
      <w:hyperlink r:id="rId30">
        <w:r>
          <w:rPr>
            <w:rStyle w:val="InternetLink"/>
            <w:bCs/>
            <w:sz w:val="28"/>
            <w:szCs w:val="28"/>
            <w:shd w:fill="FFFFFF" w:val="clear"/>
          </w:rPr>
          <w:t>приложению 23</w:t>
        </w:r>
      </w:hyperlink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к настоящему Закону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распределение иных межбюджетных трансфертов, предоставляемых </w:t>
        <w:br/>
        <w:t xml:space="preserve">из бюджета Московской области бюджетам муниципальных образований Московской области, на 2020 год и на плановый период 2021 и 2022 годов согласно </w:t>
      </w:r>
      <w:hyperlink r:id="rId31">
        <w:r>
          <w:rPr>
            <w:rStyle w:val="InternetLink"/>
            <w:bCs/>
            <w:sz w:val="28"/>
            <w:szCs w:val="28"/>
            <w:shd w:fill="FFFFFF" w:val="clear"/>
          </w:rPr>
          <w:t>приложению 24</w:t>
        </w:r>
      </w:hyperlink>
      <w:r>
        <w:rPr>
          <w:bCs/>
          <w:sz w:val="28"/>
          <w:szCs w:val="28"/>
        </w:rPr>
        <w:t xml:space="preserve"> к настоящему Закону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4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дотаций бюджетам муниципальных образований Московской области на 2020 год в сумме 5 856 115 тыс. рублей, на 2021 год </w:t>
        <w:br/>
        <w:t>в сумме 8 246 523 тыс. рублей и на 2022 год в сумме 12 993 17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субсидий бюджетам муниципальных образований Московской области на 2020 год в сумме 83 032 530 тыс. рублей, на 2021 год </w:t>
        <w:br/>
        <w:t>в сумме 80 914 505 тыс. рублей и на 2022 год в сумме 53 768 792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объем субвенций бюджетам муниципальных образований Московской области на 2020 год в сумме 120 241 415 тыс. рублей, на 2021 год </w:t>
        <w:br/>
        <w:t>в сумме 119 260 934 тыс. рублей и на 2022 год в сумме 119 049 049 тыс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объем иных межбюджетных трансфертов, предоставляемых </w:t>
        <w:br/>
        <w:t xml:space="preserve">из бюджета Московской области бюджетам муниципальных образований Московской области, на 2020 год в сумме 1 968 179 тыс. рублей, на 2021 год </w:t>
        <w:br/>
        <w:t>в сумме 759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935 тыс. рублей и на 2022 год в сумме 443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547 тыс.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5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становить, что в расходах бюджета Московской области предусматривается на 2020 год – 1 000 000 тыс. рублей, на 2021  год – </w:t>
        <w:br/>
        <w:t>1 000 000 тыс. рублей, на 2022 год – 1 000 000 тыс. рублей на предоставление грантов муниципальным образованиям – победителям конкурсного отбора лучших концепций по развитию территорий муниципальных образований Московской обла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Гранты, предусмотренные </w:t>
      </w:r>
      <w:hyperlink w:anchor="Par2">
        <w:r>
          <w:rPr>
            <w:rStyle w:val="InternetLink"/>
            <w:bCs/>
            <w:sz w:val="28"/>
            <w:szCs w:val="28"/>
          </w:rPr>
          <w:t>частью 1</w:t>
        </w:r>
      </w:hyperlink>
      <w:r>
        <w:rPr>
          <w:bCs/>
          <w:sz w:val="28"/>
          <w:szCs w:val="28"/>
        </w:rPr>
        <w:t xml:space="preserve"> настоящей статьи, предоставляются в форме иных дотаций из бюджета Московской области бюджетам муниципальных образований Московской обла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Расходы, определенные </w:t>
      </w:r>
      <w:hyperlink w:anchor="Par2">
        <w:r>
          <w:rPr>
            <w:rStyle w:val="InternetLink"/>
            <w:bCs/>
            <w:sz w:val="28"/>
            <w:szCs w:val="28"/>
          </w:rPr>
          <w:t>частью 1</w:t>
        </w:r>
      </w:hyperlink>
      <w:r>
        <w:rPr>
          <w:bCs/>
          <w:sz w:val="28"/>
          <w:szCs w:val="28"/>
        </w:rPr>
        <w:t xml:space="preserve"> настоящей статьи, предусматриваются центральному исполнительному органу государственной власти Московской области, осуществляющему исполнительно-распорядительную деятельность в сферах экономики, стратегического планирования, финансовой, бюджетной, кредитной и налоговой сфер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 Условия предоставления и расходования грантов, предусмотренных </w:t>
      </w:r>
      <w:hyperlink w:anchor="Par2">
        <w:r>
          <w:rPr>
            <w:rStyle w:val="InternetLink"/>
            <w:bCs/>
            <w:sz w:val="28"/>
            <w:szCs w:val="28"/>
          </w:rPr>
          <w:t>частью 1</w:t>
        </w:r>
      </w:hyperlink>
      <w:r>
        <w:rPr>
          <w:bCs/>
          <w:sz w:val="28"/>
          <w:szCs w:val="28"/>
        </w:rPr>
        <w:t xml:space="preserve"> настоящей статьи, и их распределение между бюджетами муниципальных образований Московской области устанавливается Правительством Москов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6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 Установить верхний предел государственного внутреннего долга Московской области по состоянию на 1 января 2021 года в размере </w:t>
      </w:r>
      <w:r>
        <w:rPr>
          <w:sz w:val="28"/>
          <w:szCs w:val="28"/>
        </w:rPr>
        <w:t>232 334 315</w:t>
      </w:r>
      <w:r>
        <w:rPr>
          <w:bCs/>
          <w:sz w:val="28"/>
          <w:szCs w:val="28"/>
        </w:rPr>
        <w:t> тыс. рублей, в том числе верхний предел долга по государственным гарантиям Московской области – 0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 Установить верхний предел государственного внутреннего долга Московской области по состоянию на 1 января 2022 года в размере </w:t>
      </w:r>
      <w:r>
        <w:rPr>
          <w:sz w:val="28"/>
          <w:szCs w:val="28"/>
        </w:rPr>
        <w:t>289 371 597</w:t>
      </w:r>
      <w:r>
        <w:rPr>
          <w:bCs/>
          <w:sz w:val="28"/>
          <w:szCs w:val="28"/>
        </w:rPr>
        <w:t> тыс. рублей, в том числе верхний предел долга по государственным гарантиям Московской области – 0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 Установить верхний предел государственного внутреннего долга Московской области по состоянию на 1 января 2023 года в размере </w:t>
      </w:r>
      <w:r>
        <w:rPr>
          <w:sz w:val="28"/>
          <w:szCs w:val="28"/>
        </w:rPr>
        <w:t>331 997 756</w:t>
      </w:r>
      <w:r>
        <w:rPr>
          <w:bCs/>
          <w:sz w:val="28"/>
          <w:szCs w:val="28"/>
        </w:rPr>
        <w:t> тыс. рублей, в том числе верхний предел долга по государственным гарантиям Московской области – 0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7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предельный объем заимствований Московской области </w:t>
        <w:br/>
        <w:t xml:space="preserve">в течение 2020 года в сумме </w:t>
      </w:r>
      <w:r>
        <w:rPr>
          <w:sz w:val="28"/>
          <w:szCs w:val="28"/>
        </w:rPr>
        <w:t>113 722 775</w:t>
      </w:r>
      <w:r>
        <w:rPr>
          <w:bCs/>
          <w:sz w:val="28"/>
          <w:szCs w:val="28"/>
        </w:rPr>
        <w:t xml:space="preserve"> тыс. рублей, 2021 года в сумме </w:t>
      </w:r>
      <w:r>
        <w:rPr>
          <w:sz w:val="28"/>
          <w:szCs w:val="28"/>
        </w:rPr>
        <w:t>115 238 212</w:t>
      </w:r>
      <w:r>
        <w:rPr>
          <w:bCs/>
          <w:sz w:val="28"/>
          <w:szCs w:val="28"/>
        </w:rPr>
        <w:t xml:space="preserve"> тыс. рублей, 2022 года в сумме </w:t>
      </w:r>
      <w:r>
        <w:rPr>
          <w:sz w:val="28"/>
          <w:szCs w:val="28"/>
        </w:rPr>
        <w:t>103 492 638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Статья 38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куп государственных ценных бумаг Московской области производится в 2020 году в объеме до 3 000 000 тыс. рублей (включительно), в 2021 году </w:t>
        <w:br/>
        <w:t xml:space="preserve">в объеме до 3 000 000 тыс. рублей (включительно), в 2022 году </w:t>
        <w:br/>
        <w:t>в объеме до 3 000 000 тыс. рублей (включительно)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9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объем расходов бюджета Московской области </w:t>
        <w:br/>
        <w:t xml:space="preserve">на обслуживание государственного долга Московской области на 2020 год </w:t>
        <w:br/>
        <w:t>в размере 13 755 585 тыс. рублей, на 2021 год в размере 20 239 441 тыс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ублей и на 2022 год в размере 24 788 942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0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Установить, что в расходах бюджета Московской области предусматриваются средства на оплату услуг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йтинговых агентств по оценке кредитоспособности Московской области и выпусков государственных ценных бумаг Московской области, присвоению (обновлению) и поддержанию рейтингов Московской области </w:t>
        <w:br/>
        <w:t xml:space="preserve">и выпускаемым государственным ценным бумагам Московской области, наблюдению за рейтингом Московской области на 2020 год в сумме </w:t>
        <w:br/>
        <w:t xml:space="preserve">до 4 700 тыс. рублей, на 2021 год в сумме до 4 700 тыс. рублей, на 2022 год </w:t>
        <w:br/>
        <w:t>в сумме до 4 70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фессиональных участников рынка ценных бумаг, отвечающих </w:t>
        <w:br/>
        <w:t xml:space="preserve">за оказание услуг, связанных с организацией размещения, допуском </w:t>
        <w:br/>
        <w:t xml:space="preserve">к размещению, размещением, организацией торгов, включением </w:t>
        <w:br/>
        <w:t xml:space="preserve">и поддержанием в котировальных списках, хранением сертификатов, выкупом и дальнейшим обращением государственных ценных бумаг Московской области, а также с хранением и обращением облигаций, приобретенных </w:t>
        <w:br/>
        <w:t>от имени Московской области в рамках обязательств, принятых Московской областью в соответствии с законодательством Московской области, на 2020 год в сумме до 75 000 тыс. рублей, на 2021 год в сумме до 75 000 тыс. рублей, на 2022 год в сумме до 75 00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роведению экспертизы оказанных услуг по предоставлению Московской области кредитов и услуг профессиональных участников рынка ценных бумаг на 2020 год в сумме до 100 тыс. рублей, на 2021 год в сумме </w:t>
        <w:br/>
        <w:t>до 100 тыс. рублей, на 2022 год в сумме до 100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 Расходы, определенные </w:t>
      </w:r>
      <w:hyperlink r:id="rId32">
        <w:r>
          <w:rPr>
            <w:rStyle w:val="InternetLink"/>
            <w:bCs/>
            <w:sz w:val="28"/>
            <w:szCs w:val="28"/>
          </w:rPr>
          <w:t>частью 1</w:t>
        </w:r>
      </w:hyperlink>
      <w:r>
        <w:rPr>
          <w:bCs/>
          <w:sz w:val="28"/>
          <w:szCs w:val="28"/>
        </w:rPr>
        <w:t xml:space="preserve"> настоящей статьи, предусматриваются центральному исполнительному органу государственной власти Московской области, осуществляющему исполнительно-распорядительную деятельность в сферах экономики, стратегического планирования, финансовой, бюджетной, кредитной и налоговой сфер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 Установить, что от имени Московской области права государственного заказчика по государственным контрактам, заключенным с рейтинговыми агентствами на оказание услуг по оценке кредитоспособности Московской области и выпусков государственных ценных бумаг Московской области, присвоению (обновлению) и поддержанию рейтингов Московской области </w:t>
        <w:br/>
        <w:t>и выпускаемым государственным ценным бумагам Московской области, наблюдению за рейтингом Московской области, с профессиональными участниками рынка ценных бумаг на оказание услуг, связанных с организацией размещения, допуском к размещению, размещением, организацией торгов, включением и поддержанием в котировальных списках, хранением сертификатов, выкупом и дальнейшим обращением государственных ценных бумаг Московской области, а также с хранением и обращением облигаций, приобретенных от имени Московской области в рамках обязательств, принятых Московской областью в соответствии с законодательством Московской области, осуществляются центральным исполнительным органом государственной власти Московской области, осуществляющим исполнительно-распорядительную деятельность в сферах экономики, стратегического планирования, финансовой, бюджетной, кредитной и налоговой сферах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1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заключение в 2020 году центральным исполнительным органом государственной власти Московской области, осуществляющим исполнительно-распорядительную деятельность в сферах экономики, стратегического планирования, финансовой, бюджетной, кредитной </w:t>
        <w:br/>
        <w:t>и налоговой сферах, от имени Московской области государственных контрактов на оказание услуг по предоставлению Московской области кредитов, на оказание услуг по предоставлению Московской области кредитов в форме невозобновляемой кредитной линии на следующих условиях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ельная сумма кредита (лимита) по одному государственному контракту – до 15 000 000 тыс. рублей (включительно)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нтная ставка – определяется по итогам аукционов в электронной форме по отбору кредитных организаций на право заключения государственных контрактов на оказание услуг по предоставлению Московской области кредитов, на оказание услуг по предоставлению Московской области кредитов в форме невозобновляемой кредитной линии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огашения кредита – до семи лет со дня заключения соответствующего государственного контракта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спользования кредита – финансирование дефицита бюджета Московской области, а также погашение государственных долговых обязательств Московской области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досрочного полного и (или) частичного погашения кредита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неиспользования кредитной линии или использования кредитной линии не в полном объеме (при заключении государственных контрактов на оказание услуг по предоставлению Московской области кредитов в форме невозобновляемой кредитной линии)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2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грамму государственных внутренних заимствований Московской области на 2020 год и на плановый период 2021 и 2022 годов согласно </w:t>
      </w:r>
      <w:hyperlink r:id="rId33">
        <w:r>
          <w:rPr>
            <w:rStyle w:val="InternetLink"/>
            <w:bCs/>
            <w:sz w:val="28"/>
            <w:szCs w:val="28"/>
            <w:shd w:fill="FFFFFF" w:val="clear"/>
          </w:rPr>
          <w:t>приложению 25</w:t>
        </w:r>
      </w:hyperlink>
      <w:r>
        <w:rPr>
          <w:bCs/>
          <w:sz w:val="28"/>
          <w:szCs w:val="28"/>
        </w:rPr>
        <w:t xml:space="preserve"> к настоящему Закон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грамму государственных гарантий Московской области на 2020 год </w:t>
        <w:br/>
        <w:t xml:space="preserve">и на плановый период 2021 и 2022 годов согласно </w:t>
      </w:r>
      <w:hyperlink r:id="rId34">
        <w:r>
          <w:rPr>
            <w:rStyle w:val="InternetLink"/>
            <w:bCs/>
            <w:sz w:val="28"/>
            <w:szCs w:val="28"/>
            <w:shd w:fill="FFFFFF" w:val="clear"/>
          </w:rPr>
          <w:t>приложению 26</w:t>
        </w:r>
      </w:hyperlink>
      <w:r>
        <w:rPr>
          <w:bCs/>
          <w:sz w:val="28"/>
          <w:szCs w:val="28"/>
        </w:rPr>
        <w:t xml:space="preserve"> </w:t>
        <w:br/>
        <w:t>к настоящему Закон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источники внутреннего финансирования дефицита бюджета Московской области на 2020 год и на плановый период 2020 и 2021 годов согласно </w:t>
      </w:r>
      <w:hyperlink r:id="rId35">
        <w:r>
          <w:rPr>
            <w:rStyle w:val="InternetLink"/>
            <w:bCs/>
            <w:sz w:val="28"/>
            <w:szCs w:val="28"/>
            <w:shd w:fill="FFFFFF" w:val="clear"/>
          </w:rPr>
          <w:t>приложению 27</w:t>
        </w:r>
      </w:hyperlink>
      <w:r>
        <w:rPr>
          <w:bCs/>
          <w:sz w:val="28"/>
          <w:szCs w:val="28"/>
        </w:rPr>
        <w:t xml:space="preserve"> к настоящему Закону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3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объем бюджетных ассигнований Дорожного фонда Московской области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0 год в размере 48 088 256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1 год в размере 78 013 161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2 год в размере 75 303 720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Бюджетные ассигнования Дорожного фонда Московской области, определенные </w:t>
      </w:r>
      <w:hyperlink w:anchor="P2">
        <w:r>
          <w:rPr>
            <w:rStyle w:val="InternetLink"/>
            <w:bCs/>
            <w:sz w:val="28"/>
            <w:szCs w:val="28"/>
          </w:rPr>
          <w:t>частью 1</w:t>
        </w:r>
      </w:hyperlink>
      <w:r>
        <w:rPr>
          <w:bCs/>
          <w:sz w:val="28"/>
          <w:szCs w:val="28"/>
        </w:rPr>
        <w:t xml:space="preserve"> настоящей статьи, предусматриваются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20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дорожно-транспортного комплекса Московской области, в том числе транспортного обслуживания населения, использования автомобильных дорог и осуществления дорожной деятельности в отношении автомобильных дорог общего пользования регионального </w:t>
        <w:br/>
        <w:t xml:space="preserve">или межмуниципального значения Московской области, </w:t>
        <w:br/>
        <w:t>на финансирование подпрограмм «</w:t>
      </w:r>
      <w:hyperlink r:id="rId36">
        <w:r>
          <w:rPr>
            <w:rStyle w:val="InternetLink"/>
            <w:bCs/>
            <w:sz w:val="28"/>
            <w:szCs w:val="28"/>
          </w:rPr>
          <w:t>Дороги</w:t>
        </w:r>
      </w:hyperlink>
      <w:r>
        <w:rPr>
          <w:bCs/>
          <w:sz w:val="28"/>
          <w:szCs w:val="28"/>
        </w:rPr>
        <w:t xml:space="preserve"> Подмосковья», «</w:t>
      </w:r>
      <w:hyperlink r:id="rId37">
        <w:r>
          <w:rPr>
            <w:rStyle w:val="InternetLink"/>
            <w:bCs/>
            <w:sz w:val="28"/>
            <w:szCs w:val="28"/>
          </w:rPr>
          <w:t>Безопасность</w:t>
        </w:r>
      </w:hyperlink>
      <w:r>
        <w:rPr>
          <w:bCs/>
          <w:sz w:val="28"/>
          <w:szCs w:val="28"/>
        </w:rPr>
        <w:t xml:space="preserve"> дорожного движения» и </w:t>
      </w:r>
      <w:hyperlink r:id="rId38">
        <w:r>
          <w:rPr>
            <w:rStyle w:val="InternetLink"/>
            <w:bCs/>
            <w:sz w:val="28"/>
            <w:szCs w:val="28"/>
          </w:rPr>
          <w:t>«Обеспечивающая подпрограмма»</w:t>
        </w:r>
      </w:hyperlink>
      <w:r>
        <w:rPr>
          <w:bCs/>
          <w:sz w:val="28"/>
          <w:szCs w:val="28"/>
        </w:rPr>
        <w:t xml:space="preserve"> государственной программы Московской области «Развитие и функционирование дорожно-транспортного комплекса» в размере 4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009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369 тыс. рублей; </w:t>
      </w:r>
      <w:hyperlink r:id="rId39">
        <w:r>
          <w:rPr>
            <w:rStyle w:val="InternetLink"/>
            <w:bCs/>
            <w:sz w:val="28"/>
            <w:szCs w:val="28"/>
          </w:rPr>
          <w:t>подпрограммы</w:t>
        </w:r>
      </w:hyperlink>
      <w:r>
        <w:rPr>
          <w:bCs/>
          <w:sz w:val="28"/>
          <w:szCs w:val="28"/>
        </w:rPr>
        <w:t xml:space="preserve"> «Устойчивое развитие сельских территорий» государственной программы Московской области «Сельское хозяйство Подмосковья» в размере </w:t>
        <w:br/>
        <w:t>26 864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ах экономики, стратегического планирования, финансовой, бюджетной, кредитной и налоговой сферах, на финансирование </w:t>
      </w:r>
      <w:hyperlink r:id="rId40">
        <w:r>
          <w:rPr>
            <w:rStyle w:val="InternetLink"/>
            <w:bCs/>
            <w:sz w:val="28"/>
            <w:szCs w:val="28"/>
          </w:rPr>
          <w:t>подпрограммы</w:t>
        </w:r>
      </w:hyperlink>
      <w:r>
        <w:rPr>
          <w:bCs/>
          <w:sz w:val="28"/>
          <w:szCs w:val="28"/>
        </w:rPr>
        <w:t xml:space="preserve"> «Управление государственными финансами Московской области» государственной программы Московской области «Управление имуществом </w:t>
        <w:br/>
        <w:t xml:space="preserve">и финансами Московской области» для осуществления уплаты процентов </w:t>
        <w:br/>
        <w:t xml:space="preserve">за рассрочку по обязательствам (задолженности) Московской области </w:t>
        <w:br/>
        <w:t xml:space="preserve">по бюджетному кредиту, полученному Московской областью </w:t>
        <w:br/>
        <w:t xml:space="preserve">из федерального бюджета для строительства, реконструкции, капитального ремонта, ремонта и содержания автомобильных дорог общего пользования </w:t>
        <w:br/>
        <w:t xml:space="preserve">(за исключением автомобильных дорог федерального значения), </w:t>
        <w:br/>
        <w:t>в размере  2 55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имущественно-земельных отношений, </w:t>
        <w:br/>
        <w:t xml:space="preserve">на финансирование </w:t>
      </w:r>
      <w:hyperlink r:id="rId41">
        <w:r>
          <w:rPr>
            <w:rStyle w:val="InternetLink"/>
            <w:bCs/>
            <w:sz w:val="28"/>
            <w:szCs w:val="28"/>
          </w:rPr>
          <w:t>подпрограммы</w:t>
        </w:r>
      </w:hyperlink>
      <w:r>
        <w:rPr>
          <w:bCs/>
          <w:sz w:val="28"/>
          <w:szCs w:val="28"/>
        </w:rPr>
        <w:t xml:space="preserve"> «Развитие имущественного комплекса Московской области» государственной программы Московской области «Управление имуществом и финансами Московской области» </w:t>
        <w:br/>
        <w:t>для осуществления мероприятий по оценке земельных участков и объектов недвижимого имущества, изымаемых для государственных нужд Московской области, в размере 38 334 тыс. 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ах совершенствования архитектурно-художественного облика городов, поселений и иных населенных пунктов, архитектуры </w:t>
        <w:br/>
        <w:t xml:space="preserve">и отдельных направлений градостроительной деятельности, </w:t>
        <w:br/>
        <w:t xml:space="preserve">на финансирование </w:t>
      </w:r>
      <w:hyperlink r:id="rId42">
        <w:r>
          <w:rPr>
            <w:rStyle w:val="InternetLink"/>
            <w:bCs/>
            <w:sz w:val="28"/>
            <w:szCs w:val="28"/>
          </w:rPr>
          <w:t>подпрограммы</w:t>
        </w:r>
      </w:hyperlink>
      <w:r>
        <w:rPr>
          <w:bCs/>
          <w:sz w:val="28"/>
          <w:szCs w:val="28"/>
        </w:rPr>
        <w:t xml:space="preserve"> «Дороги Подмосковья» государственной программы Московской области «Развитие и функционирование дорожно-транспортного комплекса» в размере 811 131 тыс. 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содержания и повышения качественного состояния существующих дворовых и общественных территорий Московской области, </w:t>
        <w:br/>
        <w:t>на финансирование подпрограммы «Комфортная городская среда» государственной программы Московской области «Формирование современной комфортной городской среды» в размере 1 200 00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21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дорожно-транспортного комплекса Московской области, в том числе транспортного обслуживания населения, использования автомобильных дорог и осуществления дорожной деятельности в отношении автомобильных дорог общего пользования регионального </w:t>
        <w:br/>
        <w:t>или межмуниципального значения Московской области, на финансирование подпрограмм «</w:t>
      </w:r>
      <w:hyperlink r:id="rId43">
        <w:r>
          <w:rPr>
            <w:rStyle w:val="InternetLink"/>
            <w:bCs/>
            <w:sz w:val="28"/>
            <w:szCs w:val="28"/>
          </w:rPr>
          <w:t>Дороги</w:t>
        </w:r>
      </w:hyperlink>
      <w:r>
        <w:rPr>
          <w:bCs/>
          <w:sz w:val="28"/>
          <w:szCs w:val="28"/>
        </w:rPr>
        <w:t xml:space="preserve"> Подмосковья», «</w:t>
      </w:r>
      <w:hyperlink r:id="rId44">
        <w:r>
          <w:rPr>
            <w:rStyle w:val="InternetLink"/>
            <w:bCs/>
            <w:sz w:val="28"/>
            <w:szCs w:val="28"/>
          </w:rPr>
          <w:t>Безопасность</w:t>
        </w:r>
      </w:hyperlink>
      <w:r>
        <w:rPr>
          <w:bCs/>
          <w:sz w:val="28"/>
          <w:szCs w:val="28"/>
        </w:rPr>
        <w:t xml:space="preserve"> дорожного движения» </w:t>
        <w:br/>
        <w:t xml:space="preserve">и </w:t>
      </w:r>
      <w:hyperlink r:id="rId45">
        <w:r>
          <w:rPr>
            <w:rStyle w:val="InternetLink"/>
            <w:bCs/>
            <w:sz w:val="28"/>
            <w:szCs w:val="28"/>
          </w:rPr>
          <w:t>«Обеспечивающая подпрограмма»</w:t>
        </w:r>
      </w:hyperlink>
      <w:r>
        <w:rPr>
          <w:bCs/>
          <w:sz w:val="28"/>
          <w:szCs w:val="28"/>
        </w:rPr>
        <w:t xml:space="preserve"> государственной программы Московской области «Развитие и функционирование дорожно-транспортного комплекса» </w:t>
        <w:br/>
        <w:t xml:space="preserve">в размере 76 269 583 тыс. рублей; </w:t>
      </w:r>
      <w:hyperlink r:id="rId46">
        <w:r>
          <w:rPr>
            <w:rStyle w:val="InternetLink"/>
            <w:bCs/>
            <w:sz w:val="28"/>
            <w:szCs w:val="28"/>
          </w:rPr>
          <w:t>подпрограммы</w:t>
        </w:r>
      </w:hyperlink>
      <w:r>
        <w:rPr>
          <w:bCs/>
          <w:sz w:val="28"/>
          <w:szCs w:val="28"/>
        </w:rPr>
        <w:t xml:space="preserve"> «Устойчивое развитие сельских территорий» государственной программы Московской области «Сельское хозяйство Подмосковья» в размере 98 753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ах экономики, стратегического планирования, финансовой, бюджетной, кредитной и налоговой сферах, на финансирование </w:t>
      </w:r>
      <w:hyperlink r:id="rId47">
        <w:r>
          <w:rPr>
            <w:rStyle w:val="InternetLink"/>
            <w:bCs/>
            <w:sz w:val="28"/>
            <w:szCs w:val="28"/>
          </w:rPr>
          <w:t>подпрограммы</w:t>
        </w:r>
      </w:hyperlink>
      <w:r>
        <w:rPr>
          <w:bCs/>
          <w:sz w:val="28"/>
          <w:szCs w:val="28"/>
        </w:rPr>
        <w:t xml:space="preserve"> «Управление государственными финансами Московской области» государственной программы Московской области «Управление имуществом </w:t>
        <w:br/>
        <w:t xml:space="preserve">и финансами Московской области» для осуществления уплаты процентов </w:t>
        <w:br/>
        <w:t xml:space="preserve">за рассрочку по обязательствам (задолженности) Московской области </w:t>
        <w:br/>
        <w:t xml:space="preserve">по бюджетному кредиту, полученному Московской областью из федерального бюджета для строительства, реконструкции, капитального ремонта, ремонта </w:t>
        <w:br/>
        <w:t>и содержания автомобильных дорог общего пользования (за исключением автомобильных дорог федерального значения), в размере 2 55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имущественно-земельных отношений, </w:t>
        <w:br/>
        <w:t xml:space="preserve">на финансирование </w:t>
      </w:r>
      <w:hyperlink r:id="rId48">
        <w:r>
          <w:rPr>
            <w:rStyle w:val="InternetLink"/>
            <w:bCs/>
            <w:sz w:val="28"/>
            <w:szCs w:val="28"/>
          </w:rPr>
          <w:t>подпрограммы</w:t>
        </w:r>
      </w:hyperlink>
      <w:r>
        <w:rPr>
          <w:bCs/>
          <w:sz w:val="28"/>
          <w:szCs w:val="28"/>
        </w:rPr>
        <w:t xml:space="preserve"> «Развитие имущественного комплекса Московской области» государственной программы Московской области «Управление имуществом и финансами Московской области» для осуществления мероприятий по оценке земельных участков и объектов недвижимого имущества, изымаемых для государственных нужд Московской области, в размере 39 867 тыс. 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ах совершенствования архитектурно-художественного облика городов, поселений и иных населенных пунктов, архитектуры </w:t>
        <w:br/>
        <w:t xml:space="preserve">и отдельных направлений градостроительной деятельности, на финансирование </w:t>
      </w:r>
      <w:hyperlink r:id="rId49">
        <w:r>
          <w:rPr>
            <w:rStyle w:val="InternetLink"/>
            <w:bCs/>
            <w:sz w:val="28"/>
            <w:szCs w:val="28"/>
          </w:rPr>
          <w:t>подпрограммы</w:t>
        </w:r>
      </w:hyperlink>
      <w:r>
        <w:rPr>
          <w:bCs/>
          <w:sz w:val="28"/>
          <w:szCs w:val="28"/>
        </w:rPr>
        <w:t xml:space="preserve"> «Дороги Подмосковья» государственной программы Московской области «Развитие и функционирование дорожно-транспортного комплекса» в размере 402 400 тыс. 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содержания и повышения качественного состояния существующих дворовых и общественных территорий Московской области, </w:t>
        <w:br/>
        <w:t>на финансирование подпрограммы «Комфортная городская среда» государственной программы Московской области «Формирование современной комфортной городской среды» в размере 1 200 00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2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дорожно-транспортного комплекса Московской области, в том числе транспортного обслуживания населения, использования автомобильных дорог и осуществления дорожной деятельности в отношении автомобильных дорог общего пользования регионального </w:t>
        <w:br/>
        <w:t>или межмуниципального значения Московской области, на финансирование подпрограмм «</w:t>
      </w:r>
      <w:hyperlink r:id="rId50">
        <w:r>
          <w:rPr>
            <w:rStyle w:val="InternetLink"/>
            <w:bCs/>
            <w:sz w:val="28"/>
            <w:szCs w:val="28"/>
          </w:rPr>
          <w:t>Дороги</w:t>
        </w:r>
      </w:hyperlink>
      <w:r>
        <w:rPr>
          <w:bCs/>
          <w:sz w:val="28"/>
          <w:szCs w:val="28"/>
        </w:rPr>
        <w:t xml:space="preserve"> Подмосковья», «</w:t>
      </w:r>
      <w:hyperlink r:id="rId51">
        <w:r>
          <w:rPr>
            <w:rStyle w:val="InternetLink"/>
            <w:bCs/>
            <w:sz w:val="28"/>
            <w:szCs w:val="28"/>
          </w:rPr>
          <w:t>Безопасность</w:t>
        </w:r>
      </w:hyperlink>
      <w:r>
        <w:rPr>
          <w:bCs/>
          <w:sz w:val="28"/>
          <w:szCs w:val="28"/>
        </w:rPr>
        <w:t xml:space="preserve"> дорожного движения» </w:t>
        <w:br/>
        <w:t xml:space="preserve">и </w:t>
      </w:r>
      <w:hyperlink r:id="rId52">
        <w:r>
          <w:rPr>
            <w:rStyle w:val="InternetLink"/>
            <w:bCs/>
            <w:sz w:val="28"/>
            <w:szCs w:val="28"/>
          </w:rPr>
          <w:t>«Обеспечивающая подпрограмма»</w:t>
        </w:r>
      </w:hyperlink>
      <w:r>
        <w:rPr>
          <w:bCs/>
          <w:sz w:val="28"/>
          <w:szCs w:val="28"/>
        </w:rPr>
        <w:t xml:space="preserve"> государственной программы Московской области «Развитие и функционирование дорожно-транспортного комплекса» </w:t>
        <w:br/>
        <w:t>в размере 73 554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235 тыс. рублей; </w:t>
      </w:r>
      <w:hyperlink r:id="rId53">
        <w:r>
          <w:rPr>
            <w:rStyle w:val="InternetLink"/>
            <w:bCs/>
            <w:sz w:val="28"/>
            <w:szCs w:val="28"/>
          </w:rPr>
          <w:t>подпрограммы</w:t>
        </w:r>
      </w:hyperlink>
      <w:r>
        <w:rPr>
          <w:bCs/>
          <w:sz w:val="28"/>
          <w:szCs w:val="28"/>
        </w:rPr>
        <w:t xml:space="preserve"> «Устойчивое развитие сельских территорий» государственной программы Московской области «Сельское хозяйство Подмосковья» в размере 103 065 тыс. 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ах экономики, стратегического планирования, финансовой, бюджетной, кредитной и налоговой сферах, на финансирование </w:t>
      </w:r>
      <w:hyperlink r:id="rId54">
        <w:r>
          <w:rPr>
            <w:rStyle w:val="InternetLink"/>
            <w:bCs/>
            <w:sz w:val="28"/>
            <w:szCs w:val="28"/>
          </w:rPr>
          <w:t>подпрограммы</w:t>
        </w:r>
      </w:hyperlink>
      <w:r>
        <w:rPr>
          <w:bCs/>
          <w:sz w:val="28"/>
          <w:szCs w:val="28"/>
        </w:rPr>
        <w:t xml:space="preserve"> «Управление государственными финансами Московской области» государственной программы Московской области «Управление имуществом </w:t>
        <w:br/>
        <w:t xml:space="preserve">и финансами Московской области» для осуществления уплаты процентов </w:t>
        <w:br/>
        <w:t xml:space="preserve">за рассрочку по обязательствам (задолженности) Московской области </w:t>
        <w:br/>
        <w:t xml:space="preserve">по бюджетному кредиту, полученному Московской областью из федерального бюджета для строительства, реконструкции, капитального ремонта, ремонта </w:t>
        <w:br/>
        <w:t>и содержания автомобильных дорог общего пользования (за исключением автомобильных дорог федерального значения), в размере 2 55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имущественно-земельных отношений, на финансирование </w:t>
      </w:r>
      <w:hyperlink r:id="rId55">
        <w:r>
          <w:rPr>
            <w:rStyle w:val="InternetLink"/>
            <w:bCs/>
            <w:sz w:val="28"/>
            <w:szCs w:val="28"/>
          </w:rPr>
          <w:t>подпрограммы</w:t>
        </w:r>
      </w:hyperlink>
      <w:r>
        <w:rPr>
          <w:bCs/>
          <w:sz w:val="28"/>
          <w:szCs w:val="28"/>
        </w:rPr>
        <w:t xml:space="preserve"> «Развитие имущественного комплекса Московской области» государственной программы Московской области «Управление имуществом </w:t>
        <w:br/>
        <w:t xml:space="preserve">и финансами Московской области» для осуществления мероприятий по оценке земельных участков и объектов недвижимого имущества, изымаемых </w:t>
        <w:br/>
        <w:t>для государственных нужд Московской области, в размере 41 462 тыс. 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ах совершенствования архитектурно-художественного облика городов, поселений и иных населенных пунктов, архитектуры </w:t>
        <w:br/>
        <w:t xml:space="preserve">и отдельных направлений градостроительной деятельности, </w:t>
        <w:br/>
        <w:t xml:space="preserve">на финансирование </w:t>
      </w:r>
      <w:hyperlink r:id="rId56">
        <w:r>
          <w:rPr>
            <w:rStyle w:val="InternetLink"/>
            <w:bCs/>
            <w:sz w:val="28"/>
            <w:szCs w:val="28"/>
          </w:rPr>
          <w:t>подпрограммы</w:t>
        </w:r>
      </w:hyperlink>
      <w:r>
        <w:rPr>
          <w:bCs/>
          <w:sz w:val="28"/>
          <w:szCs w:val="28"/>
        </w:rPr>
        <w:t xml:space="preserve"> «Дороги Подмосковья» государственной программы Московской области «Развитие и функционирование дорожно-транспортного комплекса» в размере 402 400 тыс. 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содержания и повышения качественного состояния существующих дворовых и общественных территорий Московской области, </w:t>
        <w:br/>
        <w:t>на финансирование подпрограммы «Комфортная городская среда» государственной программы Московской области «Формирование современной комфортной городской среды» в размере 1 200 00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4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твердить бюджетные </w:t>
      </w:r>
      <w:hyperlink r:id="rId57">
        <w:r>
          <w:rPr>
            <w:rStyle w:val="InternetLink"/>
            <w:bCs/>
            <w:sz w:val="28"/>
            <w:szCs w:val="28"/>
          </w:rPr>
          <w:t>инвестиции</w:t>
        </w:r>
      </w:hyperlink>
      <w:r>
        <w:rPr>
          <w:bCs/>
          <w:sz w:val="28"/>
          <w:szCs w:val="28"/>
        </w:rPr>
        <w:t xml:space="preserve"> юридическим лицам, </w:t>
        <w:br/>
        <w:t xml:space="preserve">не являющимся государственными учреждениями и государственными унитарными предприятиями, из бюджета Московской области на 2020 год, согласно </w:t>
      </w:r>
      <w:r>
        <w:rPr>
          <w:bCs/>
          <w:sz w:val="28"/>
          <w:szCs w:val="28"/>
          <w:shd w:fill="FFFFFF" w:val="clear"/>
        </w:rPr>
        <w:t>приложению 28</w:t>
      </w:r>
      <w:r>
        <w:rPr>
          <w:bCs/>
          <w:sz w:val="28"/>
          <w:szCs w:val="28"/>
        </w:rPr>
        <w:t xml:space="preserve"> к настоящему Закону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5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размер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зервного фонда Правительства Московской области на 2020 год </w:t>
        <w:br/>
        <w:t>в сумме 500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000 тыс. рублей, на 2021 год в сумме 500 000 тыс. рублей, </w:t>
        <w:br/>
        <w:t>на 2022 год в сумме 500 00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ервного фонда Правительства Московской области на предупреждение и ликвидацию чрезвычайных ситуаций и последствий стихийных бедствий </w:t>
        <w:br/>
        <w:t xml:space="preserve">на 2020 год в сумме 50 000 тыс. рублей, на 2021 год в сумме 50 000 тыс. рублей, </w:t>
        <w:br/>
        <w:t>на 2022 год в сумме 50 000 тыс. рублей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6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, что из резервного фонда Правительства Московской области на основании соответствующих договоров (соглашений), в том числе могут осуществляться следующие расходы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организациям и иным субъектам Российской Федерации в связи с произошедшими на их территории террористическими актами, катастрофами, авариями, пожарами и иными событиями, повлекшими тяжкие последствия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ы социальной поддержки гражданам и членам их семей, имеющим место жительства в иных субъектах Российской Федерации, пострадавшим </w:t>
        <w:br/>
        <w:t>в результате террористических актов, катастроф, аварий, пожаров и иных событий, повлекших тяжкие последствия, произошедших на территории Московской област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гуманитарная помощь соотечественникам за рубежом, оказавшимся </w:t>
        <w:br/>
        <w:t xml:space="preserve">в чрезвычайных ситуациях, в соответствии с законодательством Российской Федерации, а также поддержка социально незащищенных категорий соотечественников в зависимости от их принадлежности к группам соотечественников, предусмотренным Федеральным </w:t>
      </w:r>
      <w:hyperlink r:id="rId58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</w:t>
        <w:br/>
        <w:t xml:space="preserve">от 24 мая 1999 года № 99-ФЗ «О государственной политике Российской Федерации в отношении соотечественников за рубежом», на основании международных договоров Российской Федерации и в соответствии </w:t>
        <w:br/>
        <w:t>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за счет средств резервного фонда Правительства Московской области могут осуществляться расходы, в том числе на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рану общественного порядка и обеспечение общественной безопасности, противодействие терроризму и экстремизму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мер социальной поддержки пострадавшим и (или) семьям лиц, погибших в результате опасных природных явлений, стихийных бедствий, катастроф, аварий, пожаров, террористических актов и иных чрезвычайных ситуаций на территории Московской области, повлекших тяжкие последствия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тложные мероприятия по обеспечению обязательств органов государственной власти Московской области по защите и гарантиям конституционных прав и свобод граждан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азание дополнительной помощи при возникновении непредвиденных расходов в связи с неотложной необходимостью в проведении капитального ремонта и недостаточностью средств фонда капитального ремонта, сформированного в многоквартирном доме на специальном счете </w:t>
        <w:br/>
        <w:t xml:space="preserve">или на счете регионального оператора, для финансирования услуг </w:t>
        <w:br/>
        <w:t xml:space="preserve">и (или) работ по капитальному ремонту при возникновении аварии, пожара, чрезвычайной ситуации природного или техногенного характера, акта терроризма и экстремизма, создавших негативное воздействие </w:t>
        <w:br/>
        <w:t>на конструктивные элементы и (или) внутридомовые инженерные системы многоквартирного дом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Из резервного фонда Правительства Московской области может осуществляться дополнительное финансирование непредвиденных расходов </w:t>
        <w:br/>
        <w:t>по обеспечению финансовых обязательств муниципальных образований Московской области, возникших в связи с решением вопросов местного значения в случаях, если средства, необходимые на осуществление соответствующих расходов, не предусмотрены бюджетами муниципальных образований Московской области либо при их недостаточ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ача средств из резервного фонда Правительства Московской области осуществляется на безвозвратной и безвозмездной основе в форме иных межбюджетных трансфертов в порядке, установленном </w:t>
        <w:br/>
        <w:t>для использования бюджетных ассигнований указанного резервного фонд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7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нтральный исполнительный орган государственной власти Московской области, осуществляющий исполнительно-распорядительную деятельность </w:t>
        <w:br/>
        <w:t>в сферах экономики, стратегического планирования, финансовой, бюджетной, кредитной и налоговой сферах, осуществляет размещение средств бюджета Московской области на банковских депозитах в соответствии с Законом Московской области № 151/2007-ОЗ «О бюджетном процессе в Московской области»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8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, что государственные бюджетные и автономные учреждения Московской области не позднее 1 июня 2020 года обеспечивают возврат </w:t>
        <w:br/>
        <w:t>в бюджет Московской области средств в объеме остатков субсидий, предоставленных им в 2019 году на финансовое обеспечение выполнения государственных заданий на оказание государственных услуг (выполнение работ), образовавшихся в связи с недостижением установленных государственным заданием показателей, в порядке, установленном Правительством Москов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9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остатки средств бюджета Московской области на начало текущего финансового года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бюджета Московской области в текущем финансовом году, направляются на их покрытие, но не более общего объема остатков средств бюджета Московской области на начало текущего финансового года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бъеме, не превышающем остатка не использованных на начало текущего финансового года бюджетных ассигнований на предоставление из бюджета Московской области местным бюджетам субсидий, субвенций </w:t>
        <w:br/>
        <w:t>и иных межбюджетных трансфертов, имеющих целевое назначение, предоставление которых в отчетном финансовом году осуществлялось в 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направляются в случае принятия соответствующих изменений в государственные программы Московской области или адресные программы Московской области на увеличение бюджетных ассигнований на указанные цели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 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направляются в случае принятия соответствующих изменений в государственные программы Московской области или адресные программы Московской области на увеличение бюджетных ассигнований на указанные цели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Московской области государственных контрактов на поставку товаров, выполнение работ, оказание услуг, подлежавших в соответствии с условиями этих государственных контрактов оплате в отчетном финансовом году, направляются в случае принятия соответствующих изменений в государственные программы Московской области или адресные программы Московской области на увеличение бюджетных ассигнований на указанные цел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0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, что не использованные по состоянию на 1 января 2020 года остатки межбюджетных трансфертов, предоставленных из бюджета Московской области бюджетам муниципальных образований Московской области в форме субвенций, субсидий, иных межбюджетных трансфертов, имеющих целевое назначение, в том числе за счет средств, перечисленных </w:t>
        <w:br/>
        <w:t xml:space="preserve">из федерального бюджета, подлежат возврату в бюджет Московской области </w:t>
        <w:br/>
        <w:t>в течение первых 10 рабочих дней 2020 год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1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становить, что суммы авансовых платежей, предусматриваемых получателями средств бюджета Московской области при заключении государственных контрактов о поставке товаров, выполнении работ, оказании услуг (за исключением государственных контрактов, авансовые платежи по которым подлежат казначейскому сопровождению территориальными органами Федерального казначейства в соответствии с законодательством Российской Федерации) в пределах доведенных им в установленном порядке лимитов бюджетных обязательств, по государственным контрактам, сумма которых превышает 50 000 тыс. рублей, перечисляются в сроки, определенные соответствующим государственным контрактом, на счета, открытые центральному исполнительному органу государственной власти Московской области, осуществляющему исполнительно-распорядительную деятельность </w:t>
        <w:br/>
        <w:t>в сферах экономики, стратегического планирования, финансовой, бюджетной, кредитной и налоговой сферах, в учреждении Центрального банка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становить, что суммы авансовых платежей по контрактам, договорам о поставке товаров, выполнении работ, оказании услуг, заключаемым исполнителями, соисполнителями по государственному контракту, источником финансового обеспечения которых являются указанные в части 1 настоящей статьи средства, перечисляются в сроки, определенные соответствующим контрактом, договором, на счета, указанные в части 1 настоящей статьи, </w:t>
        <w:br/>
        <w:t>в случае если сумма контракта, договора превышает 50 00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перации по зачислению и списанию средств на счетах, указанных </w:t>
        <w:br/>
        <w:t>в частях 1, 2 настоящей статьи, осуществляются в соответствии с Законом Московской области № 151/2007-ОЗ «О бюджетном процессе в Московской области»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оложения частей 1, 2 настоящей статьи не распространяются </w:t>
        <w:br/>
        <w:t>на суммы авансовых платежей по государственным контрактам, контрактам, договорам о поставке товаров, выполнении работ, оказании услуг, предметом которых является приобретение услуг связи, коммунальных услуг, электроэнергии, имущественное и личное страхование, страхование ответственности, аренд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2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, что главные распорядители средств бюджета Московской области на основании принимаемых ими решений передают Управлению Федерального казначейства по Московской области в порядке, установленном Федеральным казначейством, полномочия получателя средств бюджета Московской области по перечислению межбюджетных трансфертов, предоставляемых из бюджета Московской области бюджетам муниципальных образований Московской области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такие межбюджетные трансферты, в случаях, если в целях софинансирования расходного обязательства Московской области </w:t>
        <w:br/>
        <w:t>по предоставлению указанных межбюджетных трансфертов предоставляются субсидии, иные межбюджетные трансферты из федерального бюджета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3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Остатки средств на счетах центрального исполнительного органа государственной власти Московской области, осуществляющего исполнительно-распорядительную деятельность в сферах экономики, стратегического планирования, финансовой, бюджетной, кредитной </w:t>
        <w:br/>
        <w:t xml:space="preserve">и налоговой сферах, открытых в учреждениях Центрального банка Российской Федерации в соответствии с законодательством Российской Федерации, </w:t>
        <w:br/>
        <w:t xml:space="preserve">на которых отражаются соответственно операции со средствами, поступающими во временное распоряжение государственных казенных учреждений Московской области, операции со средствами юридических лиц, </w:t>
        <w:br/>
        <w:t xml:space="preserve">не являющихся участниками бюджетного процесса, операции с субсидиями, предоставленными из бюджета Московской области государственным унитарным предприятиям Московской области на осуществление капитальных вложений, операции со средствами указанными в частях </w:t>
        <w:br/>
        <w:t xml:space="preserve">1, 2 </w:t>
      </w:r>
      <w:r>
        <w:rPr>
          <w:bCs/>
          <w:sz w:val="28"/>
          <w:szCs w:val="28"/>
          <w:shd w:fill="FFFFFF" w:val="clear"/>
        </w:rPr>
        <w:t>статьи 51</w:t>
      </w:r>
      <w:r>
        <w:rPr>
          <w:bCs/>
          <w:sz w:val="28"/>
          <w:szCs w:val="28"/>
        </w:rPr>
        <w:t xml:space="preserve"> настоящего Закона, перечисляются центральным исполнительным органом государственной власти Московской области, осуществляющим исполнительно-распорядительную деятельность в сферах экономики, стратегического планирования, финансовой, бюджетной, кредитной </w:t>
        <w:br/>
        <w:t xml:space="preserve">и налоговой сферах, в бюджет Московской области с их возвратом </w:t>
        <w:br/>
        <w:t xml:space="preserve">не позднее последнего рабочего дня текущего финансового года на счета, </w:t>
        <w:br/>
        <w:t xml:space="preserve">с которых они были ранее перечислены, в порядке, установленном центральным исполнительным органом государственной власти Московской области, осуществляющим исполнительно-распорядительную деятельность </w:t>
        <w:br/>
        <w:t>в сферах экономики, стратегического планирования, финансовой, бюджетной, кредитной и налоговой сфер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Центральный исполнительный орган государственной власти Московской области, осуществляющий исполнительно-распорядительную деятельность в сферах экономики, стратегического планирования, финансовой, бюджетной, кредитной и налоговой сферах, осуществляет проведение кассовых выплат за счет средств, указанных в части 1 настоящей статьи, не позднее второго рабочего дня, следующего за днем представления государственными казенными учреждениями Московской области, юридическими лицами, </w:t>
        <w:br/>
        <w:t xml:space="preserve">не являющимися участниками бюджетного процесса, государственными унитарными предприятиями Московской области, юридическими лицами, указанными в </w:t>
      </w:r>
      <w:r>
        <w:rPr>
          <w:bCs/>
          <w:sz w:val="28"/>
          <w:szCs w:val="28"/>
          <w:shd w:fill="FFFFFF" w:val="clear"/>
        </w:rPr>
        <w:t>статье 51</w:t>
      </w:r>
      <w:r>
        <w:rPr>
          <w:bCs/>
          <w:sz w:val="28"/>
          <w:szCs w:val="28"/>
        </w:rPr>
        <w:t xml:space="preserve"> настоящего Закона, платежных документов, в порядке, установленном центральным исполнительным органом государственной власти Московской области, осуществляющим исполнительно-распорядительную деятельность в сферах экономики, стратегического планирования, финансовой, бюджетной, кредитной и налоговой сфера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дополнительные основания для внесения изменений </w:t>
        <w:br/>
        <w:t xml:space="preserve">в сводную бюджетную роспись бюджета Московской области в соответствии </w:t>
        <w:br/>
        <w:t xml:space="preserve">с решениями руководителя центрального исполнительного органа государственной власти Московской области, осуществляющего исполнительно-распорядительную деятельность в сферах экономики, стратегического планирования, финансовой, бюджетной, кредитной </w:t>
        <w:br/>
        <w:t xml:space="preserve">и налоговой сферах, без внесения изменений в настоящий Закон, предусмотренные </w:t>
      </w:r>
      <w:hyperlink r:id="rId59">
        <w:r>
          <w:rPr>
            <w:rStyle w:val="InternetLink"/>
            <w:bCs/>
            <w:sz w:val="28"/>
            <w:szCs w:val="28"/>
          </w:rPr>
          <w:t>частью 1 статьи 15</w:t>
        </w:r>
        <w:r>
          <w:rPr>
            <w:rStyle w:val="InternetLink"/>
            <w:bCs/>
            <w:sz w:val="28"/>
            <w:szCs w:val="28"/>
            <w:vertAlign w:val="superscript"/>
          </w:rPr>
          <w:t>6</w:t>
        </w:r>
      </w:hyperlink>
      <w:r>
        <w:rPr>
          <w:bCs/>
          <w:sz w:val="28"/>
          <w:szCs w:val="28"/>
        </w:rPr>
        <w:t xml:space="preserve"> Закона Московской области </w:t>
        <w:br/>
        <w:t>№ 151/2007-ОЗ «О бюджетном процессе в Московской области»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5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стоящий Закон вступает в силу со дня его опублик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Со дня вступления в силу до 1 января 2020 года настоящий Закон применяется в целях обеспечения исполнения бюджета Московской области </w:t>
        <w:br/>
        <w:t>в 2020 году.</w:t>
      </w:r>
    </w:p>
    <w:p>
      <w:pPr>
        <w:pStyle w:val="Normal"/>
        <w:tabs>
          <w:tab w:val="clear" w:pos="708"/>
          <w:tab w:val="center" w:pos="-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  <w:t>Губернатор</w:t>
      </w:r>
    </w:p>
    <w:p>
      <w:pPr>
        <w:pStyle w:val="Normal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  <w:t>Московской области</w:t>
        <w:tab/>
        <w:tab/>
        <w:tab/>
        <w:tab/>
        <w:tab/>
        <w:tab/>
        <w:tab/>
        <w:t xml:space="preserve">       А.Ю. Воробьев</w:t>
      </w:r>
    </w:p>
    <w:p>
      <w:pPr>
        <w:pStyle w:val="Normal"/>
        <w:ind w:right="21" w:hanging="0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  <w:t>«  16  »   декабря   2019 года</w:t>
      </w:r>
    </w:p>
    <w:p>
      <w:pPr>
        <w:pStyle w:val="Normal"/>
        <w:ind w:right="21" w:hanging="0"/>
        <w:jc w:val="both"/>
        <w:rPr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  <w:t>№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rFonts w:eastAsia="MS Mincho;ＭＳ 明朝"/>
          <w:bCs/>
          <w:color w:val="000000"/>
          <w:sz w:val="28"/>
          <w:szCs w:val="28"/>
        </w:rPr>
        <w:t>261/2019-ОЗ</w:t>
      </w:r>
    </w:p>
    <w:p>
      <w:pPr>
        <w:pStyle w:val="Normal"/>
        <w:ind w:right="1134" w:hanging="0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</w:r>
    </w:p>
    <w:p>
      <w:pPr>
        <w:pStyle w:val="Normal"/>
        <w:ind w:right="1134" w:hanging="0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</w:r>
    </w:p>
    <w:p>
      <w:pPr>
        <w:pStyle w:val="Normal"/>
        <w:ind w:right="-908" w:hanging="0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Принят постановлением</w:t>
      </w:r>
    </w:p>
    <w:p>
      <w:pPr>
        <w:pStyle w:val="Normal"/>
        <w:ind w:right="-908" w:hanging="0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Московской областной Ду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MS Mincho;ＭＳ 明朝"/>
          <w:color w:val="000000"/>
          <w:sz w:val="28"/>
          <w:szCs w:val="28"/>
        </w:rPr>
        <w:t>от  05.12.2019  №  10/101-П</w:t>
      </w:r>
    </w:p>
    <w:p>
      <w:pPr>
        <w:pStyle w:val="Normal"/>
        <w:rPr>
          <w:rFonts w:eastAsia="Calibri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b/>
          <w:color w:val="000000"/>
          <w:kern w:val="2"/>
          <w:sz w:val="28"/>
          <w:szCs w:val="28"/>
          <w:lang w:eastAsia="en-US"/>
        </w:rPr>
      </w:r>
    </w:p>
    <w:p>
      <w:pPr>
        <w:pStyle w:val="Normal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ПРОЕКТ</w:t>
      <w:tab/>
      <w:tab/>
      <w:t>ВОПРОС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caps/>
      <w:sz w:val="32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11">
    <w:name w:val="Стиль1 Знак"/>
    <w:qFormat/>
    <w:rPr>
      <w:b/>
      <w:bCs/>
      <w:sz w:val="24"/>
      <w:szCs w:val="24"/>
      <w:lang w:val="en-US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22">
    <w:name w:val="Стиль2 Знак"/>
    <w:qFormat/>
    <w:rPr>
      <w:caps/>
      <w:sz w:val="24"/>
      <w:szCs w:val="24"/>
      <w:lang w:val="en-US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4"/>
      <w:szCs w:val="28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aps/>
      <w:sz w:val="32"/>
      <w:szCs w:val="20"/>
      <w:lang w:val="en-US"/>
    </w:rPr>
  </w:style>
  <w:style w:type="paragraph" w:styleId="TextBody">
    <w:name w:val="Body Text"/>
    <w:basedOn w:val="Normal"/>
    <w:pPr>
      <w:ind w:firstLine="709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Нумерованный список"/>
    <w:basedOn w:val="ConsNormal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jc w:val="both"/>
    </w:pPr>
    <w:rPr>
      <w:kern w:val="2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>
      <w:ind w:firstLine="709"/>
      <w:jc w:val="both"/>
    </w:pPr>
    <w:rPr>
      <w:sz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ind w:left="6480" w:hanging="0"/>
    </w:pPr>
    <w:rPr>
      <w:b/>
      <w:bCs/>
      <w:lang w:val="en-US"/>
    </w:rPr>
  </w:style>
  <w:style w:type="paragraph" w:styleId="25">
    <w:name w:val="Стиль2"/>
    <w:basedOn w:val="Normal"/>
    <w:qFormat/>
    <w:pPr/>
    <w:rPr>
      <w:cap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927EF51E4EBAB4CA0E8E370EA4DA0FA8ACC722364EDA0FDCC8922B23ADF5F11435528EC2205126yBj6F" TargetMode="External"/><Relationship Id="rId3" Type="http://schemas.openxmlformats.org/officeDocument/2006/relationships/hyperlink" Target="consultantplus://offline/ref=2A49A6A556957A4726025223F5554BBE024C10C9CCFFDCB48EEE1F14B43CB9C40CF9F1227A449D8F02707CE7B92E722B8E61126D711E3691W1hEJ" TargetMode="External"/><Relationship Id="rId4" Type="http://schemas.openxmlformats.org/officeDocument/2006/relationships/hyperlink" Target="consultantplus://offline/ref=7F68F3C55C8BF7AEB6DCC122731E56C8536D222FFA11E3B53323ABE09E71F2F0226DB8D594AC62C06Cp0M" TargetMode="External"/><Relationship Id="rId5" Type="http://schemas.openxmlformats.org/officeDocument/2006/relationships/hyperlink" Target="consultantplus://offline/ref=7F68F3C55C8BF7AEB6DCC122731E56C8536D222FFA11E3B53323ABE09E71F2F0226DB8D594AC65C56Cp3M" TargetMode="External"/><Relationship Id="rId6" Type="http://schemas.openxmlformats.org/officeDocument/2006/relationships/hyperlink" Target="consultantplus://offline/ref=7F68F3C55C8BF7AEB6DCC122731E56C8536D222FFA11E3B53323ABE09E71F2F0226DB8D594AD66C06CpFM" TargetMode="External"/><Relationship Id="rId7" Type="http://schemas.openxmlformats.org/officeDocument/2006/relationships/hyperlink" Target="consultantplus://offline/ref=7F68F3C55C8BF7AEB6DCC122731E56C8536D222FFA11E3B53323ABE09E71F2F0226DB8D594AD64C16Cp7M" TargetMode="External"/><Relationship Id="rId8" Type="http://schemas.openxmlformats.org/officeDocument/2006/relationships/hyperlink" Target="consultantplus://offline/ref=7F68F3C55C8BF7AEB6DCC122731E56C8536D222FFA11E3B53323ABE09E71F2F0226DB8D594AD6BC56Cp5M" TargetMode="External"/><Relationship Id="rId9" Type="http://schemas.openxmlformats.org/officeDocument/2006/relationships/hyperlink" Target="consultantplus://offline/ref=7F68F3C55C8BF7AEB6DCC122731E56C8536D222FFA11E3B53323ABE09E71F2F0226DB8D591AC6AC16Cp2M" TargetMode="External"/><Relationship Id="rId10" Type="http://schemas.openxmlformats.org/officeDocument/2006/relationships/hyperlink" Target="consultantplus://offline/ref=7F68F3C55C8BF7AEB6DCC122731E56C8536D222FFA11E3B53323ABE09E71F2F0226DB8D696AA6AC66Cp2M" TargetMode="External"/><Relationship Id="rId11" Type="http://schemas.openxmlformats.org/officeDocument/2006/relationships/hyperlink" Target="consultantplus://offline/ref=EDC2768181C11E27C9C1EB60E803A176D33FCD879124DB35FCC24825F0k8t4I" TargetMode="External"/><Relationship Id="rId12" Type="http://schemas.openxmlformats.org/officeDocument/2006/relationships/hyperlink" Target="consultantplus://offline/ref=EDC2768181C11E27C9C1EB60E803A176D33FCD869124DB35FCC24825F0k8t4I" TargetMode="External"/><Relationship Id="rId13" Type="http://schemas.openxmlformats.org/officeDocument/2006/relationships/hyperlink" Target="consultantplus://offline/ref=EDC2768181C11E27C9C1EB60E803A176D037CC889A25DB35FCC24825F0k8t4I" TargetMode="External"/><Relationship Id="rId14" Type="http://schemas.openxmlformats.org/officeDocument/2006/relationships/hyperlink" Target="consultantplus://offline/ref=EDC2768181C11E27C9C1EB60E803A176D33FCD879025DB35FCC24825F0k8t4I" TargetMode="External"/><Relationship Id="rId15" Type="http://schemas.openxmlformats.org/officeDocument/2006/relationships/hyperlink" Target="consultantplus://offline/ref=EDC2768181C11E27C9C1EB60E803A176D33FCD879720DB35FCC24825F0k8t4I" TargetMode="External"/><Relationship Id="rId16" Type="http://schemas.openxmlformats.org/officeDocument/2006/relationships/hyperlink" Target="consultantplus://offline/ref=5A17D1688CE59BAE7ACA849716D7AB32D460143A99E7B0CB5F471318FBr9a3O" TargetMode="External"/><Relationship Id="rId17" Type="http://schemas.openxmlformats.org/officeDocument/2006/relationships/hyperlink" Target="consultantplus://offline/ref=5A17D1688CE59BAE7ACA849716D7AB32D769103890EFB0CB5F471318FBr9a3O" TargetMode="External"/><Relationship Id="rId18" Type="http://schemas.openxmlformats.org/officeDocument/2006/relationships/hyperlink" Target="consultantplus://offline/ref=5A17D1688CE59BAE7ACA849716D7AB32D460143896E8B0CB5F471318FBr9a3O" TargetMode="External"/><Relationship Id="rId19" Type="http://schemas.openxmlformats.org/officeDocument/2006/relationships/hyperlink" Target="consultantplus://offline/ref=185A3CCF73A19939A3474508544DC84B21C587C538E3F687A740DBC22BB693BF86EAFB1173F6761DXBbFN" TargetMode="External"/><Relationship Id="rId20" Type="http://schemas.openxmlformats.org/officeDocument/2006/relationships/hyperlink" Target="consultantplus://offline/ref=3BB7B057BCDFE23297B53B52F8F6563F31AA4E6662494A084FF00E2E2F2291A4A8210D72E80A68F3i5r2H" TargetMode="External"/><Relationship Id="rId21" Type="http://schemas.openxmlformats.org/officeDocument/2006/relationships/hyperlink" Target="consultantplus://offline/ref=B3E0E7A2E8CCE588766078A166376395A31A56AD847FF49BAB273A30FF9B417FD4043CDF425E7C979B5EF73812471FABBBF3DF840D6F4D28L2PBL" TargetMode="External"/><Relationship Id="rId22" Type="http://schemas.openxmlformats.org/officeDocument/2006/relationships/hyperlink" Target="consultantplus://offline/ref=B3E0E7A2E8CCE588766078A166376395A31A56AD847FF49BAB273A30FF9B417FD4043CDF425E7C979B5EF73812471FABBBF3DF840D6F4D28L2PBL" TargetMode="External"/><Relationship Id="rId23" Type="http://schemas.openxmlformats.org/officeDocument/2006/relationships/hyperlink" Target="consultantplus://offline/ref=311173F2572426861558D34375EC30F0D4FDA38EF17251A597B036931405CDFD35AFA69C362DDBE242CA8247B7FB3EF44BF89B07D47524A1642BL" TargetMode="External"/><Relationship Id="rId24" Type="http://schemas.openxmlformats.org/officeDocument/2006/relationships/hyperlink" Target="consultantplus://offline/ref=86BF12BF99AF793A3998CAD874D279D33B493C7D3A295A4BD8E21ACBFAA6186079D97C730B2B3C2D27A4E3C4D097401F3BDC2AC4E7A9D061z5y6J" TargetMode="External"/><Relationship Id="rId25" Type="http://schemas.openxmlformats.org/officeDocument/2006/relationships/hyperlink" Target="consultantplus://offline/ref=C1AC21F1AE3F3A42A162BB6AC4FB4960E5C2E5F943C847363F208106015EC94637E9A2A29A519FB418BA3A071A88D677FA255DEE6380C7D5K0G4I" TargetMode="External"/><Relationship Id="rId26" Type="http://schemas.openxmlformats.org/officeDocument/2006/relationships/hyperlink" Target="consultantplus://offline/ref=C1AC21F1AE3F3A42A162BB6AC4FB4960E5C2E5F943C847363F208106015EC94637E9A2A29A519FB418BA3A071A88D677FA255DEE6380C7D5K0G4I" TargetMode="External"/><Relationship Id="rId27" Type="http://schemas.openxmlformats.org/officeDocument/2006/relationships/hyperlink" Target="consultantplus://offline/ref=A960CF8467D9F32E4EF91BD8A3F8A1A72665400F33E17E19784DD053FA4825BAC9AE9C8AA0B2FE33488041A068EBF93C8DB94810C7025059V9a5M" TargetMode="External"/><Relationship Id="rId28" Type="http://schemas.openxmlformats.org/officeDocument/2006/relationships/hyperlink" Target="consultantplus://offline/ref=29170E56CE0C4AA16A6BE6ECEBA5D19B8F9A2D58E3EED28A0744B0D78C31153BF3BFB243E0E13E05EFC2EB07AE7FE4AA542A8E3E794E458DI5b7M" TargetMode="External"/><Relationship Id="rId29" Type="http://schemas.openxmlformats.org/officeDocument/2006/relationships/hyperlink" Target="consultantplus://offline/ref=A960CF8467D9F32E4EF91BD8A3F8A1A72665400F33E17E19784DD053FA4825BAC9AE9C8AA0B2FE33488041A068EBF93C8DB94810C7025059V9a5M" TargetMode="External"/><Relationship Id="rId30" Type="http://schemas.openxmlformats.org/officeDocument/2006/relationships/hyperlink" Target="consultantplus://offline/ref=A960CF8467D9F32E4EF91BD8A3F8A1A72665400F33E17E19784DD053FA4825BAC9AE9C8AA0B6F9394B8041A068EBF93C8DB94810C7025059V9a5M" TargetMode="External"/><Relationship Id="rId31" Type="http://schemas.openxmlformats.org/officeDocument/2006/relationships/hyperlink" Target="consultantplus://offline/ref=29170E56CE0C4AA16A6BE6ECEBA5D19B8F9A2D58E3EED28A0744B0D78C31153BF3BFB243E0E13E05EFC2EB07AE7FE4AA542A8E3E794E458DI5b7M" TargetMode="External"/><Relationship Id="rId32" Type="http://schemas.openxmlformats.org/officeDocument/2006/relationships/hyperlink" Target="consultantplus://offline/ref=01EE57A41AA7814D80ACA76695900663A0D29572F94E558B60B254B8C0CBB9A0AC6C342EEC8256ECh4BEM" TargetMode="External"/><Relationship Id="rId33" Type="http://schemas.openxmlformats.org/officeDocument/2006/relationships/hyperlink" Target="consultantplus://offline/ref=408D631EBB63D98EB4AA7E27B2403FA0ECDC3C9F02BB0367553AE20E27C21EBC99033BCAD0BDDCAE9C243B3571A24FEF3C7E02E0B8E75EB3G0rAM" TargetMode="External"/><Relationship Id="rId34" Type="http://schemas.openxmlformats.org/officeDocument/2006/relationships/hyperlink" Target="consultantplus://offline/ref=408D631EBB63D98EB4AA7E27B2403FA0ECDC3C9F02BB0367553AE20E27C21EBC99033BCAD0BDDFAC90243B3571A24FEF3C7E02E0B8E75EB3G0rAM" TargetMode="External"/><Relationship Id="rId35" Type="http://schemas.openxmlformats.org/officeDocument/2006/relationships/hyperlink" Target="consultantplus://offline/ref=408D631EBB63D98EB4AA7E27B2403FA0ECDC3C9F02BB0367553AE20E27C21EBC99033BCAD0BDDFA896243B3571A24FEF3C7E02E0B8E75EB3G0rAM" TargetMode="External"/><Relationship Id="rId36" Type="http://schemas.openxmlformats.org/officeDocument/2006/relationships/hyperlink" Target="consultantplus://offline/ref=FDED6E0EB27B7E233165AF5D67ED7E807454CD2EA0CB1D9D1C2D233811BD53ABDC90153C6CD3B2F7nBR7L" TargetMode="External"/><Relationship Id="rId37" Type="http://schemas.openxmlformats.org/officeDocument/2006/relationships/hyperlink" Target="consultantplus://offline/ref=FDED6E0EB27B7E233165AF5D67ED7E807454CD2EA0CB1D9D1C2D233811BD53ABDC90153C6DD6B9F3nBR7L" TargetMode="External"/><Relationship Id="rId38" Type="http://schemas.openxmlformats.org/officeDocument/2006/relationships/hyperlink" Target="consultantplus://offline/ref=FDED6E0EB27B7E233165AF5D67ED7E807454CD2EA0CB1D9D1C2D233811BD53ABDC90153C6DD5B8F3nBR1L" TargetMode="External"/><Relationship Id="rId39" Type="http://schemas.openxmlformats.org/officeDocument/2006/relationships/hyperlink" Target="consultantplus://offline/ref=FDED6E0EB27B7E233165AF5D67ED7E807455C626A6C81D9D1C2D233811BD53ABDC90153C68D0B5F5nBR7L" TargetMode="External"/><Relationship Id="rId40" Type="http://schemas.openxmlformats.org/officeDocument/2006/relationships/hyperlink" Target="consultantplus://offline/ref=FDED6E0EB27B7E233165AF5D67ED7E807455C02AABC81D9D1C2D233811BD53ABDC90153C6CD1B5F7nBRAL" TargetMode="External"/><Relationship Id="rId41" Type="http://schemas.openxmlformats.org/officeDocument/2006/relationships/hyperlink" Target="consultantplus://offline/ref=FDED6E0EB27B7E233165AF5D67ED7E807455C02AABC81D9D1C2D233811BD53ABDC90153C6CD0B2F5nBR7L" TargetMode="External"/><Relationship Id="rId42" Type="http://schemas.openxmlformats.org/officeDocument/2006/relationships/hyperlink" Target="consultantplus://offline/ref=FDED6E0EB27B7E233165AF5D67ED7E807454CD2EA0CB1D9D1C2D233811BD53ABDC90153C6CD3B2F7nBR7L" TargetMode="External"/><Relationship Id="rId43" Type="http://schemas.openxmlformats.org/officeDocument/2006/relationships/hyperlink" Target="consultantplus://offline/ref=FDED6E0EB27B7E233165AF5D67ED7E807454CD2EA0CB1D9D1C2D233811BD53ABDC90153C6CD3B2F7nBR7L" TargetMode="External"/><Relationship Id="rId44" Type="http://schemas.openxmlformats.org/officeDocument/2006/relationships/hyperlink" Target="consultantplus://offline/ref=FDED6E0EB27B7E233165AF5D67ED7E807454CD2EA0CB1D9D1C2D233811BD53ABDC90153C6DD6B9F3nBR7L" TargetMode="External"/><Relationship Id="rId45" Type="http://schemas.openxmlformats.org/officeDocument/2006/relationships/hyperlink" Target="consultantplus://offline/ref=FDED6E0EB27B7E233165AF5D67ED7E807454CD2EA0CB1D9D1C2D233811BD53ABDC90153C6DD5B8F3nBR1L" TargetMode="External"/><Relationship Id="rId46" Type="http://schemas.openxmlformats.org/officeDocument/2006/relationships/hyperlink" Target="consultantplus://offline/ref=FDED6E0EB27B7E233165AF5D67ED7E807455C626A6C81D9D1C2D233811BD53ABDC90153C68D0B5F5nBR7L" TargetMode="External"/><Relationship Id="rId47" Type="http://schemas.openxmlformats.org/officeDocument/2006/relationships/hyperlink" Target="consultantplus://offline/ref=FDED6E0EB27B7E233165AF5D67ED7E807455C02AABC81D9D1C2D233811BD53ABDC90153C6CD1B5F7nBRAL" TargetMode="External"/><Relationship Id="rId48" Type="http://schemas.openxmlformats.org/officeDocument/2006/relationships/hyperlink" Target="consultantplus://offline/ref=FDED6E0EB27B7E233165AF5D67ED7E807455C02AABC81D9D1C2D233811BD53ABDC90153C6CD0B2F5nBR7L" TargetMode="External"/><Relationship Id="rId49" Type="http://schemas.openxmlformats.org/officeDocument/2006/relationships/hyperlink" Target="consultantplus://offline/ref=FDED6E0EB27B7E233165AF5D67ED7E807454CD2EA0CB1D9D1C2D233811BD53ABDC90153C6CD3B2F7nBR7L" TargetMode="External"/><Relationship Id="rId50" Type="http://schemas.openxmlformats.org/officeDocument/2006/relationships/hyperlink" Target="consultantplus://offline/ref=FDED6E0EB27B7E233165AF5D67ED7E807454CD2EA0CB1D9D1C2D233811BD53ABDC90153C6CD3B2F7nBR7L" TargetMode="External"/><Relationship Id="rId51" Type="http://schemas.openxmlformats.org/officeDocument/2006/relationships/hyperlink" Target="consultantplus://offline/ref=FDED6E0EB27B7E233165AF5D67ED7E807454CD2EA0CB1D9D1C2D233811BD53ABDC90153C6DD6B9F3nBR7L" TargetMode="External"/><Relationship Id="rId52" Type="http://schemas.openxmlformats.org/officeDocument/2006/relationships/hyperlink" Target="consultantplus://offline/ref=FDED6E0EB27B7E233165AF5D67ED7E807454CD2EA0CB1D9D1C2D233811BD53ABDC90153C6DD5B8F3nBR1L" TargetMode="External"/><Relationship Id="rId53" Type="http://schemas.openxmlformats.org/officeDocument/2006/relationships/hyperlink" Target="consultantplus://offline/ref=FDED6E0EB27B7E233165AF5D67ED7E807455C626A6C81D9D1C2D233811BD53ABDC90153C68D0B5F5nBR7L" TargetMode="External"/><Relationship Id="rId54" Type="http://schemas.openxmlformats.org/officeDocument/2006/relationships/hyperlink" Target="consultantplus://offline/ref=FDED6E0EB27B7E233165AF5D67ED7E807455C02AABC81D9D1C2D233811BD53ABDC90153C6CD1B5F7nBRAL" TargetMode="External"/><Relationship Id="rId55" Type="http://schemas.openxmlformats.org/officeDocument/2006/relationships/hyperlink" Target="consultantplus://offline/ref=FDED6E0EB27B7E233165AF5D67ED7E807455C02AABC81D9D1C2D233811BD53ABDC90153C6CD0B2F5nBR7L" TargetMode="External"/><Relationship Id="rId56" Type="http://schemas.openxmlformats.org/officeDocument/2006/relationships/hyperlink" Target="consultantplus://offline/ref=FDED6E0EB27B7E233165AF5D67ED7E807454CD2EA0CB1D9D1C2D233811BD53ABDC90153C6CD3B2F7nBR7L" TargetMode="External"/><Relationship Id="rId57" Type="http://schemas.openxmlformats.org/officeDocument/2006/relationships/hyperlink" Target="consultantplus://offline/ref=D560DA3BE66B7407AF5F2D9A737F78CF53ED789927832FA34B1E1D94B164A039E8504DC33EA64F025B90CE4FC9D3E9B1E1871AF88B21AE87L7w6I" TargetMode="External"/><Relationship Id="rId58" Type="http://schemas.openxmlformats.org/officeDocument/2006/relationships/hyperlink" Target="consultantplus://offline/ref=476DDCF3D718AC0C814BD7D38579926FC161B37D588D948358EF8269CD5955BE1803E55FB2718394B425AD8B66tE15M" TargetMode="External"/><Relationship Id="rId59" Type="http://schemas.openxmlformats.org/officeDocument/2006/relationships/hyperlink" Target="consultantplus://offline/ref=D9B28173482F37CEC98FFEF98D2F933002C65B3294D44A1A3B232E0DDA83726A723DF338650631969AAB3E7DBBB27578D779A034BB2D01B363GCN" TargetMode="External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07:00Z</dcterms:created>
  <dc:creator>user</dc:creator>
  <dc:description/>
  <cp:keywords/>
  <dc:language>en-US</dc:language>
  <cp:lastModifiedBy>Воронец М.В.</cp:lastModifiedBy>
  <cp:lastPrinted>2019-12-04T16:44:00Z</cp:lastPrinted>
  <dcterms:modified xsi:type="dcterms:W3CDTF">2019-12-18T12:12:00Z</dcterms:modified>
  <cp:revision>6</cp:revision>
  <dc:subject/>
  <dc:title/>
</cp:coreProperties>
</file>