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6521" w:hanging="0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6521" w:hanging="0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Проект</w:t>
      </w:r>
    </w:p>
    <w:p>
      <w:pPr>
        <w:pStyle w:val="Normal"/>
        <w:widowControl w:val="false"/>
        <w:autoSpaceDE w:val="false"/>
        <w:spacing w:lineRule="auto" w:line="288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  <w:t>ЗАКОН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1418" w:right="141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образовании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, о статусе и установлении границы вновь образованного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0" w:name="Par21"/>
      <w:bookmarkStart w:id="1" w:name="Par21"/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образовать в соответствии с Федеральным законом </w:t>
        <w:br/>
        <w:t>от 6 октября 2003 года № 131-ФЗ «Об общих принципах организации местного самоуправления в Российской Федерации» городской округ Ивантеевка Московской области, городской округ Красноармейск Московской области и Пушкинский городской округ Московской области путем объединения во вновь образованное муниципальное образование и наделить вновь образованное муниципальное образование статусом городского округа (далее – Городской округ Пушкинский Московской области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нем создания Городского округа Пушкинский Московской области является день вступления в силу настояще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 границу Городского округа Пушкинский Московской области согласно </w:t>
      </w:r>
      <w:hyperlink w:anchor="Par27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ар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схеме) и описанию границы Городского округа Пушкинский Московской области (приложение 1), геодезическим </w:t>
      </w:r>
      <w:hyperlink w:anchor="Par4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ан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ницы Городского округа Пушкинский Московской области </w:t>
        <w:br/>
        <w:t>(приложение 2), являющимся неотъемлемыми частями настоящего Закон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одезические </w:t>
      </w:r>
      <w:hyperlink w:anchor="Par4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анны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содержащиеся в приложении 2 к настоящему Закону, являются приоритетными и применяются для установления прохождения границы Городского округа Пушкинский Московской области на местности, а также при рассмотрении вопросов градостроительства и землеустро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местонахождения или границ объектов (в том числе земельных участков, микрорайонов, лесных кварталов), переименование, реорганизация или ликвидация землепользователей, указанных в </w:t>
      </w:r>
      <w:hyperlink w:anchor="Par27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Закону, а также изменение рельефа местности не влекут изменения границы Городского округа Пушкинский Московской области, которая в указанных случаях определяется согласно геодезическим </w:t>
      </w:r>
      <w:hyperlink w:anchor="Par4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ан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содержащимся в приложении 2 к настоящему Зако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образование Пушкинского городского округа Московской области, городского округа Ивантеевка Московской области и городского округа Красноармейск Московской области не влечет изменения границ </w:t>
        <w:br/>
        <w:t>со смежными муниципальными образованиями Моск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селенные пункты, находящиеся в границ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Пушкинский Москов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ушкино – город Москов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вантеевка – гор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армейск – гор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шукино – дачный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еленоградский – дачный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есной – рабочий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динский – рабочий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фрино – рабочий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еркизово – дачный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ксёнки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лёш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ртём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лабан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рково – сел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резняки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ортне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ратовщина – сел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асилё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асюк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еденское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лодк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ерасимиха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енки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ибан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иб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игорк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ил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рь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брое –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ровское –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льдигино – сел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илк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уковка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веросовхоза –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елёный –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елёный Городок –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имогорье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вош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ягино – сел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тел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ст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щейк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стин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евково – сел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епёшки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есные Поляны –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уговая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ртьянк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рьина Гора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тюш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итрополье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ихайловское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ихалё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гильцы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ран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горное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горное –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зар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взор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икольское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икул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ворон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дин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танк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апертники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аршино – хутор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ушки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вязн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утилово – сел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к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хманово – сел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наторий «Тишково» –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мёновское – сел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фрино – сел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рое Сел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епаньк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ицы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расовка – сел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ишково – сел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ёдоровское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мк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лопене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арёво – сел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рнское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екм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елюскинский – посел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ернозём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Шаблыкин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Щеглово – дерев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Якшино – дерев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 Административным центр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Пушкинский Москов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вляется город Пушкино Моск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 При подготовке проектов документов территориального планирования и градостроительного зон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Пушкинский Москов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еспечивается сохранение исторически ценных градообразующих объектов исторического поселения – зданий и сооружений, формирующих историческую застройку, объемно-пространственной структуры, архитектурно-стилистического внешнего облика объектов, композиции и силуэта застройки историче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1. Представительным орга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Пушкинский Московской област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первого созыва является Совет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Пушкинский Московской области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(далее – Совет депутатов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2. Установить численность Совета депутатов – 30 депутатов, избираемых на муниципальных выборах на основе всеобщего равного </w:t>
        <w:br/>
        <w:t>и прямого избирательного права при тайном голосовании сроком на пять лет. При этом депутаты в состав Совета депутатов избираются: 10 депутатов - по единому избирательному округу пропорционально числу голосов, поданных за списки кандидатов в депутаты, выдвинутые избирательными объединениям, 20 депутатов - по четырем пятимандатным округ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 Схема многомандатных избирательных округов по выборам депутатов Совета депутатов утверждается Избирательной комиссией Московской области не позднее чем за 10 дней до истечения срока, в который должны быть назначены выбор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4. Высшим должностным лиц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Пушкинский Московской област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является 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Пушкинский Московской области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, наделенный собственными полномочиями по решению вопросов местного знач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5. 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Пушкинский Московской област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избирается в порядке, установленном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Московской области </w:t>
        <w:br/>
        <w:t>№ 276/2019-ОЗ «О сроке полномочий представительных органов городских округов Московской области, сроке полномочий и порядке избрания глав городских округов Московской област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6. Со дня формирования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Пушкинский Московской области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прекращаются полномочия органов местного самоуправления и должностных лиц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Статья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атериально-техническое обеспечение проведения выборов депутатов Совета депутатов осуществляет центральный исполнительный орган государственной власти Московской области, уполномоченный Правительством Москов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Статья 6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. Полномочия, связанные с внесением изменений в решения о местных бюджетах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 на 2020 год и плановый период 2021 и 2022 годов и их исполнением в 2020 году, до даты формирования органов местного самоуправления Городского округа Пушкинский Московской области осуществляют органы местного самоуправления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 даты формирования органов местного самоуправления Городского округа Пушкинский Московской области полномочия, связанные с внесением изменений в решения о местных бюджетах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 на 2020 год и плановый период 2021 и 2022 годов и их исполнением в 2020 году, осуществляют органы местного самоуправления Городского округа Пушкинский Московской области раздельно по городскому округу Ивантеевка Московской области, городскому округу Красноармейск Московской области и Пушкинскому городскому округу Московской области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 Проекты бюджетов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 на 2021 год и плановый период 2022 и 2023 годов составляются, рассматриваются и утверждаются соответственно органами местного самоуправления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лномочия, связанные с внесением изменений в решения о местных бюджетах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 на 2021 год и плановый период 2022 и 2023 годов и их исполнением в 2021 году, до даты формирования органов местного самоуправления Городского округа Пушкинский Московской области осуществляют соответственно органы местного самоуправления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 даты формирования органов местного самоуправления Городского округа Пушкинский Московской области полномочия, связанные с внесением изменений в решения о местных бюджетах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 на 2021 год и плановый период 2022 и 2023 годов и их исполнением в 2021 году, осуществляют органы местного самоуправления Городского округа Пушкинский Московской области раздельно по городскому округу Ивантеевка Московской области, городскому округу Красноармейск Московской области и Пушкинскому городскому округу Московской области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 2022 года в межбюджетных отношениях с бюджетами бюджетной системы Российской Федерации бюджет Городского округа Пушкинский Московской области учитывается как бюджет единой территор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 Составление, рассмотрение и утверждение отчетов об исполнении местных бюджетов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 в 2020 году, за 2020 год и в 2021 году до даты формирования органов местного самоуправления Городского округа Пушкинский Московской области осуществляют соответственно органы местного самоуправления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 даты формирования органов местного самоуправления Городского округа Пушкинский Московской области полномочия по составлению, рассмотрению и утверждению отчетов об исполнении местных бюджетов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 в 2020 году, за 2020 год и в 2021 году осуществляют органы местного самоуправления Городского округа Пушкинский Московской области раздельно по городскому округу Ивантеевка Московской области, городского округа Красноармейск Московской области и Пушкинского городскому округу Московской области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оставление, рассмотрение и утверждение отчетов об исполнении местных бюджетов городского округа Ивантеевка Московской области, городского округа Красноармейск Московской области и Пушкинского городского округа Московской области за 2021 год осуществляют органы местного самоуправления Городского округа Пушкинский Московской области раздельно по городскому округу Ивантеевка Московской области, городскому округу Красноармейск Московской области и Пушкинскому городскому округу Московской области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 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Статья 7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изнать утратившими силу со дня вступления в силу настоящего Зак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акон Московской области № 154/2004-ОЗ «О статусе и границе городского округа Ивантеев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акон Московской области № 57/2005-ОЗ «О статусе и границе городского округа Красноармейс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Закон Московской области № 33/2010-ОЗ «О внесении изменений </w:t>
        <w:br/>
        <w:t>в Закон Московской области «О статусе и границе городского округа Красноармейск» и Закон Московской области «О статусе и границах Пушкинского муниципального района и вновь образованных в его составе муниципальных образован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Закон Московской области № 83/2010-ОЗ «О внесении изменений </w:t>
        <w:br/>
        <w:t>в Закон Московской области «О статусе и границе городского округа Ивантеевка» и Закон Московской области «О статусе и границах Пушкинского муниципального района и вновь образованных в его составе муниципальных образова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татьи 8, 10 Закона Московской области № 278/2019-ОЗ «О внесении изменений в некоторые законы Московской области о статусе и границах муниципальных образований Москов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акон Московской области № 68/2019-ОЗ «Об организации местного самоуправления на территории Пушкинского муниципальн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акон Московской области № 106/2019-ОЗ «О границе Пушкинского городского окру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Закон вступает в силу через десять дней после его официального опубликования, за исключением статьи 4 настоящего Зако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тья 4 настоящего Закона вступает в силу через один месяц после вступления в силу настоящего Закона в случае отсутствия инициативы ж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Пушкинский Москов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проведении местного референдума по вопросу определения структуры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Пушкинский Моск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MS Mincho;ＭＳ 明朝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MS Mincho;ＭＳ 明朝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093D70ED182E2FFE4E333BFB445D840E&amp;req=doc&amp;base=MOB&amp;n=304437&amp;REFFIELD=134&amp;REFDST=100212&amp;REFDOC=312856&amp;REFBASE=MOB&amp;stat=refcode%3D16876%3Bindex%3D231&amp;date=14.07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19:00Z</dcterms:created>
  <dc:creator>Кузьмин Владимир Александрович</dc:creator>
  <dc:description/>
  <cp:keywords/>
  <dc:language>en-US</dc:language>
  <cp:lastModifiedBy>Ирина В. Донскова</cp:lastModifiedBy>
  <cp:lastPrinted>2020-11-09T16:46:00Z</cp:lastPrinted>
  <dcterms:modified xsi:type="dcterms:W3CDTF">2020-11-09T13:46:00Z</dcterms:modified>
  <cp:revision>6</cp:revision>
  <dc:subject/>
  <dc:title/>
</cp:coreProperties>
</file>