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276"/>
        <w:ind w:left="113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auto" w:line="276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Московской области</w:t>
      </w:r>
    </w:p>
    <w:p>
      <w:pPr>
        <w:pStyle w:val="ConsPlusNormal"/>
        <w:spacing w:lineRule="auto" w:line="276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 ________</w:t>
      </w:r>
    </w:p>
    <w:p>
      <w:pPr>
        <w:pStyle w:val="Normal"/>
        <w:spacing w:lineRule="auto" w:line="276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20"/>
      <w:bookmarkEnd w:id="0"/>
      <w:r>
        <w:rPr>
          <w:rFonts w:cs="Times New Roman" w:ascii="Times New Roman" w:hAnsi="Times New Roman"/>
          <w:sz w:val="28"/>
          <w:szCs w:val="28"/>
        </w:rPr>
        <w:t>ГЕОДЕЗИЧЕСКИЕ ДАННЫЕ</w:t>
      </w:r>
    </w:p>
    <w:p>
      <w:pPr>
        <w:pStyle w:val="Normal"/>
        <w:spacing w:lineRule="auto" w:line="276"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ОРЕХОВО-ЗУЕВ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461"/>
        <w:gridCol w:w="1418"/>
      </w:tblGrid>
      <w:tr>
        <w:trPr/>
        <w:tc>
          <w:tcPr>
            <w:tcW w:w="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в системе МСК-50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ind w:left="154" w:hanging="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78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30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45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80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53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54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80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2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0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55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68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68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33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42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5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4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51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6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37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55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20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6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21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40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0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7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38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1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68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7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5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8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8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77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1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2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93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4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7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6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98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08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9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9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78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22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96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70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44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23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3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97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73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5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5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7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03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77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0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87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09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9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3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9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21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68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1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3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24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90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33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4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6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33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6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14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74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0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15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9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11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2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08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65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44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43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70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1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0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32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3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8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58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77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9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3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5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2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9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0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64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46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7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5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48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2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4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5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12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3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35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17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4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51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9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2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65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39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9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4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2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8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5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18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7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66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06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77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3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5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0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6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70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95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35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0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10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2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54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73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4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6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40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12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3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54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27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65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5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9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9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21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3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62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9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36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25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4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1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98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4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6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8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23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88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82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42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92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56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05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30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8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2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81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45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0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87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4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61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3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18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45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0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6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6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5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0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9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5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5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96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41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54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38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0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63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6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55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4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3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4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0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6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82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90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6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1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0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9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8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75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77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59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2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9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39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1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0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9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81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43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86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1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85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88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6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3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33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5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15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3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8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2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0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4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93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1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41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15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15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7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57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44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22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2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4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87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8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8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99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9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3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28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94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3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2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3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06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37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46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37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84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5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3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7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44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0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4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2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9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0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0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60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07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74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5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6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32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5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18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9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0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2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03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2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9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1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9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68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40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6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24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0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26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2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52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6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94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8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23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29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09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00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2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0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4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74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98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67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8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14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54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6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70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4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70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89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31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08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38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35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849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6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688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3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578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2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52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83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45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4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9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02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28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37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0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3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2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39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83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17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94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07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6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1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755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05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1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440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59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297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4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4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8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0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17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0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61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61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29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4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0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3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5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47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08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76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00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67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7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9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8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22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2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50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84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92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34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34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73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6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32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7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44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66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69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3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00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4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597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2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23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8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1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18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88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85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75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845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649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7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79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1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7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618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69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1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5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414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63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9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27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754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2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6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43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401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81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301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8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259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837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206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747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4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614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75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2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62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38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67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6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79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98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57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10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38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2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74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27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30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6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21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45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2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3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97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84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7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31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7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32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53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2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8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9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71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7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58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857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60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1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0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96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77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24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75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76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14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39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5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947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2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115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52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29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8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402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43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45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6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12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0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87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7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799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008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7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12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86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22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246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97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56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5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58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3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647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61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776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6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826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9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875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98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5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993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06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07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10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4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23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55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290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57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0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0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97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761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4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90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4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03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99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3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21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0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93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11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454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5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670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91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81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1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86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541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39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66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214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1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32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0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351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4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705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166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98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054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15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64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1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02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6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21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1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386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2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400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26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55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41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62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45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69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9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78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9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98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19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162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424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14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514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1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55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29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749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95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82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79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967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60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35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51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85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57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650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62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90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468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6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52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40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4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0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35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3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13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9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15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6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70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7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46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20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07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29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716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21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14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38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960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817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447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5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882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127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64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09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566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77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814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8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625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3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38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630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47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09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3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342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248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46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75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908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25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896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79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97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06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02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9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167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99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96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2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970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54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22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60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40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99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295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6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80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54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068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1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2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9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73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17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7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6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70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30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54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0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0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58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2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27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27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54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17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05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05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21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25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45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66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7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665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52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868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1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068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4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41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2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85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978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8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94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53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2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713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89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845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3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39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122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52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502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99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19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209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36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9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7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626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5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78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825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88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04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60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42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377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997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6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49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55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522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7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2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26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9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316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86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12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0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04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4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968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625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065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07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894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336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02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808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04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139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68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5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35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910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610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0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55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51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7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04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91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012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5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916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500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7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468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0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454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01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97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59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9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20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50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05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97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549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644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479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58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379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550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82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4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6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96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4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281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38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253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3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58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83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862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82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61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02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336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83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08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97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29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96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83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814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42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85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97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20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6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21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9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2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1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79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3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193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0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67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11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73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0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79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9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350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611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31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92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22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73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85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2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28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47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68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512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588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5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65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8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78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513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81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4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86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3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8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485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5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22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43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71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28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85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8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00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86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986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82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88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76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3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81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572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70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349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59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51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49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45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886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6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89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3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85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86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523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95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533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8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462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73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4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0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330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60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3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77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384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33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239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1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31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90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1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89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34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7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4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907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19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58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29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28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56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41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54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82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16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80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112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2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23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7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3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93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10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7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24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666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49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54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6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04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25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842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90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9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8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3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93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35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812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10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65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1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311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658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30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40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10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18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74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00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446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5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406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205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42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40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74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855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08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17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82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16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14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85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87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3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209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78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9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70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90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2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648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4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4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95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35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18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067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6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94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6847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09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569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7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85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92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96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0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16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82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62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30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398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24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09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45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7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28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13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029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00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98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3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9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22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64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111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4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558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72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8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0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563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18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442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12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9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592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6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32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2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910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70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7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17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21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52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24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3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48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7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0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6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21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496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31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87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87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40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22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771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95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6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95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941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48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811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21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735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636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1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61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1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5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0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4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75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42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0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3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39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1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7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15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73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25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36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6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225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8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47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865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70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84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26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84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9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31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0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2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561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6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4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45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052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4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69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0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43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53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024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89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9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52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6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1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70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3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68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7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49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10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1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2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19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57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1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7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3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9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7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1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5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08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57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2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84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96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8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65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23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80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43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57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56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4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7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93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96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1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0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2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9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26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67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84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6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7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9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15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9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3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5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79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22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0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32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2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46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4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60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3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8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99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3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0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9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2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7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8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7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7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15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33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8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84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5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98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9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2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2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52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97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75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85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4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92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3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19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6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42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2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14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1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2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6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5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8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02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1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11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0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90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22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73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2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7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03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9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56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17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0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08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8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653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34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209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23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033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99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80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06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34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9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22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6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89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19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1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1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99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21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5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8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32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2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3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6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61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2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9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61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24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9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64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0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9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3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5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0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5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5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1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23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8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940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91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6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71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1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12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1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44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0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7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8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6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21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75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8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5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5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9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6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71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78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3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7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03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4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88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6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8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4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3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01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8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84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5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9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1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34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35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8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68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2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4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1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36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0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14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91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04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4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77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7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4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12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84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9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7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5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05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8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71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29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97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0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83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9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62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11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6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9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4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4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26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6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15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744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7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33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3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61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10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95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58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9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3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20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3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52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11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92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26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44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01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2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5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40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2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1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0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04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0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86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7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6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62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9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3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50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09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3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13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00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62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0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55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19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7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49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54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66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38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58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2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34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1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3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0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1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6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1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1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01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11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6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8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5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6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37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40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9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43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8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18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74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04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5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4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1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17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861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89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8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7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82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2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4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7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27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42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9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20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6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31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40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92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02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80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82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3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96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8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2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66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00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7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5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76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2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9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2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4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28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97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5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4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2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12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7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96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925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9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47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65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1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326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56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31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396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57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90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1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7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32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1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43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5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9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2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5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76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43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03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27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42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5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03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64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968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1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764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02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95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3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32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54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26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6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67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88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14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85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18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63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48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42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36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77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2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7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44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16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26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17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94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880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1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88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0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67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9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9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62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48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32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9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5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35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2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9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94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7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38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41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6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01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25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70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33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1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27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4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36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27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47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2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9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77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81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87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60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19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5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57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0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3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82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0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81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61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78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46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5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72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96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881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0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21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77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62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5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60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5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92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04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0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76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6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5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37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2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83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8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3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68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77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8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84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19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7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37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959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1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0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21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4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8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06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4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3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1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73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41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88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0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1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7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38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94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9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4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81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1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36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5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95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9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60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6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89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2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39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88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4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5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7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20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4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8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5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1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5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04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0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92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3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3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4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25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5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90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2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4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1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6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6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81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0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8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26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29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6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50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3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1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0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82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0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48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3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8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1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3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720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5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72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21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76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17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025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523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80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8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0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57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6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8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7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364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0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217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1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136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64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11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3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77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0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274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60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54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39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30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79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10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8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74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2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44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0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78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63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43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13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48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481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45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95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2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69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620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45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86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19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41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6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93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58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90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5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340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41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63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3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82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27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5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53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4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9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4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19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2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7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05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5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96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62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9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5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0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3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6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43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02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7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3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19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05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8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5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6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2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5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4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22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75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4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38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02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1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92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8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52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9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2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1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0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93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7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6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19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97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8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6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53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9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7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4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1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87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5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2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4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10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78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8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67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5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79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7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8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60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8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05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1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1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2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69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83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82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0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9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27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63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5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5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9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32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38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0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89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7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6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2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1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2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9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57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57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5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06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50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9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66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8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27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40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34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162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95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99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826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1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731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8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649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5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50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2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30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9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26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18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2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207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5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9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8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61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964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7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9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80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2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16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78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13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1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02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02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87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1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04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1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54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5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26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7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3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6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69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121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8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30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3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0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01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623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1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91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9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28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5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8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33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3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1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93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8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56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2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19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87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08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7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16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42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56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4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3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54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59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2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1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0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29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7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02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2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89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70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8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82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12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50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0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18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04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6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216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84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314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97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7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80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29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90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35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17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6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1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97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6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56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87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4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5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772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0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75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2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11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19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8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6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26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92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75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29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9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3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97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38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69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82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6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45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26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6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20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3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51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7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6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1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0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7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79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4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62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1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4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9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8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7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7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19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53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203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22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288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54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8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6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89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33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1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4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2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6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5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3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51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1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01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9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93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07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9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29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49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6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615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34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06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90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4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09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90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6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33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8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64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367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38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4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7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46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92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0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66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66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27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0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02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0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1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15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14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7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7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8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61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143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2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318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15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1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35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43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3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43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0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80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6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71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45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768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5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84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06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3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67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22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09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5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61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365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41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682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9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7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77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61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79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64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85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76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86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52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03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3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83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5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2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3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4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2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934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29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61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92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389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92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1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55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4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3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0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4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93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20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47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8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2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8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3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99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04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2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9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6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96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8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451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67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30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55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87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97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42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5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01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266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42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3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78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7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464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85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38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05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949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3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98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30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7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3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8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57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2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3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58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92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6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999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81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9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95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5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93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86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39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15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9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5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52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0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0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77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9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99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1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09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72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7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72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11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9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6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2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6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10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22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337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23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60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2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50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19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8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5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15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70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89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18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39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229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29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5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02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384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3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560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3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2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68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45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9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639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0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42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8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3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1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920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3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133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5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39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36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338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52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76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99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90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99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266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526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30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234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54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859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331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19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38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2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3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3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1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55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7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96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91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71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78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25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9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59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21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78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43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78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7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6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87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1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92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7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0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07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7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78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146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08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06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31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5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448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3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50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29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64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34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820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964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5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16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5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344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8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50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13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59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3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706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9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804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7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50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11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2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7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25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29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95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13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044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20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34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26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43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02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53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37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60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8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775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09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035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7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274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6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3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4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41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40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40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2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2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1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30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3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7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09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0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872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0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17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8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5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8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4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8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2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79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9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402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24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47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8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43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83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711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2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977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2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246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16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78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1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25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535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330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48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59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4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12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859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38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036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32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53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23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793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2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6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00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98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517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1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83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17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1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7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89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820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825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070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1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9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22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48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71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50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4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11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04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7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9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7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4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4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23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75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98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34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34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40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6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5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23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09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1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56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01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60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901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4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6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29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3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04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229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5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64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30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50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31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8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71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8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174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5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965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9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54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401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7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61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36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81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5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6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5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7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912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0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803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342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727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1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60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5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8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55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36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91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62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54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74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78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86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7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22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0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433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95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606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5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7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20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875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17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6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4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04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0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00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19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8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15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8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1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2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0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98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36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88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337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1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218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06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7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15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080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2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04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31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8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68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36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36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1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4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390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65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3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02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38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0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3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5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88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38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4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38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31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44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27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32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7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16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49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70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09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482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19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10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06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88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14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61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47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08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9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73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3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84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40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2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3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8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535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18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68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44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7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15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24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2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7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57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2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20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73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2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3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57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4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3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01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01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38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76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98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236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47.5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  <w:bookmarkStart w:id="1" w:name="p7085"/>
      <w:bookmarkStart w:id="2" w:name="p6384"/>
      <w:bookmarkStart w:id="3" w:name="p7085"/>
      <w:bookmarkStart w:id="4" w:name="p6384"/>
      <w:bookmarkEnd w:id="3"/>
      <w:bookmarkEnd w:id="4"/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5" w:name="p1053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6" w:name="p12263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bookmarkStart w:id="7" w:name="p14260"/>
      <w:bookmarkStart w:id="8" w:name="p13623"/>
      <w:bookmarkEnd w:id="7"/>
      <w:bookmarkEnd w:id="8"/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09:00Z</dcterms:created>
  <dc:creator>Ломако Елена Александровна</dc:creator>
  <dc:description/>
  <cp:keywords/>
  <dc:language>en-US</dc:language>
  <cp:lastModifiedBy>Воронец М.В.</cp:lastModifiedBy>
  <dcterms:modified xsi:type="dcterms:W3CDTF">2019-03-01T10:09:00Z</dcterms:modified>
  <cp:revision>2</cp:revision>
  <dc:subject/>
  <dc:title/>
</cp:coreProperties>
</file>