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</w:t>
        <w:br/>
        <w:t xml:space="preserve">и на плановый период 2021 и 2022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ерриториального фонда обязательного медицинского страхования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10"/>
        <w:gridCol w:w="2552"/>
        <w:gridCol w:w="5244"/>
      </w:tblGrid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Территориального фонда обязательного медицинского страхования Московской област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Территориального фонда обязательного медицинского страхования Московской област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 02102 08 0000 1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6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72 09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15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1 09049 09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9 09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9 09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3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2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90 09 0000 4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171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58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78 09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90 09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7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6040 09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9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4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2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815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136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506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62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05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29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73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9099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9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1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1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5136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162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73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093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136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06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70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7103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8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73000 09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25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19-10-01T09:00:00Z</dcterms:modified>
  <cp:revision>36</cp:revision>
  <dc:subject/>
  <dc:title>Приложение 5</dc:title>
</cp:coreProperties>
</file>