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7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0 год </w:t>
        <w:br/>
        <w:t xml:space="preserve">и на плановый период 2021 и 2022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2020 год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7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1984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655 065,9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303 945,9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/>
            </w:pPr>
            <w:r>
              <w:rPr>
                <w:sz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68 985,5</w:t>
            </w:r>
          </w:p>
        </w:tc>
      </w:tr>
      <w:tr>
        <w:trPr>
          <w:trHeight w:val="270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77 523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57 437,4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1 120,0</w:t>
            </w:r>
          </w:p>
        </w:tc>
      </w:tr>
    </w:tbl>
    <w:p>
      <w:pPr>
        <w:pStyle w:val="Normal"/>
        <w:spacing w:lineRule="atLeast" w:line="24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28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19-10-04T11:28:00Z</dcterms:modified>
  <cp:revision>17</cp:revision>
  <dc:subject/>
  <dc:title>Приложение 5</dc:title>
</cp:coreProperties>
</file>