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1119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Style18"/>
        <w:ind w:left="1119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</w:t>
        <w:br/>
        <w:t>Московской областной Думы</w:t>
      </w:r>
    </w:p>
    <w:p>
      <w:pPr>
        <w:pStyle w:val="Style18"/>
        <w:ind w:left="1119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5.03.2021 № 19/142-П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 работы Московской областной Думы на I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квартал 2021 года</w:t>
      </w:r>
      <w:r>
        <w:br w:type="page"/>
      </w:r>
    </w:p>
    <w:p>
      <w:pPr>
        <w:pStyle w:val="Style18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/>
        <w:t>. Перечень проектов законов Московской области, планируемых к рассмотрению Московской областной Думо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40"/>
        <w:gridCol w:w="2457"/>
        <w:gridCol w:w="3725"/>
        <w:gridCol w:w="1662"/>
        <w:gridCol w:w="20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закон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ава законодательной инициативы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Московской областной Думы, ответственный </w:t>
              <w:br/>
              <w:t>за прохождение проекта зако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ассмотр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 w:before="0" w:after="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40"/>
        <w:gridCol w:w="48"/>
        <w:gridCol w:w="2409"/>
        <w:gridCol w:w="3686"/>
        <w:gridCol w:w="39"/>
        <w:gridCol w:w="1662"/>
        <w:gridCol w:w="2062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аздел 1. Государственная власть и региональная безопас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закона Московской области</w:t>
              <w:br/>
              <w:t>«О внесении изменения в Закон Московской области «О пожарной безопасности в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части разработки сводного плана тушения лесных пожаров в форме электронного докум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 </w:t>
              <w:br/>
              <w:t>на рассмотрение Московской областной Думы 10.03.2021 № 2017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Московской области </w:t>
              <w:br/>
              <w:t>«О внесении изменений в Закон Московской области «О Московской областной Дум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части приведения в соответствие </w:t>
              <w:br/>
              <w:t>с Уставом Московской обл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 </w:t>
              <w:br/>
              <w:t>на рассмотрение Московской областной Думы 10.03.2021 № 2019п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Московской области </w:t>
              <w:br/>
              <w:t xml:space="preserve">«О внесении изменений в Закон Московской области «О создании </w:t>
              <w:br/>
              <w:t xml:space="preserve">и упразднении судебных участков </w:t>
              <w:br/>
              <w:t xml:space="preserve">и должностей мировых судей </w:t>
              <w:br/>
              <w:t>в Московской област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части приведения в соответствие </w:t>
              <w:br/>
              <w:t xml:space="preserve">с законодательством </w:t>
              <w:br/>
              <w:t>об административно-территориальном устройстве Московской области, уточнения состава судебных участков Можайского и Рузского судебных район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 </w:t>
              <w:br/>
              <w:t>на рассмотрение Московской областной Думы 25.03.2021 № 2046п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Московской области </w:t>
              <w:br/>
              <w:t xml:space="preserve">«Об отмене Закона Московской области «Об Уставном суде Московской области» и внесении изменен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Закон Московской области «О внесении изменений в некоторые законы Московской области в части уточнения требований к лицам, замещающим государственные должности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ернатор Московской области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 </w:t>
              <w:br/>
              <w:t>на рассмотрение Московской областной Думы 11.03.2021 № 2027п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Московской области </w:t>
              <w:br/>
              <w:t>«О внесении изменений в Закон Московской области «О выборах депутатов Московской областной Ду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части совершенствования правового регулирования вопросов агит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 </w:t>
              <w:br/>
              <w:t>на рассмотрение Московской областной Думы 12.03.2021 № 2032п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 закона Московской области</w:t>
              <w:br/>
              <w:t>«О гарантиях равного освещения деятельности партий, представленных</w:t>
              <w:br/>
              <w:t>в Московской областной Думе, государственными и муниципальными средствами массовой информации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акция «СПРАВЕДЛИВАЯ РОССИЯ»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акция «СПРАВЕДЛИВАЯ РОССИЯ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есен </w:t>
              <w:br/>
              <w:t xml:space="preserve">на рассмотрение Московской областной Думы 11.02.20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1п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Московской области </w:t>
              <w:br/>
              <w:t xml:space="preserve">«О внесении изменений в Закон Московской области «О создании </w:t>
              <w:br/>
              <w:t xml:space="preserve">и упразднении судебных участков </w:t>
              <w:br/>
              <w:t xml:space="preserve">и должностей мировых судей </w:t>
              <w:br/>
              <w:t>в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части приведения в соответствие </w:t>
              <w:br/>
              <w:t xml:space="preserve">с законодательством </w:t>
              <w:br/>
              <w:t>об административно-территориальном устройстве Московской области, уточнения состава судебных участков Талдомского судебного райо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ернатор Московской области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 постановлением Московской областной Думы от 11.03.2021 № 7/140-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Московской области </w:t>
              <w:br/>
              <w:t>«О внесении изменений в Закон Московской области «О некоторых вопросах проведения публичных мероприятий на территории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части приведения в соответствие </w:t>
              <w:br/>
              <w:t>с федеральным законодательств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вопросам государственной власти и региональной безопасности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ссмотрение Московской областной Думы 12.03.2021 № 2018п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Московской области </w:t>
              <w:br/>
              <w:t>«О внесении изменений в Закон Московской области «О выборах Губернатора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части совершенствования правового регулирования вопросов агит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Московской области </w:t>
              <w:br/>
              <w:t>«О внесении изменений в Закон Московской области «О референдуме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части совершенствования правового регулирования вопросов агитации)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аздел 2. Местное самоуправление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Московской области </w:t>
              <w:br/>
              <w:t xml:space="preserve">«О внесении изменений в Закон Московской области </w:t>
              <w:br/>
              <w:t xml:space="preserve">«О порядке представления гражданами, претендующими на замещение муниципальных должностей </w:t>
              <w:br/>
              <w:t xml:space="preserve">в Московской области, и лицами, замещающими муниципальные должности в Московской области, сведений о доходах, расходах, </w:t>
              <w:br/>
              <w:t>об имуществе и обязательствах имущественного характ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части установления обязанности представления гражданами, претендующими на замещение муниципальных должностей </w:t>
              <w:br/>
              <w:t xml:space="preserve">в Московской области, уведомлений </w:t>
              <w:br/>
              <w:t xml:space="preserve">о финансовых активах, цифровых правах, включающих одновременно цифровые финансовые активы и иные цифровые права, утилитарных цифровых правах </w:t>
              <w:br/>
              <w:t>и цифровой валюте (при их наличии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ернатор Московской области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местному самоуправлению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 </w:t>
              <w:br/>
              <w:t>на рассмотрение Московской областной Думы 12.03.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па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закона Московской области</w:t>
              <w:br/>
              <w:t xml:space="preserve"> «О внесении изменений в Закон Московской области </w:t>
              <w:br/>
              <w:t xml:space="preserve">«О порядке проверки достоверности </w:t>
              <w:br/>
              <w:t xml:space="preserve">и полноты сведений, представляемых гражданами, претендующими </w:t>
              <w:br/>
              <w:t xml:space="preserve">на замещение муниципальных должностей в Московской области, </w:t>
              <w:br/>
              <w:t>и лицами, замещающими муниципальные должности в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части установления возможности направления запросов операторам информационных систем, в которых осуществляется выпуск цифровых финансовых активов при проведении проверки достоверности и полноты сведений о доходах, расходах, </w:t>
              <w:br/>
              <w:t>об имуществе и обязательствах имущественного характе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ернатор Московской области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местному самоуправлению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 </w:t>
              <w:br/>
              <w:t>на рассмотрение Московской областной Думы 12.03.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6па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Московской области </w:t>
              <w:br/>
              <w:t xml:space="preserve">«О внесении изменений в Закон Московской области </w:t>
              <w:br/>
              <w:t xml:space="preserve">«О муниципальной службе </w:t>
              <w:br/>
              <w:t>в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части реализации полномочий субъекта Российской Федерации, предоставленных федеральным законодательств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ернатор Московской области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местному самоуправлению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 постановлением Московской областной Думы от 18.02.2021 № 15/138-П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закона Московской области</w:t>
              <w:br/>
              <w:t xml:space="preserve"> «О внесении изменений в Закон Московской области </w:t>
              <w:br/>
              <w:t xml:space="preserve">«О муниципальных выборах </w:t>
              <w:br/>
              <w:t>в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части приведения в соответствие </w:t>
              <w:br/>
              <w:t>с федеральным законодательством)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местному самоуправлению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местному самоуправлению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 </w:t>
              <w:br/>
              <w:t>на рассмотрение Московской областной Думы 19.03.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34па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Московской области </w:t>
              <w:br/>
              <w:t xml:space="preserve">«О критериях определения границ части территории населенного пункта, входящего в состав городского округа, на которой может проводиться сход граждан по вопросу введения </w:t>
              <w:br/>
              <w:t>и использования средств самообложения гражда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местному самоуправлению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местному самоуправлению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вартал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 </w:t>
              <w:br/>
              <w:t>на рассмотрение Московской областной Думы 19.03.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33па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Московской области </w:t>
              <w:br/>
              <w:t>«О внесении изменений в Закон Московской области «О местном референдуме в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части приведения в соответствие </w:t>
              <w:br/>
              <w:t>с федеральным законодательств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местному самоуправлению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местному самоуправлению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вартал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аздел 3. Бюджетная, финансовая и налоговая политика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 закона Московской области</w:t>
              <w:br/>
              <w:t>«О внесении изменений в Закон Московской области «О бюджетном процессе в Московской област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в части устано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и проведения как публичных слушаний, так и общественных обсуждений </w:t>
              <w:br/>
              <w:t xml:space="preserve">по проекту бюджета Московской области и годовому отчету </w:t>
              <w:br/>
              <w:t>об исполнении бюджета Московской обл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тет по вопросам бюджета, финансовой </w:t>
              <w:br/>
              <w:t>и налоговой политики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 по вопросам бюджета, финансовой и налоговой полит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 </w:t>
              <w:br/>
              <w:t>на рассмотрение Московской областной Думы 28.01.2021 № 1946па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 закона Московской области</w:t>
              <w:br/>
              <w:t xml:space="preserve"> «О внесении изменения в Закон Московской области «Об отдельных вопросах осуществления общественного контроля в Московской област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в части устано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и проведения как публичных слушаний, так и общественных обсуждений по проекту бюджета Московской области и годовому отчету об исполнении бюджета Московской обл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612DB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612DB"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тет по вопросам бюджета, финансовой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налоговой политики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 по вопросам бюджета, финансовой и налоговой полит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 </w:t>
              <w:br/>
              <w:t>на рассмотрение Московской областной Думы 27.01.2021 № 1945па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ект закона Московской области </w:t>
              <w:br/>
              <w:t>«О внесении изменений в Закон Московской области</w:t>
              <w:br/>
              <w:t xml:space="preserve"> «О дополнительных мероприятиях </w:t>
              <w:br/>
              <w:t>по развитию жилищно-коммунального хозяйства и социально-культурной сферы на 2021 год и на плановый период 2022 и 2023 г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в части установления правовых основ распределения средств, выделенных </w:t>
              <w:br/>
              <w:t xml:space="preserve">на финансирование мероприятий </w:t>
              <w:br/>
              <w:t>по развитию жилищно-коммунального хозяйства и социально-культурной сфе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612DB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612DB"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тет по вопросам бюджета, финансовой </w:t>
              <w:br/>
              <w:t>и налоговой политики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 по вопросам бюджета, финансовой и налоговой полит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закона Московской области «Об исполнении бюджета Московской области за 2020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ернатор Московской области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вопросам бюджета, финансовой и налоговой полит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Московской области </w:t>
              <w:br/>
              <w:t xml:space="preserve">«О внесении изменения в Закон Московской области «О налоге </w:t>
              <w:br/>
              <w:t xml:space="preserve">на имущество организаций </w:t>
              <w:br/>
              <w:t>в Московской област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части установления на 2021 год ставки налога на имущество организаций в отношении железнодорожных путей общего пользования, а также сооружений, являющихся их неотъемлемой технологической частью, в размере 1,6 проц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ернатор Московской области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вопросам бюджета, финансовой и налоговой полит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вартал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 </w:t>
              <w:br/>
              <w:t>на рассмотрение Московской областной Думы 11.03.2021 № 2024па</w:t>
            </w:r>
          </w:p>
        </w:tc>
      </w:tr>
      <w:tr>
        <w:trPr>
          <w:trHeight w:val="13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раздел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дравоохранение, труд и социальная политика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 закона Московской области </w:t>
              <w:br/>
              <w:t xml:space="preserve">«О внесении изменения в Закон Московской области </w:t>
              <w:br/>
              <w:t xml:space="preserve">«О здравоохранении в Московской области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в ч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я в соответствие </w:t>
              <w:br/>
              <w:t>с федеральным законодательств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вопросам охраны здоровья, труда и социальной политики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вопросам охраны здоровья, труда и социальной полит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сен </w:t>
              <w:br/>
              <w:t>на рассмотрение Московской областной Думы 26.02.2021 № 1996па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 закона Московской области </w:t>
              <w:br/>
              <w:t xml:space="preserve">«О внесении изменений в Закон Московской области </w:t>
              <w:br/>
              <w:t>«О государственной социальной помощи и экстренной социальной помощи в Московской област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в части уточнения поряд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я государственной социальной помощи на основании социального контрак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ернатор Московской области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вопросам охраны здоровья, труда и социальной полит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обрен постановлением Московской областной Думы от 18.03.2021 № 5/141-П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 закона Московской области </w:t>
              <w:br/>
              <w:t>«О внесении изменений в Закон Московской области «О бюджете Территориального фонда обязательного медицинского страхования Московской области на 2021 год и на плановый период 2022 и 2023 годов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уточнения показателей бюджета Территориального фонда обязательного медицинского страхования Московской области, утвержденных на 2021 г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ернатор Московской области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вопросам охраны здоровья, труда и социальной полит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 на рассмотрение Московской областной Думы 22.03.2021 № 2038па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закона Московской области «Об исполнении бюджета Территориального фонда обязательного медицинского страхования Московской области за 2020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ернатор Московской области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вопросам охраны здоровья, труда и социальной полит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раздел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грарная политика и потребительский рынок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 закона Московской области </w:t>
              <w:br/>
              <w:t xml:space="preserve">«О развитии сельского хозяйства </w:t>
              <w:br/>
              <w:t xml:space="preserve">в Московской област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612D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612DB"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ернатор Московской области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вопросам аграрной политики и потребительского рын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закона Московской области</w:t>
              <w:br/>
              <w:t xml:space="preserve">«О внесении изменений в Закон Московской области «О розничной продаже алкогольной </w:t>
              <w:br/>
              <w:t xml:space="preserve">и спиртосодержащей продукции </w:t>
              <w:br/>
              <w:t>в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ерн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овской области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вопросам аграрной политики и потребительского рын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раздел 6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кология и природопользование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ект закона Московской области </w:t>
              <w:br/>
              <w:t xml:space="preserve">«О внесении изменений в Закон Московской области «Об отходах производства и потребления </w:t>
              <w:br/>
              <w:t>в Московской области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ернатор Московской области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экологии </w:t>
              <w:br/>
              <w:t>и природопользованию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Московской области </w:t>
              <w:br/>
              <w:t xml:space="preserve">«О внесении изменения в Закон Московской области «Об установлении критериев, которым должны соответствовать объекты социально-культурного и коммунально-бытового назначения, масштабные инвестиционные проекты, </w:t>
              <w:br/>
              <w:t xml:space="preserve">для размещения (реализации) которых допускается предоставление земельного участка, находящегося </w:t>
              <w:br/>
              <w:t>в государственной или муниципальной собственности, в аренду без проведения торгов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части установления возможност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осуществления мероприятий </w:t>
              <w:br/>
              <w:t>по восстановлению нарушенного добычей полезных ископаемых земельного учас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ернатор Московской области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экологии </w:t>
              <w:br/>
              <w:t>и природопользованию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вартал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 </w:t>
              <w:br/>
              <w:t>на рассмотрение Московской областной Думы 09.03.2021 № 2013па</w:t>
            </w:r>
          </w:p>
        </w:tc>
      </w:tr>
      <w:tr>
        <w:trPr>
          <w:trHeight w:val="13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раздел 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роительство, архитектура, жилищно-коммунальное хозяйство, энергетика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Московской области </w:t>
              <w:br/>
              <w:t xml:space="preserve">«О внесении изменения в Закон Московской области «Об обеспечении жилыми помещениями за счет федерального бюджета отдельных категорий ветеранов, инвалидов </w:t>
              <w:br/>
              <w:t>и семей, имеющих детей-инвали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части приведения в соответствие </w:t>
              <w:br/>
              <w:t>с федеральным законодательств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ернатор Московской области 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вопросам строительства, архитектуры, жилищно-коммунального хозяйства и энергет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 </w:t>
              <w:br/>
              <w:t>на рассмотрение Московской областной Думы 09.03.2021 № 2012па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ект закона Московской области </w:t>
              <w:br/>
              <w:t xml:space="preserve">«О внесении изменений в Закон Московской области «Об установлении случаев, при которых не требуется получение разрешения </w:t>
              <w:br/>
              <w:t>на строительство на территории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в части приведения в соответствие </w:t>
              <w:br/>
              <w:t>с федеральным законодательств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вопросам строительства, архитектуры, жилищно-коммунального хозяйства </w:t>
              <w:br/>
              <w:t>и энергетики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вопросам строительства, архитектуры, жилищно-коммунального хозяйства и энергет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 </w:t>
              <w:br/>
              <w:t>на рассмотрение Московской областной Думы 11.03.2021 № 2016па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Московской области «Об утверждении заключения соглашения о внесении изменений </w:t>
              <w:br/>
              <w:t xml:space="preserve">в Договор от 28 июня 2019 года № 75/ПС о предоставлении и использовании финансовой поддержки за счет средств государственной корпорации – Фонда содействия реформированию жилищно-коммунального хозяйства </w:t>
              <w:br/>
              <w:t>на переселение граждан из аварийного жилищного фон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ернатор Московской области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вопросам строительства, архитектуры, жилищно-коммунального хозяйства и энергет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Московской области «Об утверждении заключения соглашения о внесении изменений </w:t>
              <w:br/>
              <w:t xml:space="preserve">в Договор от 28 июня 2019 года № 75/ПС о предоставлении </w:t>
              <w:br/>
              <w:t xml:space="preserve">и использовании финансовой поддержки за счет средств государственной корпорации – Фонда содействия реформированию жилищно-коммунального хозяйства </w:t>
              <w:br/>
              <w:t>на переселение граждан из аварийного жилищного фон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ернатор Московской области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вопросам строительства, архитектуры, жилищно-коммунального хозяйства и энергети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раздел 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кономическая, инвестиционная политика, предпринимательство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ект закона Московской области </w:t>
              <w:br/>
              <w:t xml:space="preserve">«О внесении изменений в Закон Московской области </w:t>
              <w:br/>
              <w:t xml:space="preserve">«Об уполномоченном по защите прав предпринимателей в Московской области и о внесении изменения </w:t>
              <w:br/>
              <w:t xml:space="preserve">в Закон Московской области </w:t>
              <w:br/>
              <w:t xml:space="preserve">«О денежном содержании лиц, замещающих государственные должности Московской области </w:t>
              <w:br/>
              <w:t>и должности государственной гражданской службы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в части уточнения полномочий уполномоченного по защите прав предпринимателей в Московской обл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тет </w:t>
              <w:br/>
              <w:t>по экономике, предпринимательству и инвестиционной политике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тет по экономике, предпринимательству </w:t>
              <w:br/>
              <w:t>и инвестиционной политик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 закона Московской области</w:t>
              <w:br/>
              <w:t xml:space="preserve">«О внесении изменения в Закон Московской области «О проведении оценки регулирующего воздействия проектов нормативных правовых актов Московской области и проектов муниципальных нормативных правовых актов, затрагивающих вопросы осуществления предпринимательской </w:t>
              <w:br/>
              <w:t xml:space="preserve">и инвестиционной деятельности, </w:t>
              <w:br/>
              <w:t xml:space="preserve">и экспертизы нормативных правовых актов Московской области, муниципальных нормативных правовых актов, затрагивающих вопросы осуществления предпринимательской </w:t>
              <w:br/>
              <w:t>и инвестиционной деятельности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в части приведения в соответствие </w:t>
              <w:br/>
              <w:t>с федеральным законодательством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тет </w:t>
              <w:br/>
              <w:t>по экономике, предпринимательству и инвестиционной политике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тет по экономике, предпринимательству </w:t>
              <w:br/>
              <w:t>и инвестиционной политик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есен </w:t>
              <w:br/>
              <w:t xml:space="preserve">на рассмотрение  Московской областной Думы 28.01.202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0па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pacing w:val="-4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 xml:space="preserve">Проект закона Московской области </w:t>
              <w:br/>
              <w:t xml:space="preserve">«О внесении изменения </w:t>
              <w:br/>
              <w:t xml:space="preserve">в Закон Московской области </w:t>
              <w:br/>
              <w:t xml:space="preserve">«О проведении оценки регулирующего воздействия проектов нормативных правовых актов Московской области </w:t>
              <w:br/>
              <w:t xml:space="preserve">и проектов муниципальных нормативных правовых актов, затрагивающих вопросы осуществления предпринимательской </w:t>
              <w:br/>
              <w:t xml:space="preserve">и инвестиционной деятельности, </w:t>
              <w:br/>
              <w:t xml:space="preserve">и экспертизы нормативных правовых актов Московской области, муниципальных нормативных правовых актов, затрагивающих вопросы осуществления предпринимательской </w:t>
              <w:br/>
              <w:t>и инвестиционной деятельности»</w:t>
            </w:r>
            <w:r>
              <w:rPr>
                <w:spacing w:val="-4"/>
                <w:szCs w:val="28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в части приведения в соответствие </w:t>
              <w:br/>
              <w:t>с федеральным законодательством)</w:t>
            </w:r>
          </w:p>
          <w:p>
            <w:pPr>
              <w:pStyle w:val="Style19"/>
              <w:ind w:left="0" w:firstLine="567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убернатор Московской области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тет по экономике, предпринимательству </w:t>
              <w:br/>
              <w:t>и инвестиционной политик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 за основу постановлением Московской областной Думы от 25.03.2021</w:t>
              <w:br/>
              <w:t>№ 10/142-П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ект закона Московской области </w:t>
              <w:br/>
              <w:t>«О внесении изменений в Закон Московской области «О научно-технической политике органов государственной власти Московской области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части правового регулирования деятельности наукоградов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тет </w:t>
              <w:br/>
              <w:t>по экономике, предпринимательству и инвестиционной политике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тет по экономике, предпринимательству </w:t>
              <w:br/>
              <w:t>и инвестиционной политик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есен </w:t>
              <w:br/>
              <w:t>на рассмотрение Московской областной Думы 25.01.2021 № 1941па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ект закона Московской области </w:t>
              <w:br/>
              <w:t>«О порядке установления и оценки применения обязательных требований, устанавливаемых нормативными правовыми актами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убернатор Московской области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тет по экономике, предпринимательству </w:t>
              <w:br/>
              <w:t>и инвестиционной политик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добрен постановлением Московской областной Думы от 25.02.2021 </w:t>
              <w:br/>
              <w:t>№ 2/139-П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ект закона Московской области </w:t>
              <w:br/>
              <w:t xml:space="preserve">«О внесении изменения в Закон Московской области «Кодекс Московской области </w:t>
              <w:br/>
              <w:t>об административных правонарушениях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в части установления ответственности за воспрепятствование деятельности уполномоченного по защите прав предпринимателей в Московской области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 по экономике, предпринимательству и инвестиционной политике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тет по экономике, предпринимательству </w:t>
              <w:br/>
              <w:t>и инвестиционной политик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раздел 9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разование, культура и туризм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ект закона Московской области  </w:t>
              <w:br/>
              <w:t>«О театральной деятельности</w:t>
              <w:br/>
              <w:t xml:space="preserve"> в Московской области»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вопросам образования, культуры и туризма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вопросам образования, культуры и туризм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добрен постановлением Московской областной Думы от 10.04.2020 № 22/114-П </w:t>
            </w:r>
          </w:p>
        </w:tc>
      </w:tr>
      <w:tr>
        <w:trPr>
          <w:trHeight w:val="13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раздел 10. Молодежная политика и спорт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Московской области </w:t>
              <w:br/>
              <w:t>«О внесении изменения в Закон Московской области «О физической культуре и спорте в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ернатор Москов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делам молодежи </w:t>
              <w:br/>
              <w:t>и спор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Московской области 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 внесени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ме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Закон Московской области «О поисковой работе в Московской области в целях увековечения памяти погибших при защите Отечества»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части определения понятия «поисковый отряд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делам молодежи и спорта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делам молодежи </w:t>
              <w:br/>
              <w:t>и спо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вартал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 </w:t>
              <w:br/>
              <w:t>на рассмотрение Московской областной Думы 12.03.2021 № 2028па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ект закона Московской области </w:t>
              <w:br/>
              <w:t>«О внесени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менения в Закон Московской области </w:t>
              <w:br/>
              <w:t>«О добровольческой (волонтерской) деятельности на территории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в части утверждения порядка формирования реестра и выдачи паспорта добровольца (волонтера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делам молодежи и спорта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делам молодежи </w:t>
              <w:br/>
              <w:t>и спо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вартал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 </w:t>
              <w:br/>
              <w:t>на рассмотрение Московской областной Думы 26.02.2021 № 1998па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Московской области </w:t>
              <w:br/>
              <w:t>«О внесении изменения в Закон Московской области «О физической культуре и спорте в Московской област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ча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овления полномочия исполнительного органа государственной власти Московской области в области физической культуры и спорта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у физкультурных и спортивных услуг, предоставляемых физкультурно-спортивными организациями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делам молодежи и спорта 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делам молодежи </w:t>
              <w:br/>
              <w:t xml:space="preserve">и спорта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вартал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 </w:t>
              <w:br/>
              <w:t>на рассмотрение Московской областной Думы 18.09.2020 № 1738па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 закона Московской области </w:t>
              <w:br/>
              <w:t xml:space="preserve">«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ной политике на территории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делам молодежи и спорта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делам молодежи </w:t>
              <w:br/>
              <w:t>и спор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вартал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есен </w:t>
            </w:r>
          </w:p>
          <w:p>
            <w:pPr>
              <w:pStyle w:val="Style18"/>
              <w:ind w:right="-31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рассмотрение Московской областной Думы 25.03.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40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драздел 11. Имущественные отношения и землепользование 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ект закона Московской области  </w:t>
              <w:br/>
              <w:t>«О внесении изменений в некоторые законы Московской област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в ч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едения терминологии, используемой в законах Московской области, в соответствие </w:t>
              <w:br/>
              <w:t>с Гражданским кодексом Российской Федерации и Федеральным законом</w:t>
              <w:br/>
              <w:t xml:space="preserve">от 6 декабря 2011 года № 402-ФЗ </w:t>
              <w:br/>
              <w:t>«О бухгалтерском учете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612DB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612DB"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</w:t>
              <w:br/>
              <w:t xml:space="preserve">по имущественным отношениям </w:t>
              <w:br/>
              <w:t>и землепользован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имущественным отношениям </w:t>
              <w:br/>
              <w:t>и землепольз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есен </w:t>
            </w:r>
          </w:p>
          <w:p>
            <w:pPr>
              <w:pStyle w:val="Style18"/>
              <w:ind w:right="-31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рассмотрение Московской областной Думы 19.02.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89па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ект закона Московской области </w:t>
              <w:b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я в Закон Московской области «Об обороте земель сельскохозяйственного назначения на территории Московской област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части установления возможности вовлечения земельных участков </w:t>
              <w:br/>
              <w:t xml:space="preserve">из земель сельскохозяйственного назначения в хозяйственный оборот путем предоставления таких участков </w:t>
              <w:br/>
              <w:t xml:space="preserve">в аренду на торгах, а также </w:t>
              <w:br/>
              <w:t xml:space="preserve">без проведения торгов, в том числе </w:t>
              <w:br/>
              <w:t>для реализации масштабных инвестиционных проект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ернатор Москов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имущественным отношениям и землепользова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есен </w:t>
              <w:br/>
              <w:t>на рассмотрение Московской областной Думы 16.03.2021 № 2030па</w:t>
            </w:r>
          </w:p>
        </w:tc>
      </w:tr>
      <w:tr>
        <w:trPr>
          <w:trHeight w:val="13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раздел 12. Транспортная инфраструктура, связь и информатизация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ект закона Московской области </w:t>
              <w:br/>
              <w:t xml:space="preserve">«О внесении изменения в Закон Московской области «О временных ограничении или прекращении движения транспортных средств </w:t>
              <w:br/>
              <w:t>по автомобильным дорогам на территории Московской области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в ч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я в соответствие </w:t>
              <w:br/>
              <w:t>с федеральным законодательством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убернатор Москов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 по вопросам транспортной инфраструктуры, связи и информатиз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сен </w:t>
              <w:br/>
              <w:t>на рассмотрение Московской областной Думы 04.02.2021 № 1962па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ект закона Московской области </w:t>
              <w:br/>
              <w:t xml:space="preserve">«О внесении изменения в Закон Московской области «Об организации дорожного движения в Московской области и о внесении изменения в Закон Московской области «О временных ограничении или прекращении движения транспортных средств </w:t>
              <w:br/>
              <w:t xml:space="preserve">по автомобильным дорогам на территории Московской области»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в части уточнения бесплатного периода использования парковочных мест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тет </w:t>
              <w:br/>
              <w:t xml:space="preserve">по вопросам транспортной инфраструктуры, связи </w:t>
              <w:br/>
              <w:t>и информат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 по вопросам транспортной инфраструктуры, связи и информат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сен </w:t>
              <w:br/>
              <w:t>на рассмотрение Московской областной Думы 11.03.2021 № 2015па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Московской области </w:t>
              <w:br/>
              <w:t xml:space="preserve">«О внесении изменений в Закон Московской области «Кодекс Московской области </w:t>
              <w:br/>
              <w:t>об административных правонарушения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ернатор Москов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вопросам транспортной инфраструктуры, связи и информатиз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закона Московской области </w:t>
              <w:br/>
              <w:t xml:space="preserve">«О внесении изменений в Закон Московской области «Об организации дорожного движения в Московской области и о внесении изменения в Закон Московской области «О временных ограничении или прекращении движения транспортных средств </w:t>
              <w:br/>
              <w:t>по автомобильным дорогам на территории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ернатор Московской обла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вопросам транспортной инфраструктуры, связи и информатиз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ект закона Московской области </w:t>
              <w:br/>
              <w:t xml:space="preserve">«О внесении изменения в Закон Московской области «О временных ограничении или прекращении движения транспортных средств </w:t>
              <w:br/>
              <w:t>по автомобильным дорогам на территории Московской област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в части приведения в соответствие  </w:t>
              <w:br/>
              <w:t>с федеральным законодательств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тет </w:t>
              <w:br/>
              <w:t xml:space="preserve">по вопросам транспортной инфраструктуры, связи </w:t>
              <w:br/>
              <w:t>и информат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 по вопросам транспортной инфраструктуры, связи и информатиз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Проекты нормативных правовых актов Московской области, планируемых к рассмотрению Московской областной Дум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2465"/>
        <w:gridCol w:w="3770"/>
        <w:gridCol w:w="1703"/>
        <w:gridCol w:w="19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нормативного правового ак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ор рассмотрения проекта нормативного правового акт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подготовку проекта нормативного правового ак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ассмотр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</w:tbl>
    <w:p>
      <w:pPr>
        <w:pStyle w:val="Normal"/>
        <w:spacing w:lineRule="auto" w:line="12" w:before="0" w:after="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2465"/>
        <w:gridCol w:w="3770"/>
        <w:gridCol w:w="1561"/>
        <w:gridCol w:w="142"/>
        <w:gridCol w:w="192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раздел 1. Проекты постановлений Московской областной Думы о внесении  в порядке законодательной инициативы проектов федеральных закон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постановления Московской областной Думы «О законодательной инициативе Московской областной Думы по проекту федерального закона «О внесении изменений в Кодекс Российской Федерации </w:t>
              <w:br/>
              <w:t>об административных правонарушениях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части установления административной ответственности </w:t>
              <w:br/>
              <w:t>за нарушение требований к содержанию животны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вопросам аграрной политики </w:t>
              <w:br/>
              <w:t>и потребительского рын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вопросам аграрной политики и потребительского рын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квартала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Проект постановления Московской областной Думы «О законодательной инициативе Московской областной Думы по проекту федерального закона «Об упразднении Протвинского </w:t>
              <w:br/>
              <w:t>и Пущинского городских судов Московской области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 </w:t>
              <w:br/>
              <w:t>на рассмотрение Московской областной Думы 25.02.2021 № 1995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постановления Московской областной Думы «О законодательной инициативе Московской областной Думы по проекту федерального закона «О внесении изменений в Кодекс Российской Федерации </w:t>
              <w:br/>
              <w:t xml:space="preserve">об административных правонарушениях» (в части применения автоматической фиксации правонарушений в области обращения </w:t>
              <w:br/>
              <w:t xml:space="preserve">с отходами производства </w:t>
              <w:br/>
              <w:t>и потребл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 </w:t>
              <w:br/>
              <w:t>на рассмотрение Московской областной Думы 01.03.2021 № 1999па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раздел 2. Проекты постановлений Московской областной Думы, касающихся функционирования Московской областной Думы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становления Московской областной Думы «О внесении изменений в Регламент Московской областной Дум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части установления в Московской областной Думе порядка рассмотрения отчетов, подлежащих рассмотрению</w:t>
              <w:br/>
              <w:t xml:space="preserve"> на заседании Московской областной Ду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вопросам бюджета, финансовой </w:t>
              <w:br/>
              <w:t>и налоговой политик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вопросам бюджета, финансовой и налоговой полит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ект постановления Московской областной Думы «Об утверждении Регламента проведения публичных слушаний по проектам законов </w:t>
              <w:br/>
              <w:t xml:space="preserve">о бюджете Московской области </w:t>
              <w:br/>
              <w:t xml:space="preserve">на очередной финансовый год </w:t>
              <w:br/>
              <w:t xml:space="preserve">и на плановый период и об исполнении бюджета Московской области </w:t>
              <w:br/>
              <w:t>за отчетный финансовый год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вопросам бюджета, финансовой </w:t>
              <w:br/>
              <w:t>и налоговой политик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вопросам бюджета, финансовой и налоговой полит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вартала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 </w:t>
              <w:br/>
              <w:t>на  рассмотрение Московской областной Думы 27.10.2020 № 1793па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раздел 3. Плановый правовой мониторинг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ект постановления Московской областной Думы «О проведении мониторинга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правоприменения Закона Московской области № 36/2006-ОЗ </w:t>
              <w:br/>
              <w:t>«О социальной поддержке отдельных категорий граждан в Московской области» в части предоставления ежемесячной денежной выплаты на осуществление ухода за инвалид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вопросам охраны здоровья, труда и социальной политик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мониторингу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варта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ект постановления Московской областной Думы «О проведении мониторинга правоприменения Закона Московской области № 53/2008-ОЗ </w:t>
              <w:br/>
              <w:t>«О квотировании рабочих ме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вопросам охраны здоровья, труда и социальной политик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мониторингу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варта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раздел 4. Проекты иных постановлений Московской областной Думы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становления Московской областной Думы «О назначении кандидатур на должности мировых судей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Московского областного суд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кварта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становления Московской областной Думы «О проведении процедуры формирования нового состава Общественной палаты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апре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становления Московской областной Думы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внесении изменений в Положение о Комитете </w:t>
              <w:br/>
              <w:t xml:space="preserve">по вопросам государственной власти </w:t>
              <w:br/>
              <w:t>и региональной безопас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в части уточнения вопросов ведения Комите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вопросам государственной власти</w:t>
              <w:br/>
              <w:t>и региональной безопасност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прель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становления Московской областной Думы «Об утверждении членов Общественной палаты Московской област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становления Московской областной Думы «О назначении даты выборов депутатов Московской областной Думы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вопросам государственной власти</w:t>
              <w:br/>
              <w:t xml:space="preserve"> и региональной безопасност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становления Московской областной Думы «О внесении изменений в Регламент Московской областной Дум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части приведения в соответствие</w:t>
              <w:br/>
              <w:t xml:space="preserve"> с Уставом Московской обл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Проект постановления Московской областной Думы «Об Отчете </w:t>
              <w:br/>
              <w:t>о деятельности Контрольно-счетной палаты Московской области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вопросам бюджета, финансовой</w:t>
              <w:br/>
              <w:t>и налоговой поли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вопросам бюджета, финансовой и налоговой политики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оект постановления Московской областной Думы «Об Отчете</w:t>
              <w:br/>
              <w:t xml:space="preserve">об управлении и распоряжении собственностью Московской области </w:t>
              <w:br/>
              <w:t>в 2020 году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ернатор Московской област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имущественным отношениям и землепользованию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юнь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Вопросы, планируемые к рассмотрению Московской областной Дум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91"/>
        <w:gridCol w:w="2463"/>
        <w:gridCol w:w="3771"/>
        <w:gridCol w:w="1843"/>
        <w:gridCol w:w="17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опрос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ор рассмотрения вопрос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подготовку во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ассмотр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есение присяги мировыми судьями Московской области, вручение мировым судьям Московской области нагрудных знаков и удостоверений мировых судей Моск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вартал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седание Палаты молодых депутатов при Московской областной Думе </w:t>
              <w:br/>
              <w:t xml:space="preserve">и (или) ее профильных комиссий </w:t>
              <w:br/>
              <w:t>и Президиу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 по делам молодежи и спорт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тет по делам молодежи </w:t>
              <w:br/>
              <w:t xml:space="preserve">и спор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лата молодых депутатов </w:t>
              <w:br/>
              <w:t>при Московской областной Ду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вартал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заседаний Московского областного молодежного парламента, Совета Московского областного молодежного парламента, профильных комисс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 по делам молодежи и спорта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тет по делам молодежи </w:t>
              <w:br/>
              <w:t>и спорта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ковский областной молодежный парла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вартал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Взаимодействие Московской областной Думы с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рриториальными органами федеральных органов исполнительной власти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Правительством Московской области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ами местного самоуправления муниципальных образований Моск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3943"/>
        <w:gridCol w:w="2957"/>
        <w:gridCol w:w="29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вопроса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Московской областной Думы, внесший вопро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ассмотре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 w:before="0" w:after="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1417"/>
        <w:gridCol w:w="2526"/>
        <w:gridCol w:w="2957"/>
        <w:gridCol w:w="2958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раздел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1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заимодействие Московской областной Думы с территориальными органами федеральных органов исполнительной власти (в рамках «Часа территориальных органов федеральных органов исполнительной власти») 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 информации о деятельности Управления Федеральной налоговой службы по Московской области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 по вопросам бюджета, финансовой и налоговой полит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апр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глашение </w:t>
              <w:br/>
              <w:t xml:space="preserve">для выступления </w:t>
              <w:br/>
              <w:t>с информационным сообщением Макаровой Екатерины Викторовны – руководителя Управления Федеральной налоговой службы по Московской области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 итогах деятельности в 2020 году Управления Государственной инспекции безопасности дорожного движения Главного управления Министерства внутренних дел России по Московской области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тет по вопросам транспортной инфраструктуры, связи </w:t>
              <w:br/>
              <w:t>и информатиза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апреля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глашение </w:t>
              <w:br/>
              <w:t xml:space="preserve">для выступ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информационным сообщением Кузнецова Виктора Владимировича – начальника Управления Государственной инспекции безопасности дорожного движения Главного управления Министерства внутренних дел России </w:t>
              <w:br/>
              <w:t>по Московской области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нформации о деятельности Управления Министерства юстиции Российской Федерации по Московской области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вопросам государственной власти </w:t>
              <w:br/>
              <w:t xml:space="preserve">и региональной безопасности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апр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глашение </w:t>
              <w:br/>
              <w:t>для высту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информационным сообщением Зелепукина Михаила Юрьевича – началь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я Министерства юстиции Российской Федерации </w:t>
              <w:br/>
              <w:t>по Московской области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драздел 2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заимодействие Московской областной Думы с Правительством Московской области (в рамках «Часа Правительства Московской области»)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7"/>
              <w:rPr/>
            </w:pPr>
            <w:r>
              <w:rPr>
                <w:sz w:val="24"/>
                <w:szCs w:val="24"/>
              </w:rPr>
              <w:t xml:space="preserve">Об обеспечении объектами коммунальной инфраструктуры </w:t>
              <w:br/>
              <w:t>в рамках муниципально-частного партнерства</w:t>
            </w:r>
          </w:p>
          <w:p>
            <w:pPr>
              <w:pStyle w:val="Style19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вопросам строительства, архитектуры, жилищно-коммунального хозяйства и энерге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апр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глашение </w:t>
              <w:br/>
              <w:t xml:space="preserve">для выступления </w:t>
              <w:br/>
              <w:t>с информационным сообщением Велиховского Антона Алексеевича – министра жилищно-коммунального хозяйства Моск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рекультивации полигонов твердых коммунальных отходов на территории Московской области 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экологии </w:t>
              <w:br/>
              <w:t>и природопользованию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апрел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глашение </w:t>
              <w:br/>
              <w:t xml:space="preserve">для выступления </w:t>
              <w:br/>
              <w:t>с информационным сообщением Разина Андрея Викторовича – министра экологии</w:t>
              <w:br/>
              <w:t xml:space="preserve"> и природопользования Моск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реализации мероприятий</w:t>
              <w:br/>
              <w:t xml:space="preserve"> по благоустройству дворовых территорий и общественных пространств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 вопросам строительства, жилищно-коммунального хозяйства </w:t>
              <w:br/>
              <w:t>и энергет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ма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глашение </w:t>
              <w:br/>
              <w:t xml:space="preserve">для выступления </w:t>
              <w:br/>
              <w:t>с информационным сообщением Хайкина Михаила Владимировича – министра благоустройства Моск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ходе проведения весенне-полевых работ и приоритетах развития сельскохозяйственной отрасли </w:t>
              <w:br/>
              <w:t>в 2021 году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right="-2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вопросам аграрной поли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отребительского ры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ма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" w:right="-16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глашение </w:t>
              <w:br/>
              <w:t xml:space="preserve">для выступления </w:t>
              <w:br/>
              <w:t>с информационным сообщением</w:t>
            </w:r>
          </w:p>
          <w:p>
            <w:pPr>
              <w:pStyle w:val="Normal"/>
              <w:spacing w:lineRule="auto" w:line="240" w:before="0" w:after="0"/>
              <w:ind w:left="13" w:right="-16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кресенского Сергея Борисовича –  министра сельского хозяйства </w:t>
              <w:br/>
              <w:t>и продовольствия Московской области</w:t>
            </w:r>
          </w:p>
          <w:p>
            <w:pPr>
              <w:pStyle w:val="Normal"/>
              <w:spacing w:lineRule="auto" w:line="240" w:before="0" w:after="0"/>
              <w:ind w:left="13" w:right="-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состоянии предпринимательской деятельности  на территории Московской области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тет по экономике, предпринимательству </w:t>
              <w:br/>
              <w:t>и инвестиционной политик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й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глашение </w:t>
              <w:br/>
              <w:t xml:space="preserve">для выступления </w:t>
              <w:br/>
              <w:t>с информационным сообщением Зиновьевой Екатерины Анатольевны – министра инвестиций, промышленности и науки Моск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мерах социальной поддержки населения Московской области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вопросам охраны здоровья, труда и социальной полит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июн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" w:right="-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глашение </w:t>
              <w:br/>
              <w:t xml:space="preserve">для выступления </w:t>
              <w:br/>
              <w:t>с информационным сообщ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евской Ирины Клавдиевны – министра социального развития Моск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тарифной политике в жилищно-коммунальном хозяйстве в 2021 году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 вопросам строительства, жилищно-коммунального хозяйства </w:t>
              <w:br/>
              <w:t>и энергет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июн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глашение</w:t>
              <w:br/>
              <w:t xml:space="preserve">для выступления </w:t>
              <w:br/>
              <w:t>с информационным сообщением Пичугиной Марии Николаевны – председателя  Комитета по ценам и тарифам Московской области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раздел 3. Взаимодействие Московской областной Думы с органами местного самоуправления муниципальных образований Московской области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е за проведение мероприят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проведения</w:t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-совещание для глав и депутатов советов депутатов муниципальных образований Московской области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ы Московской областной Ду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ия при Председателе Московской областной Думы по взаимодействию с органами местного самоуправления муниципальных образований Московской области по вопросам законопроект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е управ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по обеспечению деятельности Московской областной Ду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апр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июня</w:t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Ассоциации «Совет муниципальных образований Московской области» о развитии местного самоуправления на территории Московской области</w:t>
            </w:r>
          </w:p>
        </w:tc>
        <w:tc>
          <w:tcPr>
            <w:tcW w:w="5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местному самоуправл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прель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Мероприятия с участием Моско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90"/>
        <w:gridCol w:w="5515"/>
        <w:gridCol w:w="2905"/>
      </w:tblGrid>
      <w:tr>
        <w:trPr>
          <w:trHeight w:val="1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е за проведение мероприятия (ответственные  исполнители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проведения</w:t>
            </w:r>
          </w:p>
        </w:tc>
      </w:tr>
    </w:tbl>
    <w:p>
      <w:pPr>
        <w:pStyle w:val="Normal"/>
        <w:spacing w:lineRule="auto" w:line="12" w:before="0" w:after="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90"/>
        <w:gridCol w:w="5515"/>
        <w:gridCol w:w="2905"/>
      </w:tblGrid>
      <w:tr>
        <w:trPr>
          <w:tblHeader w:val="true"/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драздел 1. Мероприятия с участием Председателя Московской областной Дум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Председателя Московской областной Думы Брынцалова И.Ю. в открытии клуба «Активное долголетие» в городском округе Кашира (город Ожерель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вопросам охраны здоровья, труда </w:t>
              <w:br/>
              <w:t>и социальной политик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драздел 2. Рассмотрение на заседаниях комитетов вопросов в рамках мониторинга актуальных вопросов политического, социально-экономического развития Московской области (парламентский мониторинг), парламентский контроль</w:t>
            </w:r>
          </w:p>
        </w:tc>
      </w:tr>
      <w:tr>
        <w:trPr>
          <w:trHeight w:val="1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ширенное заседание Комитета по вопросам транспортной инфраструктуры, связи </w:t>
              <w:br/>
              <w:t xml:space="preserve">и информатизации на тему «О реализации положений Федерального закона от 24 февраля 2021 года           № 26-ФЗ «О внесении изменений в Федеральный закон «Устав автомобильного транспорта </w:t>
              <w:br/>
              <w:t xml:space="preserve">и городского наземного электрического транспорта» на территории Московской области в части проезда </w:t>
              <w:br/>
              <w:t xml:space="preserve">в общественном транспорте Московской области несовершеннолетних детей, следующих </w:t>
              <w:br/>
              <w:t>без сопровожд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 по вопросам транспортной инфраструктуры, связи и информатизаци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ездное заседание Комитета по вопросам аграрной политики и потребительского рынка </w:t>
              <w:br/>
              <w:t>с представителями Главного управления региональной безопасности Московской области на т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  мониторинге нормативного состояния объекто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мяти Победы в Великой отечественной войне 1941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45 гг.»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по вопросам аграрной политики </w:t>
              <w:br/>
              <w:t>и потребительского рынк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ездное заседание Комитета по вопросам аграрной политики и потребительского рынка на тему «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лнение органами местного самоуправления муниципальных образований Московской области  полномочий в области обращения с сибиреязвенными скотомогильни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по вопросам аграрной политики </w:t>
              <w:br/>
              <w:t>и потребительского рынк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ездное заседание Комитета по вопросам охраны здоровья, труда и социальной политики на тему </w:t>
              <w:b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деятельности службы родовспоможения и детства по обеспечению доступности и качества медицинской помощи женщинам в период беременности, родов, послеродовом периоде и детям. Выполнение мероприятий подпрограммы 3 «Охрана здоровья матери и ребенка» государственной программы Московской области «Здравоохранение Подмосковья» на 2019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ы», направленных </w:t>
              <w:br/>
              <w:t xml:space="preserve">на достижение показателей эффективности </w:t>
              <w:br/>
              <w:t>ее реализ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вопросам охраны здоровья, труда </w:t>
              <w:br/>
              <w:t>и социальной политик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ширенное заседание Комит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строительства, архитектуры, жилищно-коммунального хозяйства и энергети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 тему </w:t>
              <w:br/>
              <w:t>«О деятельности Московского областного единого информационно-расчетного цент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вопросам строительства, архитектуры, жилищно-коммунального хозяйства и энергетик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–20 мая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ширенное заседание Комитета по вопросам транспортной инфраструктуры, связи </w:t>
              <w:br/>
              <w:t>и информатизации на тему «О мероприятиях, проводимых Министерством транспорта и дорожной инфраструктуры Московской области по снижению смертности на объектах железнодорожной инфраструктуры в Московской области»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 по вопросам транспортной инфраструктуры, связи и информатизаци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ширенное заседание Комит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строительства, архитектуры, жилищно-коммунального хозяйства и энергети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 тему </w:t>
              <w:br/>
              <w:t>«Об обеспечении прав граждан – участников долевого строительства на территории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вопросам строительства, архитектуры, жилищно-коммунального хозяйства и энергетик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–17 июня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ширенное заседание Комитета по вопросам бюджета, финансовой и налоговой политики на тему «Об Отчете о деятельности Контрольно-счетной палаты Московской области за 2020 г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тет по вопросам бюджета, финансовой </w:t>
              <w:br/>
              <w:t>и налоговой политик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ширенное заседание Комитета по вопросам бюджета, финансовой и налоговой политики на тему «О ходе исполнения бюджета Московской области </w:t>
              <w:br/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вартал 2021 г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тет по вопросам бюджета, финансовой </w:t>
              <w:br/>
              <w:t>и налоговой политик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ширенное заседание Комитета по вопросам охраны здоровья, труда и социальной политики </w:t>
              <w:br/>
              <w:t xml:space="preserve">на т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прав граждан на получение доступной качественной медицинской помощи </w:t>
              <w:br/>
              <w:t>в системе обязательного медицинского страх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вопросам охраны здоровья, труда </w:t>
              <w:br/>
              <w:t>и социальной политик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ширенное заседание Комитета по вопросам охраны здоровья, труда и социальной политики </w:t>
              <w:br/>
              <w:t>на тему «Реализация национального проекта «Здравоохранение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вопросам охраны здоровья, труда </w:t>
              <w:br/>
              <w:t>и социальной политик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ширенное заседание Комитета по делам молодежи </w:t>
              <w:br/>
              <w:t xml:space="preserve">и спорта на тему «Развитие лыжного спорта </w:t>
              <w:br/>
              <w:t>на территории Московской области»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делам молодежи и спорт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вартала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ширенное заседание Комитета по вопросам охраны здоровья, труда и социальной политики </w:t>
              <w:br/>
              <w:t xml:space="preserve">на тему «О ходе вакцинации жителей Московской области от новой коронавирусной инфек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VI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19. Вакцинация – наиболее результативная мера профилактики заражения новой коронавирусной инфекци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VI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вопросам охраны здоровья, труда </w:t>
              <w:br/>
              <w:t>и социальной политик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вартал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драздел 3. Темы заседаний комитетов, научно-практических конференций, семинаров, круглых столов и других мероприятий</w:t>
            </w:r>
          </w:p>
        </w:tc>
      </w:tr>
      <w:tr>
        <w:trPr>
          <w:trHeight w:val="1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ное заседание Комитета по вопросам государственной власти и региональной безопасности на тему «Основные новации законодательства </w:t>
              <w:br/>
              <w:t>о выборах в 2020–2021 годах. Цифровые технологии при проведении предвыборной агит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вопросам государственной власти</w:t>
              <w:br/>
              <w:t xml:space="preserve"> и региональной безопасност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апреля</w:t>
            </w:r>
          </w:p>
        </w:tc>
      </w:tr>
      <w:tr>
        <w:trPr>
          <w:trHeight w:val="1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на тему «О состоянии и перспективах развития местного самоуправления в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местному самоуправлению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>
          <w:trHeight w:val="1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ное заседание Комитета по вопросам образования, культуры и туризма на тему «Перспективы и приоритеты цифровизации образования в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вопросам образования, культуры </w:t>
              <w:br/>
              <w:t xml:space="preserve">и туризма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>
          <w:trHeight w:val="1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ное заседание Комитета по вопросам образования, культуры и туризма на тему </w:t>
              <w:br/>
              <w:t xml:space="preserve">«О реализации в Московской области прав детей-сирот, детей, оставшихся без попечения родителей, </w:t>
              <w:br/>
              <w:t>и лиц из их числа на обеспечение жилыми помещения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вопросам образования, культуры </w:t>
              <w:br/>
              <w:t>и туризм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>
          <w:trHeight w:val="1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на тему «Вопросы качества содержания дворовых территор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вопросам строительства, архитектуры, жилищно-коммунального хозяйства и энергетик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–22 апреля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глый стол на тему «Экологическое образование как один из принципов охраны окружающей ср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 по экологии и природопользованию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1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е слушания по проекту федерального закона «О внесении изменений в Федеральный закон «О занятости населения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вопросам охраны здоровья, труда </w:t>
              <w:br/>
              <w:t>и социальной политик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1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углый стол на тему «Реализация Федерального закона от 28 декабря 2013 года № 412-ФЗ </w:t>
              <w:br/>
              <w:t>«Об аккредитации в национальной системе аккредитации» на территории Московской области. Проблемы и перспектив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тет по экономике, предпринимательству </w:t>
              <w:br/>
              <w:t>и инвестиционной политик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1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ное заседание Комитета по имущественным отношениям и землепользованию на тему «Реализация национальной цели «Цифровая трансформация» в части выявления и вовлечения объектов недвижимости в налоговый об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имущественным отношениям </w:t>
              <w:br/>
              <w:t>и землепользованию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>
          <w:trHeight w:val="1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ное заседание Комитета по имущественным отношениям и землепользованию на тему «Проведение «дачной амнистии» на территории Московской области. Проблемы и пути реш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имущественным отношениям </w:t>
              <w:br/>
              <w:t>и землепользованию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ширенное заседание Комитета по вопросам транспортной инфраструктуры, связи </w:t>
              <w:br/>
              <w:t xml:space="preserve">и информатизации на тему «О новых требованиях </w:t>
              <w:br/>
              <w:t>к содержанию согласия на обработку персональных данных»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 по вопросам транспортной инфраструктуры, связи и информатизаци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ширенное заседание Комитета по вопросам аграрной политики и потребительского рынка </w:t>
              <w:br/>
              <w:t>на т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 мерах ответственности за ненадлежащее содержание домашних животн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по вопросам аграрной политики </w:t>
              <w:br/>
              <w:t>и потребительского рынк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ное заседание Комит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вопросам аграрной политики и потребительского ры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 xml:space="preserve">на тему «О проведении государственной политики </w:t>
              <w:br/>
              <w:t xml:space="preserve">в области торговой деятельности на территории Московской област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по вопросам аграрной политики </w:t>
              <w:br/>
              <w:t>и потребительского рынк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глый стол на тему «Военные городки Подмосковья: проблемы и перспективы их решений»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Председ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ковской областной Думы Чистюхин И.В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акция «СПРАВЕДЛИВАЯ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ширенное заседание Комит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аграрной политики и потребительского рын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>на тему «О вопросах кадрового обеспечения сельхозтоваропроизводителей Московской области для проведения сезонных раб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вопросам аграрной политики </w:t>
              <w:br/>
              <w:t>и потребительского рынк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глый стол на тему «Информационная безопасность детей и подростков в информационно-телекоммуникационной сети «Интернет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 по вопросам транспортной инфраструктуры, связи и информатизаци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ездное расширенное заседание Комитета </w:t>
              <w:br/>
              <w:t xml:space="preserve">по экологии и природопользованию на тему </w:t>
              <w:br/>
              <w:t xml:space="preserve">«О соблюдении законодательства при водоотведении с очистных сооружений «Ильинское – Усово», расположенных в городском округе Красногорс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 по экологии и природопользованию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ое заседание Комитета по имущественным отношениям и землепользованию на тему «Цифровизация лесного хозяй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имущественным отношениям </w:t>
              <w:br/>
              <w:t>и землепользованию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ное заседание Комитета по вопро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храны здоровья, труда и социальной поли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на тему «О реализации региональной программы Московской области «Развитие системы паллиативной медицинской помощи на 2019–2024 годы» за период 2020 г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вопросам охраны здоровья, труда </w:t>
              <w:br/>
              <w:t>и социальной политик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ездное засед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а по вопросам строительства, архитектуры, жилищно-коммунального хозяйства и энергети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тему «Цифровизация городского хозяйства на территории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вопросам строительства, архитектуры, жилищно-коммунального хозяйства и энергетик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–27 мая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углый стол на тему «О ходе реализации проекта </w:t>
              <w:br/>
              <w:t>по внедрению интеллектуальной транспортной системы на автомобильных дорогах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 по вопросам транспортной инфраструктуры, связи и информатизаци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ездное заседание Комитета по вопросам образования, культуры и туризма на тему «О мерах государственной поддержки одаренных детей </w:t>
              <w:br/>
              <w:t>и талантливой молодежи в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тет по вопросам образования, культуры </w:t>
              <w:br/>
              <w:t>и туризм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ширенное заседание Комитета по вопросам бюджета, финансовой и налоговой политики на тему «Об отчете об исполнении бюджета Московской области за 2020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тет по вопросам бюджета, финансовой </w:t>
              <w:br/>
              <w:t>и налоговой политик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тый региональный экологический форум «СтЭКОвка»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Московской областной Думы Ливадченко А.А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аппарата Московской областной Думы Шенкао А.Р.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экологии и природопользованию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чные слушания по проекту закона Московской области «Об исполнении бюджета Территориального фонда обязательного медицинского страхования Московской области за 2020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вопросам охраны здоровья, труда </w:t>
              <w:br/>
              <w:t>и социальной полити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е управлени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чные слушания по проекту закона Московской области «Об исполнении бюджета Московской области за 2020 год»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заместитель Председателя Московской областной Думы Чаплин Н.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вопросам бюджета, финансовой </w:t>
              <w:br/>
              <w:t>и налоговой полити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е управ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глый стол на тему «О совершенствовании мер поддержки молодых ученых, оказываемых органами государственной власти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 по экономике, предпринимательству</w:t>
              <w:br/>
              <w:t>и инвестиционной политик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ное заседание Комитета по имущественным отношениям и землепользованию на тему «Геокодирование адресов и формирование базы данных единого адресного пространства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имущественным отношениям </w:t>
              <w:br/>
              <w:t>и землепользованию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ное засед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тета по вопросам аграрной политики и потребительского ры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на тему «Развитие производства органической продукции в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по вопросам аграрной политики </w:t>
              <w:br/>
              <w:t>и потребительского рынк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ездное заседание Комитета по вопросам аграрной политики и потребительского рынка на тему «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витие агротуристической деятельности </w:t>
              <w:br/>
              <w:t>на примере фермерского хозяйства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по вопросам аграрной политики </w:t>
              <w:br/>
              <w:t>и потребительского рынк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ездное заседание Комитета по вопросам охраны здоровья, труда и социальной политики на т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телемедицинских технологий </w:t>
              <w:br/>
              <w:t>в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по вопросам охраны здоровья, труда </w:t>
              <w:br/>
              <w:t>и социальной политик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углый стол на тему «О мерах поддержки </w:t>
              <w:br/>
              <w:t>по улучшению жилищных условий отдельных категорий гражда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вопросам строительства, архитектуры, жилищно-коммунального хозяйства и энергетик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–30 июня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ное заседание Комитета по делам молодежи и спорта на тему «Развитие детско-юношеского спор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делам молодежи и спорт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вартала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ное заседание Комитета по делам молодежи и спорта на тему «Вопросы проведения выборов членов молодежных совещательных органов, формируемых при представительных органах муниципальных образований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делам молодежи и спорт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вартала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ное заседание Комитета по делам молодежи и спорта на тему «Создание реестра аккредитованных площадок для проведения спортивных мероприятий по спортивному прикладному собаководству </w:t>
              <w:br/>
              <w:t>и кинологическому спорт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делам молодежи и спорт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вартал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драздел 4. Межпарламентская деятельность Московской областной Думы</w:t>
            </w:r>
          </w:p>
        </w:tc>
      </w:tr>
      <w:tr>
        <w:trPr>
          <w:trHeight w:val="1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ит делегации Московской областной Думы </w:t>
              <w:br/>
              <w:t>в Ленинградскую область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седатель Московской областной Думы Брынцалов И.Ю.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внешних связей, протокола </w:t>
              <w:br/>
              <w:t xml:space="preserve">и наград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сударственной гражданской службы и кад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вартала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ит делегации Московской областной Думы </w:t>
              <w:br/>
              <w:t>в Республику Крым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седатель Московской областной Думы Брынцалов И.Ю.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внешних связей, протокола </w:t>
              <w:br/>
              <w:t xml:space="preserve">и наград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сударственной гражданской службы и кад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вартала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ит делегации Московской областной Думы </w:t>
              <w:br/>
              <w:t>в Краснодарский край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седатель Московской областной Думы Брынцалов И.Ю.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внешних связей, протокола </w:t>
              <w:br/>
              <w:t xml:space="preserve">и наград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сударственной гражданской службы и кад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вартала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идеоконференции с Китайской Народной Республикой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седатель Московской областной Думы Брынцалов И.Ю.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внешних связей, протокола </w:t>
              <w:br/>
              <w:t xml:space="preserve">и наград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о обеспечению деятельности Московской областной Дум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вартала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видеоконференции с Финляндской Республикой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седатель Московской областной Думы Брынцалов И.Ю.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внешних связей, протокола </w:t>
              <w:br/>
              <w:t xml:space="preserve">и наград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о обеспечению деятельности Московской областной Дум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вартала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астие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Форуме регионов России и Беларуси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седатель Московской областной Думы Брынцалов И.Ю.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внешних связей, протокола </w:t>
              <w:br/>
              <w:t xml:space="preserve">и наград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сударственной гражданской службы и кад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вартала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взаимодействия комитетов Московской областной Думы с органами государственной власти субъектов Российской Федерации по вопросам проведения совместных мероприятий (в том числе </w:t>
              <w:br/>
              <w:t>в формате видео-конференц-связ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Московской областной Думы Брынцалов И.Ю.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итеты Московской областной Думы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внешних связей, протокола </w:t>
              <w:br/>
              <w:t>и наград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вартала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зит делегации Законодательного Собрания Краснодарского края в Московскую областную Думу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седатель Московской областной Думы Брынцалов И.Ю.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внешних связей, протокола </w:t>
              <w:br/>
              <w:t xml:space="preserve">и наград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сударственной гражданской службы и кад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вартала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зит делегации Государственного Совета Республики Крым 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седатель Московской областной Думы Брынцалов И.Ю.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внешних связей, протокола </w:t>
              <w:br/>
              <w:t xml:space="preserve">и наград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сударственной гражданской службы и кад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вартала</w:t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зит делегации Тульской областной Думы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седатель Московской областной Думы Брынцалов И.Ю.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внешних связей, протокола </w:t>
              <w:br/>
              <w:t xml:space="preserve">и наград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государственной гражданской службы и кадр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вартал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здел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Учеба депутатов, помощников депутатов, работников аппарата Моско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93"/>
        <w:gridCol w:w="5512"/>
        <w:gridCol w:w="290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</w:t>
            </w:r>
          </w:p>
        </w:tc>
      </w:tr>
    </w:tbl>
    <w:p>
      <w:pPr>
        <w:pStyle w:val="Normal"/>
        <w:spacing w:lineRule="auto" w:line="12" w:before="0" w:after="0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93"/>
        <w:gridCol w:w="5512"/>
        <w:gridCol w:w="290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обучающих занятий по работе </w:t>
              <w:br/>
              <w:t>в автоматизированной информационной системе Московской областной Думы «Цифровой парламент»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по обеспечению деятельности руководителя аппарата Московской областной Думы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ение по обеспечению деятельности Московской областной Дум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вартал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тестирования помощников-референтов депутатов Московской областной Думы, помощников депутатов Московской областной Ду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 государственной  гражданской службы и кад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вартал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участия государственных гражданских служащих Московской области, замещающих должности государственной гражданской службы Московской области в аппарате Московской областной Думы, в семинарах, тренингах, проводимых ГБОУ ДПО «Московский областной учебный центр»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 государственной  гражданской службы и кад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квартал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45:00Z</dcterms:created>
  <dc:creator>Мерцалова Татьяна Сергеевна</dc:creator>
  <dc:description>exif_MSED_8950b9c1a337e55e758c54ae4eec0a0f851bc42ff8033b9424384e35ea6bb38b</dc:description>
  <cp:keywords/>
  <dc:language>en-US</dc:language>
  <cp:lastModifiedBy>Кискин А.В.</cp:lastModifiedBy>
  <cp:lastPrinted>2021-03-29T10:40:00Z</cp:lastPrinted>
  <dcterms:modified xsi:type="dcterms:W3CDTF">2021-03-31T05:54:00Z</dcterms:modified>
  <cp:revision>4</cp:revision>
  <dc:subject/>
  <dc:title/>
</cp:coreProperties>
</file>