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/>
        <w:jc w:val="center"/>
        <w:rPr>
          <w:spacing w:val="3"/>
          <w:sz w:val="36"/>
          <w:szCs w:val="36"/>
        </w:rPr>
      </w:pPr>
      <w:bookmarkStart w:id="0" w:name="_Hlk37764461"/>
      <w:bookmarkEnd w:id="0"/>
      <w:r>
        <w:rPr>
          <w:b/>
          <w:bCs/>
          <w:spacing w:val="3"/>
          <w:sz w:val="36"/>
          <w:szCs w:val="36"/>
        </w:rPr>
        <w:t>МОСКОВСКАЯ ОБЛАСТНАЯ ДУМА</w:t>
      </w:r>
    </w:p>
    <w:p>
      <w:pPr>
        <w:pStyle w:val="Normal"/>
        <w:shd w:fill="FFFFFF" w:val="clear"/>
        <w:spacing w:lineRule="auto" w:line="480"/>
        <w:jc w:val="center"/>
        <w:rPr>
          <w:spacing w:val="3"/>
          <w:sz w:val="36"/>
          <w:szCs w:val="36"/>
        </w:rPr>
      </w:pPr>
      <w:r>
        <w:rPr>
          <w:b/>
          <w:bCs/>
          <w:spacing w:val="3"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>
          <w:bCs/>
          <w:spacing w:val="3"/>
          <w:sz w:val="28"/>
          <w:szCs w:val="28"/>
        </w:rPr>
        <w:t xml:space="preserve">28.07.2021 № </w:t>
      </w:r>
      <w:r>
        <w:rPr>
          <w:bCs/>
          <w:spacing w:val="3"/>
          <w:sz w:val="28"/>
          <w:szCs w:val="28"/>
          <w:lang w:val="en-US"/>
        </w:rPr>
        <w:t>19</w:t>
      </w:r>
      <w:r>
        <w:rPr>
          <w:bCs/>
          <w:spacing w:val="3"/>
          <w:sz w:val="28"/>
          <w:szCs w:val="28"/>
        </w:rPr>
        <w:t>/152-П</w:t>
      </w:r>
    </w:p>
    <w:p>
      <w:pPr>
        <w:pStyle w:val="Normal"/>
        <w:rPr>
          <w:rFonts w:eastAsia="Calibri"/>
          <w:bCs/>
          <w:spacing w:val="3"/>
          <w:sz w:val="28"/>
          <w:szCs w:val="28"/>
        </w:rPr>
      </w:pPr>
      <w:r>
        <w:rPr>
          <w:rFonts w:eastAsia="Calibri"/>
          <w:bCs/>
          <w:spacing w:val="3"/>
          <w:sz w:val="28"/>
          <w:szCs w:val="28"/>
        </w:rPr>
      </w:r>
      <w:bookmarkStart w:id="1" w:name="_Hlk37764461"/>
      <w:bookmarkStart w:id="2" w:name="_Hlk37764461"/>
      <w:bookmarkEnd w:id="2"/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1418" w:right="1418" w:hanging="0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Законе Московской области «О внесении изменений в некоторые законы Московской области»</w:t>
      </w:r>
    </w:p>
    <w:p>
      <w:pPr>
        <w:pStyle w:val="Normal"/>
        <w:ind w:left="1418" w:right="1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сковская областная Дума постановил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Принять Закон Московской области </w:t>
      </w:r>
      <w:r>
        <w:rPr>
          <w:rFonts w:eastAsia="Calibri"/>
          <w:bCs/>
          <w:sz w:val="28"/>
          <w:szCs w:val="28"/>
        </w:rPr>
        <w:t xml:space="preserve">«О внесении изменений </w:t>
        <w:br/>
        <w:t>в некоторые законы Московской области»</w:t>
      </w:r>
      <w:r>
        <w:rPr>
          <w:rFonts w:eastAsia="Calibri"/>
          <w:sz w:val="28"/>
          <w:szCs w:val="28"/>
          <w:lang w:eastAsia="en-US"/>
        </w:rPr>
        <w:t>. (Прилагается.)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Направить Закон Московской области </w:t>
      </w:r>
      <w:r>
        <w:rPr>
          <w:rFonts w:eastAsia="Calibri"/>
          <w:bCs/>
          <w:sz w:val="28"/>
          <w:szCs w:val="28"/>
        </w:rPr>
        <w:t xml:space="preserve">«О внесении изменений </w:t>
        <w:br/>
        <w:t xml:space="preserve">в некоторые законы Московской области» </w:t>
      </w:r>
      <w:r>
        <w:rPr>
          <w:rFonts w:eastAsia="Calibri"/>
          <w:sz w:val="28"/>
          <w:szCs w:val="28"/>
          <w:lang w:eastAsia="en-US"/>
        </w:rPr>
        <w:t xml:space="preserve">Губернатору Московской области </w:t>
        <w:br/>
        <w:t>для подпис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едседатель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осковской областной Думы</w:t>
        <w:tab/>
        <w:tab/>
        <w:t xml:space="preserve">                                   И.Ю. Брынцалов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sz w:val="36"/>
          <w:szCs w:val="36"/>
        </w:rPr>
        <w:t>ЗАКОН МОСКОВСКОЙ ОБЛАСТИ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8" w:right="14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некоторые законы Московской области</w:t>
      </w:r>
    </w:p>
    <w:p>
      <w:pPr>
        <w:pStyle w:val="Normal"/>
        <w:numPr>
          <w:ilvl w:val="0"/>
          <w:numId w:val="0"/>
        </w:numPr>
        <w:autoSpaceDE w:val="false"/>
        <w:ind w:hanging="1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1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1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Московской области № 23/96-ОЗ «О регулировании земельных отношений в Московской области» (в редакции Закона Московской области № 106/2006-ОЗ, с изменениями, внесенными законами Московской области № 244/2006-ОЗ, № 23/2007-ОЗ, № 16/2008-ОЗ, № 125/2008-ОЗ,</w:t>
        <w:br/>
        <w:t>№ 236/2008-ОЗ, № 96/2009-ОЗ, № 181/2009-ОЗ, № 10/2010-ОЗ, № 61/2010-ОЗ, № 104/2010-ОЗ, № 125/2011-ОЗ, № 217/2011-ОЗ, № 11/2012-ОЗ,</w:t>
        <w:br/>
        <w:t>№ 218/2012-ОЗ, № 219/2012-ОЗ, № 220/2012-ОЗ, № 83/2013-ОЗ, № 96/2013-ОЗ, № 160/2013-ОЗ, № 46/2014-ОЗ, № 178/2014-ОЗ, № 182/2014-ОЗ, № 26/2015-ОЗ, № 83/2015-ОЗ, № 9/2016-ОЗ, № 11/2016-ОЗ, № 14/2016-ОЗ, № 64/2016-ОЗ,</w:t>
        <w:br/>
        <w:t>№ 163/2016-ОЗ, № 30/2017-ОЗ, № 63/2017-ОЗ, № 70/2017-ОЗ, № 124/2017-ОЗ, № 152/2017-ОЗ, № 162/2017-ОЗ, № 201/2017-ОЗ, № 12/2018-ОЗ, № 66/2018-ОЗ, № 86/2018-ОЗ, № 129/2018-ОЗ, № 165/2018-ОЗ, № 240/2018-ОЗ, № 13/2019-ОЗ, № 27/2019-ОЗ, № 80/2019-ОЗ, № 130/2019-ОЗ, № 221/2019-ОЗ, № 224/2019-ОЗ, № 267/2019-ОЗ, № 8/2020-ОЗ, № 77/2020-ОЗ, № 120/2020-ОЗ, № 125/2020-ОЗ, № 242/2020-ОЗ, №  21/2021-ОЗ, № 143/2021-ОЗ)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6 пункта 3 статьи 1 слова «индивидуального гаражного» заменить словами «строительства гаражей для собственных нужд»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 в абзаце втором части 6 статьи 14 слова «размещения индивидуальных и кооперативных гаражей» заменить словами «строительства гаражей </w:t>
        <w:br/>
        <w:t>для собственных нужд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нести в Закон Московской области № 221/2020-ОЗ «Об установлении базового размера арендной платы за земельные участки, находящиеся</w:t>
        <w:br/>
        <w:t>в собственности Московской области или государственная собственность</w:t>
        <w:br/>
        <w:t>на которые не разграничена на территории Московской области, на 2021 год» следующее измене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абзаце первом пункта 2 статьи 4 слова «индивидуальные</w:t>
        <w:br/>
        <w:t xml:space="preserve">и кооперативные гаражи» заменить словами «строительство гаражей </w:t>
        <w:br/>
        <w:t>для собственных нужд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нести в Закон Московской области № 75/2004-ОЗ «Об обороте земель сельскохозяйственного назначения на территории Московской области» </w:t>
        <w:br/>
        <w:t>(с изменениями, внесенными законами Московской области № 62/2006-ОЗ,</w:t>
        <w:br/>
        <w:t>№ 202/2006-ОЗ, № 199/2008-ОЗ, № 49/2011-ОЗ, № 87/2011-ОЗ, № 171/2013-ОЗ,</w:t>
        <w:br/>
        <w:t>№ 47/2014-ОЗ, № 88/2014-ОЗ, № 3/2015-ОЗ, № 9/2016-ОЗ, № 30/2017-ОЗ,</w:t>
        <w:br/>
        <w:t>№ 63/2017-ОЗ, № 80/2019-ОЗ, № 44/2020-ОЗ, № 69/2021-ОЗ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ледующее изменени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абзаце втором статьи 1 слова «гаражного строительства (в том числе индивидуального гаражного строительства)» заменить словами «гаражного строительства (в том числе строительства гаражей для собственных нужд)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стоящий Закон вступает в силу с 1 сентября 2021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899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Mincho;ＭＳ 明朝"/>
          <w:b/>
          <w:b/>
          <w:color w:val="000000"/>
          <w:sz w:val="28"/>
          <w:szCs w:val="28"/>
        </w:rPr>
      </w:pPr>
      <w:r>
        <w:rPr>
          <w:rFonts w:eastAsia="MS Mincho;ＭＳ 明朝"/>
          <w:b/>
          <w:color w:val="000000"/>
          <w:sz w:val="28"/>
          <w:szCs w:val="28"/>
        </w:rPr>
        <w:t>Губернатор</w:t>
      </w:r>
    </w:p>
    <w:p>
      <w:pPr>
        <w:pStyle w:val="Normal"/>
        <w:rPr>
          <w:rFonts w:eastAsia="MS Mincho;ＭＳ 明朝"/>
          <w:b/>
          <w:b/>
          <w:color w:val="000000"/>
          <w:sz w:val="28"/>
          <w:szCs w:val="28"/>
        </w:rPr>
      </w:pPr>
      <w:r>
        <w:rPr>
          <w:rFonts w:eastAsia="MS Mincho;ＭＳ 明朝"/>
          <w:b/>
          <w:color w:val="000000"/>
          <w:sz w:val="28"/>
          <w:szCs w:val="28"/>
        </w:rPr>
        <w:t>Московской области</w:t>
        <w:tab/>
        <w:tab/>
        <w:tab/>
        <w:tab/>
        <w:tab/>
        <w:tab/>
        <w:tab/>
        <w:t xml:space="preserve">     А.Ю. Воробьев</w:t>
      </w:r>
    </w:p>
    <w:p>
      <w:pPr>
        <w:pStyle w:val="Normal"/>
        <w:spacing w:before="0" w:after="0"/>
        <w:ind w:right="21" w:hanging="0"/>
        <w:contextualSpacing/>
        <w:jc w:val="both"/>
        <w:rPr>
          <w:rFonts w:eastAsia="MS Mincho;ＭＳ 明朝"/>
          <w:bCs/>
          <w:color w:val="000000"/>
          <w:sz w:val="28"/>
          <w:szCs w:val="28"/>
        </w:rPr>
      </w:pPr>
      <w:r>
        <w:rPr>
          <w:rFonts w:eastAsia="MS Mincho;ＭＳ 明朝"/>
          <w:bCs/>
          <w:color w:val="000000"/>
          <w:sz w:val="28"/>
          <w:szCs w:val="28"/>
        </w:rPr>
        <w:t>«  11  »  августа  2021 года</w:t>
      </w:r>
    </w:p>
    <w:p>
      <w:pPr>
        <w:pStyle w:val="Normal"/>
        <w:spacing w:before="0" w:after="0"/>
        <w:ind w:right="21" w:hanging="0"/>
        <w:contextualSpacing/>
        <w:jc w:val="both"/>
        <w:rPr/>
      </w:pPr>
      <w:r>
        <w:rPr>
          <w:rFonts w:eastAsia="MS Mincho;ＭＳ 明朝"/>
          <w:bCs/>
          <w:color w:val="000000"/>
          <w:sz w:val="28"/>
          <w:szCs w:val="28"/>
        </w:rPr>
        <w:t>№</w:t>
      </w: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rFonts w:eastAsia="MS Mincho;ＭＳ 明朝"/>
          <w:bCs/>
          <w:color w:val="000000"/>
          <w:sz w:val="28"/>
          <w:szCs w:val="28"/>
        </w:rPr>
        <w:t>162/2021-ОЗ</w:t>
      </w:r>
    </w:p>
    <w:p>
      <w:pPr>
        <w:pStyle w:val="Normal"/>
        <w:spacing w:before="0" w:after="0"/>
        <w:ind w:right="1134" w:hanging="0"/>
        <w:contextualSpacing/>
        <w:jc w:val="both"/>
        <w:rPr>
          <w:rFonts w:eastAsia="MS Mincho;ＭＳ 明朝"/>
          <w:bCs/>
          <w:color w:val="000000"/>
          <w:sz w:val="28"/>
          <w:szCs w:val="28"/>
        </w:rPr>
      </w:pPr>
      <w:r>
        <w:rPr>
          <w:rFonts w:eastAsia="MS Mincho;ＭＳ 明朝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right="1134" w:hanging="0"/>
        <w:contextualSpacing/>
        <w:jc w:val="both"/>
        <w:rPr>
          <w:rFonts w:eastAsia="MS Mincho;ＭＳ 明朝"/>
          <w:bCs/>
          <w:color w:val="000000"/>
          <w:sz w:val="28"/>
          <w:szCs w:val="28"/>
        </w:rPr>
      </w:pPr>
      <w:r>
        <w:rPr>
          <w:rFonts w:eastAsia="MS Mincho;ＭＳ 明朝"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right="-908" w:hanging="0"/>
        <w:contextualSpacing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Принят постановлением</w:t>
      </w:r>
    </w:p>
    <w:p>
      <w:pPr>
        <w:pStyle w:val="Normal"/>
        <w:spacing w:before="0" w:after="0"/>
        <w:ind w:right="-908" w:hanging="0"/>
        <w:contextualSpacing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Московской областной Думы</w:t>
      </w:r>
    </w:p>
    <w:p>
      <w:pPr>
        <w:pStyle w:val="Normal"/>
        <w:pBdr/>
        <w:jc w:val="both"/>
        <w:rPr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от  28.07.2021  №  19/152-П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8:25:00Z</dcterms:created>
  <dc:creator>Долженко Виталий Витальевич</dc:creator>
  <dc:description/>
  <cp:keywords/>
  <dc:language>en-US</dc:language>
  <cp:lastModifiedBy>Windows User</cp:lastModifiedBy>
  <cp:lastPrinted>2021-02-03T12:39:00Z</cp:lastPrinted>
  <dcterms:modified xsi:type="dcterms:W3CDTF">2021-08-12T18:25:00Z</dcterms:modified>
  <cp:revision>2</cp:revision>
  <dc:subject/>
  <dc:title/>
</cp:coreProperties>
</file>