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 Закону Московской области </w:t>
        <w:br/>
        <w:t xml:space="preserve">«О преобразовании городского округа Протвино Московской области, городского округа Пущино Московской области и городского округа Серпухов Московской области, о статусе </w:t>
        <w:br/>
        <w:t>и установлении границы вновь образованного муниципального образования»</w:t>
      </w:r>
    </w:p>
    <w:p>
      <w:pPr>
        <w:pStyle w:val="Normal"/>
        <w:spacing w:before="0" w:after="1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ЕОДЕЗИЧЕСКИЕ ДАННЫЕ</w:t>
      </w:r>
    </w:p>
    <w:p>
      <w:pPr>
        <w:pStyle w:val="Normal"/>
        <w:spacing w:before="0" w:after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НИЦЫ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СКОГО ОКРУГА СЕРПУХОВ МОСКОВСКОЙ ОБЛАСТИ</w:t>
      </w:r>
    </w:p>
    <w:p>
      <w:pPr>
        <w:pStyle w:val="Normal"/>
        <w:spacing w:before="0" w:after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159"/>
        <w:gridCol w:w="2268"/>
      </w:tblGrid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очки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ординаты в системе МСК-50</w:t>
            </w:r>
          </w:p>
        </w:tc>
      </w:tr>
      <w:tr>
        <w:trPr>
          <w:trHeight w:val="267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543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2608.3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337.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2618.6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943.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2555.2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907.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2733.0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847.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2950.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816.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3120.7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811.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3186.0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825.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3216.2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858.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3230.2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851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3630.9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824.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3637.0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715.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3714.3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703.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3802.0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664.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3856.7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656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3885.6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738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3897.3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740.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4018.1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672.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4039.2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667.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4070.2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609.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4082.3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601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4259.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631.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4270.4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689.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4767.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719.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4950.9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595.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5179.4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535.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5312.9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625.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5472.2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693.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5599.9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877.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5926.8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944.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6315.8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899.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6362.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842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6412.7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763.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6363.1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638.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6278.4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468.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6353.8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378.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6391.5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085.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6496.7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058.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6654.5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077.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6685.7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035.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7027.3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006.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7231.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875.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7413.7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528.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7573.9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380.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7729.9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820.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7850.4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408.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7934.9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078.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7856.6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8815.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7666.8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8489.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7553.1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8382.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7430.2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8317.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7340.5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8017.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7096.8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358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7294.7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012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7564.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928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7703.2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602.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7626.5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234.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7676.2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213.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8126.0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405.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8295.8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005.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8453.4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942.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8494.0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810.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8593.8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540.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8827.8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313.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8955.2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202.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9018.2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951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9737.4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517.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9646.7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740.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9731.2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053.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9783.9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173.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0406.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279.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0906.9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289.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0959.6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155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1007.9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063.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1075.8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832.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1186.3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669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1188.7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567.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1139.2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445.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1107.8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335.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1063.5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224.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1019.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041.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0969.5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830.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0954.6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799.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0824.7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770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0700.3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587.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0507.6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416.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0386.6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333.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0318.6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251.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0250.5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1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0280.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184.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0280.9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136.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0296.7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054.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0387.6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4945.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0426.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4869.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0528.7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4827.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0576.7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4773.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0541.7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4576.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0603.8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4438.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0771.5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4373.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0847.2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4421.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0964.8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4501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1178.7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4551.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1318.4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4624.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1623.4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4837.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1748.7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4964.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1860.8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053.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2063.2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159.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2168.2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49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2250.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576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2404.5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706.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2584.8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817.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2698.2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833.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2563.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829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2337.5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920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2233.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944.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2110.0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279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1727.5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316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1669.0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331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1675.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338.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1692.4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362.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1743.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371.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1764.9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396.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1819.5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420.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1870.7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437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1905.7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456.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1946.0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465.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1966.1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486.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2009.5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563.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2193.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689.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2171.1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106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2101.9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098.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2324.2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959.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2484.9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942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2546.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861.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2676.0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853.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2724.4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813.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2758.2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8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2781.3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698.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2939.4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644.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2981.1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618.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3009.9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851.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3187.0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924.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3142.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920.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3282.5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014.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3527.9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979.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3604.3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151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3871.4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409.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409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365.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4188.6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432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4552.5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503.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4776.1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584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4871.7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521.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4980.2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473.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5219.4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276.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5423.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164.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5472.2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187.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5872.6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196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6005.8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222.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6490.7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250.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6871.6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255.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6992.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285.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7448.1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291.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7666.8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138.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7624.2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605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7690.0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543.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7747.3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370.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8025.1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999.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8072.7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815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8111.7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806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8243.0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769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8352.3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723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8316.2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462.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8778.7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550.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9830.3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698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9811.5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686.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73.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657.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818.4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074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1686.0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4620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1990.7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4273.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2230.0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3727.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2189.5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3459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2171.8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533.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2108.3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450.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3177.7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321.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880.8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552.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448.0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940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414.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184.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300.6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841.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897.5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121.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5146.8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352.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5454.9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209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5783.4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129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5945.6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026.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155.3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957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345.3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749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329.9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660.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305.6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602.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435.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593.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453.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556.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423.5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532.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412.3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480.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408.2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456.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399.6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391.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373.2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339.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326.7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317.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311.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288.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292.8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256.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270.6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212.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242.4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161.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195.3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142.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154.4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119.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120.1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101.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107.7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097.1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055.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079.8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019.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054.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7990.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022.3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7968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5988.7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7911.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5912.6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7889.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5938.2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78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050.3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7697.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5973.6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7683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092.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7597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013.0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7454.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5956.1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7352.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5943.5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7220.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5924.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7181.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5889.9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7152.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5826.3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7112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5683.8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7094.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5645.6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7086.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5641.6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639.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5743.5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612.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5687.0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585.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5697.1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520.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5715.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484.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5739.1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449.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5756.0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390.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5783.1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325.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5800.2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236.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5811.9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202.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5815.1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108.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5799.2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046.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5787.9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006.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5790.9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866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5833.0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677.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5919.7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636.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5938.0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526.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5944.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484.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5934.6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434.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5938.1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388.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5947.8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261.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000.2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154.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052.2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067.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084.8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004.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125.4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975.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156.4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962.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195.7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973.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225.6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992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257.0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019.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283.0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042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297.5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073.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309.5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093.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313.3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112.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305.1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146.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287.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176.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291.3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252.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343.9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287.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396.7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301.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445.3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283.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486.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239.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495.0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202.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499.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135.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549.4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108.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593.4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093.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598.2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059.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601.3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047.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588.3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051.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543.9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050.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515.6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037.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490.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979.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435.6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943.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421.7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893.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421.3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867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436.5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844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452.9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791.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467.2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710.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480.3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670.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470.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639.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447.4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627.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419.5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635.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367.9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651.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325.8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649.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290.3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631.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277.7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605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278.0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579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297.1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523.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386.4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499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398.7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463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406.6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429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441.0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413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461.7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396.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512.5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392.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580.6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386.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604.5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388.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613.1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389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635.3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391.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657.5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211.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614.4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167.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612.0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878.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538.4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632.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446.2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582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664.1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376.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684.2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431.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7145.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490.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7281.9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533.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7488.0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739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7531.9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717.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7751.7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729.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7991.2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611.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8013.3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501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7935.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469.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7784.6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040.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8243.9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058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8357.8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837.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8436.3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883.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8560.9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599.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8707.6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585.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8909.8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403.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9059.7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102.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9665.3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1797.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9678.0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1514.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0047.5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1323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031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1148.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0557.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1072.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0759.6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958.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1101.0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900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1279.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873.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1365.7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1501.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2061.7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1380.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2193.1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804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2859.9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739.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2797.7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615.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2693.7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405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2508.2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192.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2322.0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50.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2199.0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954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2173.4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410.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2168.1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274.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2165.1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373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2505.1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596.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3047.5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869.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3277.8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445.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3343.2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432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3335.2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323.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3266.4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319.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3263.5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210.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3198.7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210.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3198.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169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3171.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156.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3164.5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123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3140.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092.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3121.1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982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3057.4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907.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3014.0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889.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2714.7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862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2486.0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783.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2115.3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669.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1701.7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454.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1295.7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3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1027.6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148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0648.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064.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0265.2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010.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9888.2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983.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9762.3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889.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9400.8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813.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9075.5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737.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8686.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681.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8338.5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657.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815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604.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7780.3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553.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7462.8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455.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925.7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289.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122.4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224.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5676.6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091.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5685.7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064.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5782.1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042.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5811.3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009.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5792.0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5996.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5742.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028.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5689.7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018.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5509.3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025.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547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028.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5449.3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004.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814.1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003.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438.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022.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225.3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5983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086.7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018.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3907.1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025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3714.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009.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3570.7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053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3367.2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057.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3221.2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051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3098.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052.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2978.3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034.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2835.2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5865.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2904.7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5732.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2975.1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5498.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3207.4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5478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3227.3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5651.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3439.9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5557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3732.5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5479.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3853.0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5391.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3996.0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5290.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165.7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5212.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304.7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987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240.9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753.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202.6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698.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465.1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533.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393.7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515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430.9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449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400.3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417.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415.8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388.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409.4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150.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816.5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000.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680.8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3902.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558.4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3812.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616.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3696.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632.3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3568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605.1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3320.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528.6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3306.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528.6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3234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499.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3103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415.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3015.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338.6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913.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123.0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886.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109.7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890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002.9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860.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3954.4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825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3861.5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258.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3843.0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234.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172.3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1897.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258.2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1626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264.2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1305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196.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1148.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190.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1016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200.6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834.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223.4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796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339.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777.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401.7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740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516.4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734.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706.9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607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651.3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462.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601.8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349.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558.6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218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520.9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036.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630.8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9731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479.7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9578.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558.2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9214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541.3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9144.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308.7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9100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265.0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9146.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194.6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9143.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092.5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9247.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3774.0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698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3678.8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109.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3382.0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092.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3422.2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080.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3469.4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075.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3504.2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086.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3520.3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098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3525.7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115.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3520.0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129.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3502.2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139.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3491.3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160.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3494.0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169.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3508.7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162.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352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149.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3553.9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154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3627.3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140.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3671.6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094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3684.0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074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3682.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049.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3672.9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037.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3675.6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036.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3690.7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048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3703.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079.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3713.7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121.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3747.2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119.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3768.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113.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3786.2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098.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3806.8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095.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3806.4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090.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3805.3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086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3800.2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078.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3796.3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065.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3812.3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060.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3833.8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058.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3862.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064.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3892.5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050.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3914.0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025.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3919.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979.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3913.3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936.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3913.0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925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3827.2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618.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3611.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156.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3696.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069.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3400.2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081.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2409.7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4957.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2459.3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4893.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2214.9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4354.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1673.7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4086.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1385.6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4066.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1143.2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984.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943.5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904.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744.1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863.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482.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862.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408.7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8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360.5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815.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289.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763.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170.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706.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044.5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671.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9975.7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674.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9940.7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639.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9826.6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712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9709.3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799.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9558.3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893.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9407.9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982.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9260.7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900.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9211.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714.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9075.2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478.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8886.8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396.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8856.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349.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8678.2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239.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8655.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072.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8617.9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292.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8492.2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413.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8319.5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751.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7844.6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4156.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7257.4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4322.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7032.6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244.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5722.9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359.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5589.9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476.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5465.5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523.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5419.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556.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5392.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595.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5123.7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700.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5061.2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834.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4969.9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927.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4955.9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066.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4906.8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198.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4885.2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211.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4841.3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193.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4787.4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190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4744.2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197.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4695.6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148.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4567.5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136.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4509.5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138.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4480.8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137.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4466.4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110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4444.5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101.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4386.9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073.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4302.3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073.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4255.2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080.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4196.3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039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4089.3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049.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4031.9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056.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4019.7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052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3991.9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038.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3989.5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021.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3982.2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998.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3961.2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989.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3945.5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996.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3940.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001.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3939.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006.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3940.7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012.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3938.1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02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3937.4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022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3932.7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012.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3927.0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008.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3921.5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008.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3896.1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041.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3856.5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100.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3853.6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122.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3843.1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169.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3803.6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173.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3776.8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189.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3743.5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241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3720.2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286.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3688.6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315.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3642.0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340.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3623.2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363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3626.1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397.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3627.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406.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3609.9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426.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3553.4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442.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3523.6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452.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351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466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3497.3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454.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3450.7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522.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3379.1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141.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3194.2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074.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1979.2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345.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1864.9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395.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1765.5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369.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1655.0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368.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1609.5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320.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15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274.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1589.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256.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1565.6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265.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1531.8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218.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1520.2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094.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1493.2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069.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1449.2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068.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1424.9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093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1385.1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084.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1336.4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110.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1290.7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123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1269.3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127.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1230.6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112.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1192.0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943.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1150.3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048.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0866.2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798.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0935.6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639.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0931.2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658.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1006.8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594.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1023.0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565.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0949.8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309.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0899.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333.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1008.2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4950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0914.5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477.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0065.3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630.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9837.9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565.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9857.8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588.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9890.9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667.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9885.0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788.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9891.9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823.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9905.6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866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9933.8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903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9940.2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939.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9960.1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977.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9998.8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032.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0024.8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066.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0040.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097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0031.7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172.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0031.5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216.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0028.0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242.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0051.3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269.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0091.6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348.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0177.7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403.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0268.5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448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0354.4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498.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0375.5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575.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0391.9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653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038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724.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0424.0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793.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0443.7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839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0445.9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870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0406.6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056.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0423.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131.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0413.7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405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0334.7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484.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0312.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718.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0236.1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9396.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0006.4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9645.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9917.4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9725.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9904.6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9872.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9859.5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090.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9793.2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401.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9694.8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437.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9399.1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456.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9241.5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465.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9185.7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443.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8915.6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436.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8863.6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349.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8611.3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315.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8488.7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383.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8389.8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556.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8325.0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600.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8245.8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570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8177.3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586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8088.5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545.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7985.4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631.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8080.1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651.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8153.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717.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8216.6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766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8115.0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777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8022.2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879.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7936.4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1074.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7748.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1071.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7709.4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1223.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7630.4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1411.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7544.3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1772.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6996.2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1749.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6822.2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1851.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6643.1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1984.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6666.4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110.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6651.2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221.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6680.3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329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6774.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412.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6857.0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529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6865.9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628.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6855.6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735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6826.1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794.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6796.2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864.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680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303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6752.0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3197.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6922.3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3436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7109.3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3513.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6975.3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3512.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6914.9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3563.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6872.5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3580.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6819.5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3627.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6759.1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3645.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6729.2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3703.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6668.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3942.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6453.4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262.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6191.9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6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6058.9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881.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5898.8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893.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5837.0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911.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5825.2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907.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5806.3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895.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581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890.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5802.8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901.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5784.0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896.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5777.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905.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5757.5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895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5748.5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889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5732.8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880.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5728.6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870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5744.1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856.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5711.4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858.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5677.4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879.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567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888.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5665.2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887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5645.9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8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5636.5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857.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5648.4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8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5625.5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848.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5604.8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843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5585.7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817.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5572.8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814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5563.1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820.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5548.4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808.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5543.1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820.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5524.5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745.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5461.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762.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5370.2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772.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5263.4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766.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5223.0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718.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5138.7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767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4769.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926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4766.4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5130.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4839.6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5311.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4861.8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5603.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4803.5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5992.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4577.6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105.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4539.0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180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4514.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287.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4483.4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376.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443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424.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4392.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426.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4349.8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507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4328.6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988.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4106.8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854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3946.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739.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3798.8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641.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3702.5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799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3529.5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859.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3482.9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998.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3428.4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081.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3416.6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294.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3461.4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321.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3340.3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323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3276.6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324.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3238.9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333.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3097.8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327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3051.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360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2965.1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333.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2920.1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295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2907.1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191.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2533.8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185.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253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185.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2522.3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191.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2516.1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188.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2490.5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185.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2387.8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186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2230.1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142.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2062.0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1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1951.6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249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1840.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365.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1731.0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548.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1551.9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436.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1294.3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351.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1271.7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267.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1245.7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342.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0868.9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364.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0761.8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492.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0301.6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537.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0175.0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610.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9953.7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609.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9889.9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598.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9863.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582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9855.8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553.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9866.6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530.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9901.9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504.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9919.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477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9924.5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421.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9932.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383.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9906.6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355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9886.3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322.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9864.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291.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9830.4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274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9794.7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241.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9710.5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204.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9683.3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143.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9648.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099.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9622.9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146.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9592.0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159.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9468.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121.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9370.2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089.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9312.3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014.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9238.8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986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9148.4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998.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9078.7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000.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9023.3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042.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8969.2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101.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8957.8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210.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8889.8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599.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8904.5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680.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8928.1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725.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8933.3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862.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8884.6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859.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8832.3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873.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8724.9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115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8812.3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140.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885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260.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8865.8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308.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8780.9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494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8621.8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422.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8399.1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332.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8346.1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305.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8216.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301.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8173.4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282.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8132.1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287.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8067.9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3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8020.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200.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7868.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364.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7820.9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082.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7849.9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888.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7834.9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615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7780.2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608.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7673.3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505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7642.4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663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7479.5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720.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7512.9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913.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7198.6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331.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6581.7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370.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6548.1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475.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6485.3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616.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6416.4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900.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627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878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6217.7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870.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6140.1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623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6010.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326.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5848.6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185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5763.2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094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5672.9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125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5449.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096.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5411.4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111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5315.7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173.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5226.1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194.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5155.2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221.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5089.0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278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5029.7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302.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4958.9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279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4875.1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316.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4818.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287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4772.6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412.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4607.2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482.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4619.4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620.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4672.4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579.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4769.5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565.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4837.2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578.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4867.7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724.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4928.0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816.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4877.0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028.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4761.2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141.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4571.3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226.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4619.7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431.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4357.9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474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4313.1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378.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4220.9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390.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4082.5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972.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3773.9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705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3904.6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583.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3948.6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557.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3884.8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505.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3894.5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418.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3897.8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412.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3886.5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3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3889.2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326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3886.8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115.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3954.2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028.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3909.3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756.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3928.9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701.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3932.1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691.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3879.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467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3893.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249.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3933.1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182.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3946.5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128.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3957.4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087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3906.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045.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3914.5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5906.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3754.9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5798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3691.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060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2874.4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242.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2259.8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267.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2161.4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381.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2121.4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650.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2139.5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677.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2214.1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758.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2217.1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790.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2276.0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801.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2343.4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800.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2516.8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060.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2395.1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104.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2337.9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170.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2288.0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208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2280.7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233.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2307.6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434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2163.6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542.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2082.4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103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2519.7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202.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2596.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2445.0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160.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2444.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134.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2381.9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134.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2379.7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122.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2329.5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113.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2279.2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104.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2211.2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104.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2149.9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111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209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128.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204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157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1990.5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187.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1927.0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227.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1870.0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260.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1830.9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275.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1813.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294.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178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347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1708.2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371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1679.7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390.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1664.5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428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1644.7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454.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1627.2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478.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1598.7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511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1565.9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537.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1537.4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545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1506.7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539.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1469.7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537.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1423.7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541.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1261.0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539.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120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509.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1119.0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489.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1082.9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465.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1055.0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441.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1032.7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407.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1008.7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368.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0992.7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339.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0976.8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304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0950.7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265.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0914.7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242.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0880.8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2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0832.7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217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0776.7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211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0738.7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196.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0696.8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1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0660.7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145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0590.7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122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0514.4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095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0420.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054.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0320.7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029.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0261.2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0209.7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998.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0156.7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990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0119.2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981.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0058.4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959.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988.2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944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908.5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940.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819.7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949.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776.0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967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747.7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990.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716.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009.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690.0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032.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644.7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047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615.2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078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574.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101.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555.7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143.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538.7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210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52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231.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517.3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269.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516.2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314.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517.2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358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528.2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390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549.9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428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587.9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451.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616.8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465.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643.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482.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690.5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487.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713.5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481.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740.2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473.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768.2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471.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790.2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480.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803.0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496.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809.9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510.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810.0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527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806.9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548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788.2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570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749.2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584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704.5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599.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666.4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629.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603.7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633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583.0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628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569.0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612.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56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589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551.9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535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534.2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509.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519.2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486.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500.3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4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467.5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434.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436.7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432.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414.2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440.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395.7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453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385.5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479.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379.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520.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377.2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549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383.2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570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391.4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600.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40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637.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420.2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664.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422.2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691.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420.2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715.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412.0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740.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393.5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757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374.9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771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350.5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793.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311.5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809.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274.4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818.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241.5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818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228.5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815.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190.5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780.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116.4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769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040.9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737.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8967.9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634.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8927.1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5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8984.7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441.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8947.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425.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8869.5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495.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8813.6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636.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8810.6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711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8771.6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781.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869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827.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8589.8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808.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8441.4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863.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8317.5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827.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8264.6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6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8243.0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507.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8135.0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371.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8015.4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347.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7920.2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43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7688.4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634.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7476.2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69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7475.6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716.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7579.6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683.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7740.5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748.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7781.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872.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7762.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142.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7538.4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343.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7424.7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338.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7357.3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211.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7317.4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108.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7263.0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142.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7161.3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148.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7076.5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197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7057.9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300.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7102.5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370.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7105.2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414.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7038.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391.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985.7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323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956.2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324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935.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418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865.5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422.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862.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508.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797.7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515.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797.9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538.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782.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571.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755.7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580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751.0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582.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749.7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585.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748.6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588.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747.9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591.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747.4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606.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749.1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694.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763.8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735.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771.1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741.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772.1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742.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764.9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747.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765.6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750.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766.0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752.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762.3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756.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756.6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762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751.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770.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740.2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773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735.1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798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677.0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806.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661.3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829.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620.7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847.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584.1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858.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564.4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873.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532.1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877.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514.2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884.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495.3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893.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472.9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904.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446.8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957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332.2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11.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217.5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20.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201.5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24.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191.1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58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094.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63.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077.1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74.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029.4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89.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5966.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93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595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99.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5928.7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113.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5900.5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228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572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370.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5503.4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370.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5502.9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376.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5490.0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522.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5567.3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688.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5651.4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1066.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5869.2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1415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062.3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1674.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186.5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1685.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191.8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1685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191.9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1695.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197.0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1816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5775.0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019.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5788.5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114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5789.1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196.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5789.6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246.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579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416.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5849.1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566.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5954.7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602.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5976.1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740.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018.5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918.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107.0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971.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074.0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027.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093.0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181.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046.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376.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5808.2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408.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5733.9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488.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5697.1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549.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5669.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627.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5718.3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735.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5733.1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872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5780.5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105.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5947.5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261.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057.6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388.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146.7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396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236.5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59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277.4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746.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265.5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888.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284.7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067.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330.2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360.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543.7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570.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646.5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660.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687.7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965.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862.4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223.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7020.1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670.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7354.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7286.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7046.3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7519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866.4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7627.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778.2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7718.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669.0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7930.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423.0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070.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259.1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194.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124.1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267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073.1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302.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110.9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377.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014.2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487.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086.8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523.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142.8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595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170.7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632.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135.4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841.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068.2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988.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025.5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995.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5973.5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113.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5911.6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235.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5843.9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277.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5726.9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411.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5737.4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608.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5779.9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742.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5320.6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899.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5372.6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998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5541.9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098.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5600.0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048.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5704.6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361.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5867.5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487.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5789.5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518.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5738.9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569.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5634.6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610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5504.9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570.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5367.2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523.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5231.8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553.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5178.3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644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5231.3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700.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5246.0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840.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5321.6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046.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5421.7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208.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5417.1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348.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5434.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387.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5640.5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376.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5773.3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328.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5857.1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231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5786.0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15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5749.1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141.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5664.1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068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5612.0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952.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5560.1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868.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5523.8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800.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5527.8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724.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5554.2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509.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5908.5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521.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5919.7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482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5998.7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7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199.0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663.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096.4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717.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5867.7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864.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5819.6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972.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5679.8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938.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5612.1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056.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5503.1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164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561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481.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5446.7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627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5264.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731.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5148.3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3023.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4858.3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3168.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4535.9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3277.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4747.9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3349.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4895.1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3431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4943.0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3562.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5030.3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3770.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4430.0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3911.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4017.7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4326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3748.8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300.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5194.5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288.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5122.8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252.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5025.2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229.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4854.9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284.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4758.7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513.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4606.1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699.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4479.5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00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4279.3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350.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3384.7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5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3170.8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881.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3035.3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734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2866.5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916.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2458.2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8296.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2053.9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8690.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1642.7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8944.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1381.1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011.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1363.0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098.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1348.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346.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1308.1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418.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1290.1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528.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1327.4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723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1382.8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857.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1408.4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920.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1423.6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044.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1443.2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124.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1453.0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179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1458.4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263.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1457.9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421.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1382.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710.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1261.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792.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1218.5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922.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1127.4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296.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0887.2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515.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0754.7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602.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0692.4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653.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0657.6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764.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0706.4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773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0733.1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776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0777.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785.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0801.4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790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0829.8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794.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0840.5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802.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0858.3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809.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0877.1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818.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0894.4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823.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0912.8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827.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0935.4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824.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0943.4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830.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0986.3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831.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0989.4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832.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1000.2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830.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1009.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828.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1023.7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829.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1045.7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833.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1067.1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836.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1081.6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839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1093.9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85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1121.6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859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1141.2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865.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1170.4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870.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1188.7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883.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1218.2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884.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1218.6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894.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1221.3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912.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1245.6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912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1265.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918.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1277.9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952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1338.2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957.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1372.9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968.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1399.2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980.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1421.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995.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1440.6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006.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1457.4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010.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1473.4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005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1491.0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005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150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004.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1521.2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000.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1576.5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008.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1591.9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029.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1616.0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036.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1632.0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042.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1649.5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050.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1655.7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061.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1666.0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073.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1682.5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081.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1696.1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088.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1712.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094.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1717.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095.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1719.1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096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1722.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096.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1731.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098.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1742.8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104.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1748.8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110.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1758.7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115.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1765.1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124.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1771.0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133.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179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150.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1829.0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161.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1837.8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168.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1852.5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175.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1864.1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177.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1886.0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177.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1908.5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185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1937.7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190.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1962.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188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1980.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190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1998.2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196.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2030.0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198.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2048.4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197.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2056.9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196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2071.3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190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2103.2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187.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2120.5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185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2132.6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170.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2199.5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178.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2219.3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181.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2267.1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181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2279.3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179.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2299.8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178.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2314.5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173.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2332.4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170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2349.1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167.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2371.3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167.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2393.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169.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2415.6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171.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2431.5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172.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2440.5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177.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2459.0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181.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2475.6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189.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2497.8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194.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2509.9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197.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2518.2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207.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2540.4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208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2558.9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212.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257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221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2590.1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226.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2600.3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229.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2610.5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242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2627.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248.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2644.8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255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2651.7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263.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2660.7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272.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2674.0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274.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2686.1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283.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2698.2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29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2706.4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2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2709.3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310.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2689.4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328.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2667.0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385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2744.5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360.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2757.5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2772.7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332.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2774.6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364.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2837.7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378.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2863.5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352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2892.3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169.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2993.0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034.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3115.4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997.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3204.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968.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3501.2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951.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3547.0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966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3601.9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991.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3759.5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954.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3914.5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918.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4029.2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902.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4183.9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889.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4274.8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859.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4329.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860.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4374.4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844.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4434.0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826.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4569.7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831.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4779.9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820.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4873.0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782.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5017.9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754.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5148.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766.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5245.6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740.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5331.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726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5439.3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734.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5558.4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810.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5830.1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814.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019.2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807.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099.7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780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257.1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639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215.2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601.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339.1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563.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366.4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533.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373.0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471.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351.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442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317.5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405.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355.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440.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373.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507.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408.4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403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615.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386.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713.4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302.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929.1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174.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7204.3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208.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7231.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256.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7251.6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218.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7377.5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187.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7495.1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186.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7676.4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234.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7770.0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262.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7841.2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279.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8014.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275.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8112.2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217.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8184.8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154.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8255.5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067.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8299.4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962.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8348.2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837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8405.2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785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8462.9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726.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8489.0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662.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8512.3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639.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8558.5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621.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8628.5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607.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8941.4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623.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116.6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637.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188.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462.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216.2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455.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315.9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431.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357.9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367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408.1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272.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454.5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250.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466.3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198.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509.6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045.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534.7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969.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524.7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807.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597.5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634.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669.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499.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723.0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499.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831.7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544.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832.4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555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9856.9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635.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0059.5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767.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0175.5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824.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0226.9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877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0274.0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880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0307.8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882.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0350.2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004.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0313.7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043.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0311.4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067.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0320.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120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0318.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166.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0336.4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202.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0369.4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237.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0388.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263.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0409.8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313.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0504.5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364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0540.4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389.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0570.8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415.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0599.2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450.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0620.5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485.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0631.3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580.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0633.4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64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0616.7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676.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0621.9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704.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0633.0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796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0692.9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818.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0699.7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852.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0692.9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889.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0652.8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906.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0646.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927.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0651.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991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0699.5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001.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0718.5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001.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0742.5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981.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0800.1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983.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0830.1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099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0981.5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135.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1016.4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180.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1084.4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230.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1149.0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283.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1214.1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346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1310.0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365.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1352.2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381.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1409.1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422.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1458.3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441.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1538.4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475.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1613.9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493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1608.8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536.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1589.7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611.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1526.6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752.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1427.2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832.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1363.0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886.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1319.0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967.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1432.9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876.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1539.4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770.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1758.7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694.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1806.8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872.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1896.8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021.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2027.5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881.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2116.7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716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2223.4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608.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2222.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576.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2235.0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616.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2333.9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589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2366.6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481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2516.6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422.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2592.1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391.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2636.3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141.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2973.0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063.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3067.9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944.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3209.9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304.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3488.7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597.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3736.0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382.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4012.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340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4060.4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293.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4129.6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211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4172.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119.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4194.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914.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4217.3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811.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4106.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259.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4171.7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207.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4380.3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183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4512.2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317.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4657.8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454.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4654.9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552.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4703.0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540.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4742.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637.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4795.3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565.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4944.0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479.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5032.2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362.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5250.3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092.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5238.9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005.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5272.7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927.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5220.4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831.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5228.5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811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5198.6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698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5480.3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871.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5567.8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933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5586.6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011.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5724.1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981.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5765.0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036.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5788.7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990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5890.0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968.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6775.2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960.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7080.0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273.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7058.4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399.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6700.6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593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6632.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936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6918.7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974.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6980.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949.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7232.1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047.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7593.2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960.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7654.3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709.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7954.9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640.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8333.5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629.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8360.8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615.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8394.9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585.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8552.9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542.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8774.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447.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8857.0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472.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9142.6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813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9675.3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792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9843.1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499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0094.6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225.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0074.0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202.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0261.9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991.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0391.5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914.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0521.2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855.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0632.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783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0910.2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760.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0981.5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757.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1030.9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863.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1123.4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998.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128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102.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1436.6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213.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1574.6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510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1911.3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653.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1910.3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858.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1948.0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954.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2043.7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049.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2143.5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140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2233.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195.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2296.0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254.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2347.6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311.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2403.7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373.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2451.9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440.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2516.97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MS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MS Mincho;MS Gothic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выноски Знак"/>
    <w:qFormat/>
    <w:rPr>
      <w:rFonts w:ascii="Segoe UI" w:hAnsi="Segoe UI" w:eastAsia="MS Mincho;MS Gothic" w:cs="Segoe UI"/>
      <w:sz w:val="18"/>
      <w:szCs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MS Mincho;MS Gothic"/>
    </w:rPr>
  </w:style>
  <w:style w:type="character" w:styleId="Style19">
    <w:name w:val="Тема примечания Знак"/>
    <w:qFormat/>
    <w:rPr>
      <w:rFonts w:eastAsia="MS Mincho;MS Gothic"/>
      <w:b/>
      <w:bCs/>
    </w:rPr>
  </w:style>
  <w:style w:type="character" w:styleId="Style20">
    <w:name w:val="Нижний колонтитул Знак"/>
    <w:qFormat/>
    <w:rPr>
      <w:rFonts w:eastAsia="MS Mincho;MS Gothic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5:15:00Z</dcterms:created>
  <dc:creator>Кузьмин Владимир Александрович</dc:creator>
  <dc:description/>
  <cp:keywords/>
  <dc:language>en-US</dc:language>
  <cp:lastModifiedBy>Вандтке Янина Леонидовна</cp:lastModifiedBy>
  <cp:lastPrinted>2023-01-26T11:18:00Z</cp:lastPrinted>
  <dcterms:modified xsi:type="dcterms:W3CDTF">2023-01-26T08:19:00Z</dcterms:modified>
  <cp:revision>7</cp:revision>
  <dc:subject/>
  <dc:title/>
</cp:coreProperties>
</file>