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eastAsia="Times New Roman" w:cs="Times New Roman"/>
          <w:spacing w:val="3"/>
          <w:sz w:val="36"/>
          <w:szCs w:val="36"/>
        </w:rPr>
      </w:pPr>
      <w:bookmarkStart w:id="0" w:name="_Hlk37764461"/>
      <w:bookmarkEnd w:id="0"/>
      <w:r>
        <w:rPr>
          <w:rFonts w:eastAsia="Times New Roman" w:cs="Times New Roman" w:ascii="Times New Roman" w:hAnsi="Times New Roman"/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eastAsia="Times New Roman" w:cs="Times New Roman"/>
          <w:spacing w:val="3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3"/>
          <w:sz w:val="28"/>
          <w:szCs w:val="28"/>
        </w:rPr>
        <w:t>26.01.2023 № 20/44-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418" w:right="1416" w:hanging="0"/>
        <w:jc w:val="both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</w:r>
      <w:bookmarkStart w:id="1" w:name="_Hlk37764461"/>
      <w:bookmarkStart w:id="2" w:name="_Hlk37764461"/>
      <w:bookmarkEnd w:id="2"/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418" w:right="141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Законе Московской области «О преобразовании городского округа Протвино Московской области, городского округа Пущино Московской области и городского округа Серпухов Московской области, о статусе и установлении границы вновь образованного муниципального образования»</w:t>
      </w:r>
    </w:p>
    <w:p>
      <w:pPr>
        <w:pStyle w:val="Normal"/>
        <w:spacing w:lineRule="auto" w:line="240" w:before="0" w:after="0"/>
        <w:ind w:right="72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2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2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2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4"/>
        </w:rPr>
        <w:t>осковская областная Дума постановила:</w:t>
      </w:r>
    </w:p>
    <w:p>
      <w:pPr>
        <w:pStyle w:val="Normal"/>
        <w:spacing w:lineRule="auto" w:line="240" w:before="0" w:after="0"/>
        <w:ind w:right="-62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инять Закон Московской области «О преобразовании городского округа Протвино Московской области, городского округа Пущино Московской области и городского округа Серпухов Московской области, о статусе и установлении границы вновь образованного муниципального образования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агается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править Закон Московской области «О преобразовании городского округа Протвино Московской области, городского округа Пущино Московской области и городского округа Серпухов Московской области, о статусе и установлении границы вновь образованного муниципального образования» Губернатору Московской области для подписания и обнародования.</w:t>
      </w:r>
    </w:p>
    <w:p>
      <w:pPr>
        <w:pStyle w:val="Normal"/>
        <w:spacing w:lineRule="auto" w:line="240" w:before="0" w:after="0"/>
        <w:ind w:right="89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89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89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89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осковской областной Думы</w:t>
        <w:tab/>
        <w:tab/>
        <w:tab/>
        <w:t xml:space="preserve">   </w:t>
        <w:tab/>
        <w:tab/>
        <w:t xml:space="preserve">    И.Ю. Брынцалов</w:t>
      </w:r>
      <w:r>
        <w:br w:type="page"/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ЗАКОН МОСКОВСКОЙ ОБЛАСТИ</w:t>
      </w:r>
    </w:p>
    <w:p>
      <w:pPr>
        <w:pStyle w:val="Normal"/>
        <w:widowControl w:val="false"/>
        <w:pBdr/>
        <w:spacing w:lineRule="auto" w:line="240" w:before="0" w:after="0"/>
        <w:ind w:left="1418" w:right="1418" w:hanging="0"/>
        <w:jc w:val="both"/>
        <w:rPr>
          <w:rFonts w:ascii="Times New Roman" w:hAnsi="Times New Roman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right="1416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right="14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образовании городского округа Протвино Московской области, городского округа Пущино Московской области и городского округа Серпухов Московской области, о статусе и установлении границы вновь образованного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3" w:name="Par21"/>
      <w:bookmarkStart w:id="4" w:name="Par21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разовать в соответствии с Федеральным законом </w:t>
        <w:br/>
        <w:t xml:space="preserve">от 6 октября 2003 года № 131-ФЗ «Об общих принципах организации местного самоуправления в Российской Федерации» городской округ Протвино Московской области, городской округ Пущино Московской области </w:t>
        <w:br/>
        <w:t xml:space="preserve">и городской округ Серпухов Московской области путем объединения во вновь образованное муниципальное образование Городской округ Протвино Московской области (далее – вновь образованный городской округ) и наделить вновь образованное муниципальное образование статусом городского округа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м создания вновь образованного городского округа является день вступления в силу настоящего Зак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новь образованный городской округ является правопреемником городского округа Протвино Московской области, городского округа Пущино Московской области и городского округа Серпухов Москов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о взаимоотношениях с вновь образованным городским округом органы государственной власти Московской области осуществляют права и обязанности, вытекающие из статуса данного городского округа как наукограда Российской Федерации, в том числе возникшие в период до объединения городского округа Протвино Московской области – наукограда Российской Федерации, городского округа Пущино Московской области – наукограда Российской Федерации и городского округа Серпухов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становить границ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овь образованн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арт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схеме) и описанию границ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овь образованн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1), геодезически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данны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раниц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овь образованн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2), являющимися неотъемлемыми частями настояще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Геодезические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данны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содержащиеся в приложении 2 к настоящему Закону, являются приоритетными и применяются для установления прохождения границы вновь образованного городского округа на местности, </w:t>
        <w:br/>
        <w:t>а также при рассмотрении вопросов градостроительства и землеустро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менение местонахождения или границ объектов (в том числе земельных участков, микрорайонов, лесных кварталов), переименование, реорганизация или ликвидация правообладателей земельных участков, 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Закону, а также изменение рельефа местности не влекут изменения границы вновь образованного городского округа, которая в указанных случаях определяется согласно геодезическим данным, содержащимся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Зак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еобразование городского округа Серпухов Московской области, городского округа Пущино Московской области и городского округа Протвино Московской области не влечет изменения границ со смежными муниципальными образова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еленные пункты, находящиеся в границ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новь образованн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пухов – город Москов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вино – город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щино – город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ар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л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дь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фертищ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не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ден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к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ыб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база-2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Городня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вик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Грызл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турл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ское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е Шахл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е Велем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р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вижен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х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ходы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 Двори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ищ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ш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зово-2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еб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ок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ки – местечк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шков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шин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нополье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отдыха «Авангард»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к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ач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ино – сел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ьк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рнов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ц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бр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б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бин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е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тин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ьк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нать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о – сел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овские Высел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гаш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ова Поляна – местечк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пичного завода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мен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т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ьш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аш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е Ящер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ицы – сел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ен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ж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ьян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Грызл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Ящер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ш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тьян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щерин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ный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рое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ед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е Шахл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е Велем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фор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нки-Бегич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елки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Кузьменки – дерев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ленск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их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к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е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ух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ар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аничный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окл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е Ящер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у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ды – дерев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ий – поселок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чище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щин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семеновское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о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оновка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ики – деревн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овка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дак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бл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жик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ненки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н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новское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нькин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аксее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доренки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ребух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рылья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ймон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-Тешил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ки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к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ции Ока – поселок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ые Кузьменки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имля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яново-1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ъяново-2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еритин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ехунь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хаче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льчин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ово – село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товка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ин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рапова-Охота – поселок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т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пил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болово – деревн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шино – деревн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тивным центр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новь образованного городск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вляется город Серпухов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Представительным органом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первого созыва является Совет депутатов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(далее – Совет депутат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 Установить численность Совета депутатов – 30 депутатов, избираемых на муниципальных выборах на основе всеобщего равного и прямого избирательного права при тайном голосовании сроком на пять лет. При этом депутаты в состав Совета депутатов избираются: 10 депутатов – по единому избирательному округу пропорционально числу голосов, поданных за списки кандидатов в депутаты, выдвинутые избирательными объединениями, </w:t>
        <w:br/>
        <w:t>20 депутатов – по четырем пятимандатным избирательным округ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Схема многомандатных избирательных округов по выборам депутатов Совета депутатов утверждается Избирательной комиссией Московской области не позднее чем за десять дней до истечения срока, в который должны быть назначены выбор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4. Высшим должностным лицом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является глава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, наделенный собственными полномочиями по решению вопросов местного знач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5. Глава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избирается в порядке, установленном Законом Московской области № 276/2019-ОЗ «О сроке полномочий представительных органов городских округов Московской области, сроке полномочий и порядке избрания глав городских округов Московской обла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6. Со дня формирования органов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дского округ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кращаются полномочия органов местного самоуправления и должностных лиц городского округа Протвино Московской области, городского округа Пущино Московской области и городского округа Серпухов Моск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атериально-техническое обеспечение проведения выборов депутатов Совета депутатов осуществляет центральный исполнительный орган государственный власти Московской области, уполномоченный Правительством Моск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Полномочия, связанные с внесением изменений в решения о местных бюджетах городского округа Протвино Московской области, городского округа Пущино Московской области и городского округа Серпухов Московской области на 2023 год и на плановый период 2024 и 2025 годов и их исполнением в 2023 году, до дня формирования органов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дског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круга осуществляют органы местного самоуправления городского округа Протвино Московской области, городского округа Пущино Московской области и городского округа Серпухов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о дня формирования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в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полномочия, связанные с внесением изменений в решения о местных бюджетах городского округа Протвино Московской области, городского округа Пущино Московской области и городского округа Серпухов Московской области на 2023 год и на плановый период 2024 и 2025 годов и их исполнением в 2023 году, осуществляют органы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раздельно </w:t>
        <w:br/>
        <w:t>по городскому округу Протвино Московской области, городскому округу Пущино Московской области и городскому округу Серпухов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2. Проект бюджета вновь образованного городского округа на 2024 год </w:t>
        <w:br/>
        <w:t>и на плановый период 2025 и 2026 годов составляется, рассматривается и утверждается органами местного самоуправления вновь образованного городского округа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 2024 года в межбюджетных отношениях с бюджетами бюджетной системы Российской Федерации бюджет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учитывается как бюджет единой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3. Составление, рассмотрение и утверждение отчетов об исполнении местных бюджетов городского округа Протвино Московской области, городского округа Пущино Московской области и городского округа Серпухов Московской области за 2022 год и в 2023 году до дня формирования органов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осуществляют соответственно органы местного самоуправления городского округа Протвино Московской области, городского округа Пущино Московской области и городского округа Серпухов Московской области в соответствии </w:t>
        <w:br/>
        <w:t>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о дня формирования органов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дског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круга полномочия по составлению, рассмотрению </w:t>
        <w:br/>
        <w:t xml:space="preserve">и утверждению отчетов об исполнении местных бюджетов городского округа Протвино Московской области, городского округа Пущино Московской области и городского округа Серпухов Московской области за 2022 год </w:t>
        <w:br/>
        <w:t>и в 2023 году осуществляют органы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раздельно по городскому округу Протвино Московской области, городскому округу Пущино Московской области </w:t>
        <w:br/>
        <w:t xml:space="preserve">и городскому округу Серпухов Московской области в соответствии </w:t>
        <w:br/>
        <w:t>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оставление, рассмотрение и утверждение отчетов об исполнении местных бюджетов городского округа Протвино Московской области, городского округа Пущино Московской области и городского округа Серпухов Московской области за 2023 год осуществляют органы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го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круга раздельно по городскому округу Протвино Московской области, городскому округу Пущино Московской области и городскому округу Серпухов Московской области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 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Присвоить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му г</w:t>
      </w:r>
      <w:r>
        <w:rPr>
          <w:rFonts w:cs="Times New Roman" w:ascii="Times New Roman" w:hAnsi="Times New Roman"/>
          <w:color w:val="000000"/>
          <w:sz w:val="28"/>
          <w:szCs w:val="28"/>
        </w:rPr>
        <w:t>ородскому округу наименование – Городской округ Серпухов Моск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 Со дня формирования органов местного самоуправления в</w:t>
      </w:r>
      <w:r>
        <w:rPr>
          <w:rFonts w:cs="Times New Roman" w:ascii="Times New Roman" w:hAnsi="Times New Roman"/>
          <w:bCs/>
          <w:sz w:val="28"/>
          <w:szCs w:val="28"/>
        </w:rPr>
        <w:t>новь образованного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дского округ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станавливаются следующие наименования органов местного самоуправления и высшего должностного лица муниципального образов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ля представительного органа городского округа – Совет депутатов Городского округа Серпухов Москов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ля главы городского округа – глава Городского округа Серпухов Москов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ля местной администрации (исполнительно-распорядительного органа) – администрация Городского округа Серпухов Московской области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татья 8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знать утратившими силу со дня вступления в силу настоящего Зак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№ 129/2004-ОЗ «О наделении муниципального образования «Город Пущино Московской области» статусом городского округа и утверждении границы муниципального образования «Городской округ Пущ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№ 159/2004-ОЗ «О статусе и границе городского округа Протв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№ 11/2005-ОЗ «О статусе и границе городского округа Серпух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№ 220/2006-ОЗ «О внесении изменений в Закон Московской области «О статусе и границе городского округа Серпух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он Московской области № 15/2007-ОЗ «О внесении изменений в Закон Московской области «О наделении муниципального образования </w:t>
        <w:br/>
        <w:t>«город Пущино Московской области» статусом городского округа и утверждении границы муниципального образования «городской округ Пущ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№ 94/2011-ОЗ «О внесении изменений в Закон Московской области «О статусе и границе городского округа Протвино» </w:t>
        <w:br/>
        <w:t xml:space="preserve">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«О статусе и границах Серпуховского муниципального района и вновь образованных в его составе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Московской области № 119/2014-ОЗ «О внесении изменений в Закон Московской области «О статусе и границе городского округа Пущ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он Московской области № 220/2018-ОЗ «Об объединении городского поселения Оболенск, городского поселения Пролетарский, сельского поселения Васильевское, сельского поселения Данковское, сельского поселения Дашковское, сельского поселения Калиновское, сельского поселения Липицкое Серпуховского муниципального района с городским округом Серпухов </w:t>
        <w:br/>
        <w:t xml:space="preserve">и внесении изменений в некоторые законы Московской области о статусе </w:t>
        <w:br/>
        <w:t>и границах муниципальных образований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и 6, 7 Закона Московской области № 277/2019-ОЗ «О внесении изменений в некоторые законы Московской области о статусе и границах муниципальных образований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я 9 Закона Московской области № 128/2020-ОЗ «О внесении изменений в некоторые законы Московской области, устанавливающие границы муниципальных образований Моск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тьи 4, 5 Закона Московской области № 120/2022-ОЗ «О внесении изменений в некоторые законы Московской области о статусе и границах муниципальных образований Московской области»</w:t>
      </w:r>
      <w:bookmarkStart w:id="5" w:name="Par111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по истечении десяти дней после дня его официального опубликования, за исключением статьи 4 настоящего Зако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Статья 4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Закона вступает в силу по истечении одного месяца после дня вступления в силу настоящего Закона в случае отсутствия инициативы жителей вновь образованного городского округа о проведении местного референдума по вопросу определения структуры органов местного самоуправления вновь образованного городского о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en-US"/>
        </w:rPr>
        <w:t xml:space="preserve">Губернатор </w:t>
      </w:r>
    </w:p>
    <w:p>
      <w:pPr>
        <w:pStyle w:val="Normal"/>
        <w:widowControl w:val="false"/>
        <w:tabs>
          <w:tab w:val="clear" w:pos="708"/>
          <w:tab w:val="left" w:pos="104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en-US"/>
        </w:rPr>
        <w:t>Московской области</w:t>
        <w:tab/>
        <w:tab/>
        <w:tab/>
        <w:tab/>
        <w:tab/>
        <w:tab/>
        <w:tab/>
        <w:t xml:space="preserve">      А.Ю. Воробьев</w:t>
      </w:r>
    </w:p>
    <w:p>
      <w:pPr>
        <w:pStyle w:val="Normal"/>
        <w:spacing w:lineRule="auto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  30  »  января  2023 года</w:t>
      </w:r>
    </w:p>
    <w:p>
      <w:pPr>
        <w:pStyle w:val="Normal"/>
        <w:spacing w:lineRule="auto" w:line="240" w:before="0" w:after="0"/>
        <w:ind w:right="21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/2023-ОЗ</w:t>
      </w:r>
    </w:p>
    <w:p>
      <w:pPr>
        <w:pStyle w:val="Normal"/>
        <w:spacing w:lineRule="auto" w:line="240" w:before="0" w:after="0"/>
        <w:ind w:right="1134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908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 постановлением</w:t>
      </w:r>
    </w:p>
    <w:p>
      <w:pPr>
        <w:pStyle w:val="Normal"/>
        <w:spacing w:lineRule="auto" w:line="240" w:before="0" w:after="0"/>
        <w:ind w:right="-908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овской областной Ду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6.01.2023  № 20/44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MS Mincho;ＭＳ 明朝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MS Mincho;ＭＳ 明朝" w:cs="Segoe UI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ижний колонтитул Знак"/>
    <w:qFormat/>
    <w:rPr>
      <w:rFonts w:eastAsia="MS Mincho;ＭＳ 明朝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CB8AB0FCDCCB1D70FC83808832854C1AC19952EF126C0C0EEB9E2642700909A38BBC6A7029486VFqBN" TargetMode="External"/><Relationship Id="rId3" Type="http://schemas.openxmlformats.org/officeDocument/2006/relationships/hyperlink" Target="consultantplus://offline/ref=AB3CB8AB0FCDCCB1D70FC83808832854C1AC19952EF126C0C0EEB9E2642700909A38BBC6A7029482VFq1N" TargetMode="External"/><Relationship Id="rId4" Type="http://schemas.openxmlformats.org/officeDocument/2006/relationships/hyperlink" Target="consultantplus://offline/ref=AB3CB8AB0FCDCCB1D70FC83808832854C1AC19952EF126C0C0EEB9E2642700909A38BBC6A7029482VFq1N" TargetMode="External"/><Relationship Id="rId5" Type="http://schemas.openxmlformats.org/officeDocument/2006/relationships/hyperlink" Target="consultantplus://offline/ref=AB3CB8AB0FCDCCB1D70FC83808832854C1AC19952EF126C0C0EEB9E2642700909A38BBC6A7029486VFqBN" TargetMode="External"/><Relationship Id="rId6" Type="http://schemas.openxmlformats.org/officeDocument/2006/relationships/hyperlink" Target="consultantplus://offline/ref=AB3CB8AB0FCDCCB1D70FC83808832854C1AC19952EF126C0C0EEB9E2642700909A38BBC6A7029482VFq1N" TargetMode="External"/><Relationship Id="rId7" Type="http://schemas.openxmlformats.org/officeDocument/2006/relationships/hyperlink" Target="https://login.consultant.ru/link/?req=doc&amp;base=MOB&amp;n=156223&amp;date=13.10.2022" TargetMode="External"/><Relationship Id="rId8" Type="http://schemas.openxmlformats.org/officeDocument/2006/relationships/hyperlink" Target="https://login.consultant.ru/link/?req=doc&amp;base=MOB&amp;n=156223&amp;date=13.10.2022" TargetMode="External"/><Relationship Id="rId9" Type="http://schemas.openxmlformats.org/officeDocument/2006/relationships/hyperlink" Target="https://login.consultant.ru/link/?req=doc&amp;base=MOB&amp;n=156223&amp;date=13.10.2022" TargetMode="External"/><Relationship Id="rId10" Type="http://schemas.openxmlformats.org/officeDocument/2006/relationships/hyperlink" Target="https://login.consultant.ru/link/?req=doc&amp;base=MOB&amp;n=156223&amp;date=13.10.2022" TargetMode="External"/><Relationship Id="rId11" Type="http://schemas.openxmlformats.org/officeDocument/2006/relationships/hyperlink" Target="https://login.consultant.ru/link/?req=doc&amp;base=MOB&amp;n=156223&amp;date=13.10.2022" TargetMode="External"/><Relationship Id="rId12" Type="http://schemas.openxmlformats.org/officeDocument/2006/relationships/hyperlink" Target="https://login.consultant.ru/link/?req=doc&amp;base=MOB&amp;n=156223&amp;date=13.10.2022" TargetMode="External"/><Relationship Id="rId13" Type="http://schemas.openxmlformats.org/officeDocument/2006/relationships/hyperlink" Target="https://login.consultant.ru/link/?req=doc&amp;base=MOB&amp;n=156223&amp;date=13.10.2022" TargetMode="External"/><Relationship Id="rId14" Type="http://schemas.openxmlformats.org/officeDocument/2006/relationships/hyperlink" Target="https://login.consultant.ru/link/?req=doc&amp;base=MOB&amp;n=326294&amp;dst=100108&amp;field=134&amp;date=24.11.2022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6:16:00Z</dcterms:created>
  <dc:creator>Кузьмин Владимир Александрович</dc:creator>
  <dc:description/>
  <cp:keywords/>
  <dc:language>en-US</dc:language>
  <cp:lastModifiedBy>Филатова Инна Владимировна</cp:lastModifiedBy>
  <cp:lastPrinted>2023-01-26T10:58:00Z</cp:lastPrinted>
  <dcterms:modified xsi:type="dcterms:W3CDTF">2023-01-31T06:16:00Z</dcterms:modified>
  <cp:revision>2</cp:revision>
  <dc:subject/>
  <dc:title/>
</cp:coreProperties>
</file>