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ind w:left="1418" w:right="1418" w:hanging="0"/>
        <w:jc w:val="center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10.04.2020 № 22/114-П</w:t>
      </w:r>
    </w:p>
    <w:p>
      <w:pPr>
        <w:pStyle w:val="ConsPlusTitle"/>
        <w:ind w:left="1985" w:right="1984" w:hanging="0"/>
        <w:jc w:val="both"/>
        <w:rPr>
          <w:bCs w:val="false"/>
          <w:spacing w:val="3"/>
          <w:sz w:val="28"/>
          <w:szCs w:val="28"/>
        </w:rPr>
      </w:pPr>
      <w:r>
        <w:rPr>
          <w:bCs w:val="false"/>
          <w:spacing w:val="3"/>
          <w:sz w:val="28"/>
          <w:szCs w:val="28"/>
        </w:rPr>
      </w:r>
    </w:p>
    <w:p>
      <w:pPr>
        <w:pStyle w:val="ConsPlusTitle"/>
        <w:ind w:left="1985"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Московской области </w:t>
        <w:br/>
        <w:t>«О театральной деятельности в Мо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right="16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в проект закона Московской области «О театральной деятельности в Московской области»</w:t>
      </w:r>
      <w:r>
        <w:rPr>
          <w:rStyle w:val="Applestylespan"/>
          <w:sz w:val="28"/>
          <w:szCs w:val="28"/>
        </w:rPr>
        <w:t xml:space="preserve">, внесенный Комитетом по вопросам образования, культуры и туризма, </w:t>
      </w:r>
      <w:r>
        <w:rPr>
          <w:sz w:val="28"/>
          <w:szCs w:val="28"/>
        </w:rPr>
        <w:t xml:space="preserve">Московская областная Дума постановила: 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добрить проект закона Московской области «О театральной деятельности в Московской области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(Прилагается.)</w:t>
      </w:r>
    </w:p>
    <w:p>
      <w:pPr>
        <w:pStyle w:val="Normal"/>
        <w:tabs>
          <w:tab w:val="clear" w:pos="708"/>
          <w:tab w:val="left" w:pos="2340" w:leader="none"/>
          <w:tab w:val="left" w:pos="9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править проект закона Московской области «О театральной деятельности в Московской области» во фракции в Московской областной Думе, в комитеты, Контрольно-счетную палату Московской области, прокурору Московской области, Государственно-правовое управление Московской областной Думы, Губернатору Московской области </w:t>
        <w:br/>
        <w:t>для подготовки и представления замечаний и предложений в Комитет по вопросам образования, культуры и туризма в срок до 14.05.2020.</w:t>
      </w:r>
    </w:p>
    <w:p>
      <w:pPr>
        <w:pStyle w:val="Normal"/>
        <w:tabs>
          <w:tab w:val="clear" w:pos="708"/>
          <w:tab w:val="left" w:pos="2340" w:leader="none"/>
          <w:tab w:val="left" w:pos="9637" w:leader="none"/>
        </w:tabs>
        <w:ind w:firstLine="709"/>
        <w:jc w:val="both"/>
        <w:rPr/>
      </w:pPr>
      <w:r>
        <w:rPr>
          <w:sz w:val="28"/>
          <w:szCs w:val="28"/>
        </w:rPr>
        <w:t>3. В соответствии с частью 3 статьи 3 Закона Московской области № 193/2014-ОЗ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 направить проект закона Московской области «О театральной деятельности в Московской области» в центральный исполнительный орган государственной власти Московской области, уполномоченный Правительством Московской области по проведению оценки регулирующего воздействия, для представления заключения в Комитет по вопросам образования, культуры и туризма в срок до 27.05.2020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тету по вопросам образования, культуры и туризма доработать проект закона Московской области «О театральной деятельности в Московской области» с учетом представленных замечаний и предложений, заключения об оценке регулирующего воздействия, а также замечаний и предложений, поступивших в ходе обсуждения проекта закона на заседании Московской областной Думы, и внести доработанный проект закона на заседание Московской областной Думы 25.06.2020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  <w:br/>
        <w:t xml:space="preserve">на первого заместителя Председателя Московской областной Думы </w:t>
        <w:br/>
        <w:t>Лазутину Л.Е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ной Думы                                                    И.Ю. Брынцал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418" w:right="-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ЗАКОН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еатральной деятельности в Моск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  <w:r>
        <w:rPr>
          <w:b/>
          <w:sz w:val="28"/>
          <w:szCs w:val="28"/>
          <w:shd w:fill="FDFDFD" w:val="clear"/>
        </w:rPr>
        <w:t>Предмет регулирования настоящего Зак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знавая общественную значимость театральной деятельности, с целью сохранения и развития лучших традиций отечественного театрального искусства настоящий Закон определяет правовые основы и социокультурные приоритеты театральной деятельности в Московской области, особенности организации и деятельности театральных организаций в Московской области, а также определяет формы государственной поддержки театраль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ий Закон распространяется на все театральные организации, осуществляющие театральную деятельность в Московской области (за исключением федеральных государственных учреждений культуры и искусства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, используемые в настоящем Закон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настоящего Закона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ое дело – организационно-экономическая система, обеспечивающая осуществление театральной деятельност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атральная деятельность – процесс, связанный с развитием сети театральных организаций, их правовым, научным, методическим и информационным обеспечением, анализом процессов, происходящих в театральном искусстве, с созданием, организацией показа и показом спектаклей, других представлений, осуществлением театральных проектов, подготовкой, переподготовкой и повышением квалификации работников театральных организац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атральное искусство – один из видов исполнительского искусства, обладающий специфическими особенностями (синтетичность, коллективность творчества, непосредственность контакта со зрителем и иными особенностями), делающими его сценические произведения – театральные постановки (спектакли) уникальными, не имеющими аналогов в других видах искусства;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атральная организация – юридическое лицо или физическое лицо, осуществляющее предпринимательскую деятельность без образования юридического лица (индивидуальные предприниматели), и иные лица, осуществляющие театральную деятельность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атр – форма театральной организации, основной деятельностью которой является создание и интерпретация произведений литературы </w:t>
        <w:br/>
        <w:t xml:space="preserve">и искусства, а также организация их показа в форме спектаклей и иных представлений, осуществления театральных проектов, предоставления сопутствующих услуг в целях формирования и удовлетворения духовных потребностей населения в сценическом искусстве, а также развития театрального искус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театр – театр, зарегистрированный в установленном законодательством Российской Федерации порядке, основной артистический и художественный персонал которого имеют профильное обра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театр – профессиональный театр, созданный в установленном законодательством Российской Федерации порядке в форме государственного учреждения культуры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театр – профессиональный театр, созданный в установленном законодательством Российской Федерации порядке в форме муниципального учреждения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й театр – профессиональный театр, созданный в установленном законодательством Российской Федерации порядке, зарегистрированной и осуществляющей свою деятельность на территории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еятельный (любительский) театр – театр, творческий коллектив, организованный с целью обеспечения качественного досуга и творческой самореализации его участников в сфере театрального искусства, </w:t>
        <w:br/>
        <w:t>без предъявления требований к его регистрации в установленном законодательством Российской Федерации порядке в качестве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сценическая</w:t>
      </w:r>
      <w:r>
        <w:rPr>
          <w:sz w:val="28"/>
          <w:szCs w:val="28"/>
          <w:shd w:fill="FFFFFF" w:val="clear"/>
        </w:rPr>
        <w:t xml:space="preserve"> (театральная) </w:t>
      </w:r>
      <w:r>
        <w:rPr>
          <w:bCs/>
          <w:sz w:val="28"/>
          <w:szCs w:val="28"/>
          <w:shd w:fill="FFFFFF" w:val="clear"/>
        </w:rPr>
        <w:t>площадка</w:t>
      </w:r>
      <w:r>
        <w:rPr>
          <w:sz w:val="28"/>
          <w:szCs w:val="28"/>
          <w:shd w:fill="FFFFFF" w:val="clear"/>
        </w:rPr>
        <w:t> (</w:t>
      </w:r>
      <w:r>
        <w:rPr>
          <w:bCs/>
          <w:sz w:val="28"/>
          <w:szCs w:val="28"/>
          <w:shd w:fill="FFFFFF" w:val="clear"/>
        </w:rPr>
        <w:t xml:space="preserve">сцена) </w:t>
      </w:r>
      <w:r>
        <w:rPr>
          <w:sz w:val="28"/>
          <w:szCs w:val="28"/>
          <w:shd w:fill="FFFFFF" w:val="clear"/>
        </w:rPr>
        <w:t xml:space="preserve">– объект, соответствующий по своим техническим параметрам (свет, звук, оборудование, сопутствующие помещения) для организации создания, показа и проката театральных постановок (спектаклей, концертов и иных </w:t>
      </w:r>
      <w:r>
        <w:rPr>
          <w:bCs/>
          <w:sz w:val="28"/>
          <w:szCs w:val="28"/>
          <w:shd w:fill="FFFFFF" w:val="clear"/>
        </w:rPr>
        <w:t>театральных</w:t>
      </w:r>
      <w:r>
        <w:rPr>
          <w:sz w:val="28"/>
          <w:szCs w:val="28"/>
          <w:shd w:fill="FFFFFF" w:val="clear"/>
        </w:rPr>
        <w:t> представлен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руппа – творческий коллектив, занятый в подготовке и показе </w:t>
      </w:r>
      <w:r>
        <w:rPr>
          <w:bCs/>
          <w:sz w:val="28"/>
          <w:szCs w:val="28"/>
        </w:rPr>
        <w:t>театральных</w:t>
      </w:r>
      <w:r>
        <w:rPr>
          <w:sz w:val="28"/>
          <w:szCs w:val="28"/>
        </w:rPr>
        <w:t xml:space="preserve"> постановок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спектаклей, концертов и иных театральных представлений), состоящий из основного состава – актеров и вспомогательного соста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ртуарная политика – деятельность, направленная на формирование репертуара в целях удовлетворения и развития потребностей населения в театральном искусстве, обеспечения творческого роста труппы и развития театральной организации как социокультурного институ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пертуар – совокупность собственных театральных постановок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спектаклей, концертов и иных театральных представлений) и театральных постановок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пектаклей, концертов и иных театральных представлений) сторонних театральных организаций, готовых к показу или показанных за определенный период зрителям, определяющая направления и характер художественно-творческой и социокультурной деятельности театраль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еатральная постановка (</w:t>
      </w:r>
      <w:r>
        <w:rPr>
          <w:sz w:val="28"/>
          <w:szCs w:val="28"/>
        </w:rPr>
        <w:t>спектакль, концерт и иное театральное представление)</w:t>
      </w:r>
      <w:r>
        <w:rPr>
          <w:bCs/>
          <w:sz w:val="28"/>
          <w:szCs w:val="28"/>
        </w:rPr>
        <w:t xml:space="preserve"> – произведение театрального искусства, созданное на основе пьесы или специального сценария, имеющее общий замысел и конкретное название, предназначенное для показа в живом исполн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вая театральная постановка (спектакль, концерт и иное театральное представление) – постановка произведения, </w:t>
      </w:r>
      <w:r>
        <w:rPr>
          <w:sz w:val="28"/>
          <w:szCs w:val="28"/>
        </w:rPr>
        <w:t>ранее не включавшегося в репертуар, а также постановка ранее исполнявшегося в данном театре произведения в случаях изменения основных художественных параметров (режиссерского замысла, состава ведущих исполнителей и основных компонентов художественного оформления)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обновляемая </w:t>
      </w:r>
      <w:r>
        <w:rPr>
          <w:bCs/>
          <w:sz w:val="28"/>
          <w:szCs w:val="28"/>
        </w:rPr>
        <w:t>театральная постановка (спектакль, концерт и иное театральное представление)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ка</w:t>
      </w:r>
      <w:r>
        <w:rPr>
          <w:sz w:val="28"/>
          <w:szCs w:val="28"/>
        </w:rPr>
        <w:t>, ранее находившаяся в репертуаре театра и заново подготовленная для публичного показа при сохранении ее основных художественных параметров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театральный проект – </w:t>
      </w:r>
      <w:r>
        <w:rPr>
          <w:bCs/>
          <w:sz w:val="28"/>
          <w:szCs w:val="28"/>
        </w:rPr>
        <w:t>один из основных способов организации театральной деятельности в Московской области,</w:t>
      </w:r>
      <w:r>
        <w:rPr>
          <w:iCs/>
          <w:sz w:val="28"/>
          <w:szCs w:val="28"/>
        </w:rPr>
        <w:t xml:space="preserve"> комплексная </w:t>
      </w:r>
      <w:r>
        <w:rPr>
          <w:sz w:val="28"/>
          <w:szCs w:val="28"/>
        </w:rPr>
        <w:t>программа взаимосвязанных действий, системных мер по осуществлению театральной организацией в строго обозначенный период времени общественно значимого замысла в сфере театрального 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трольная деятельность (гастроли) – процесс организации и показа театральных постановок (спектаклей, концертов и иных театральных представлений) и иных творческих представлений театральной организации </w:t>
        <w:br/>
        <w:t>вне места её постоянной деятельности, планируемый на срок более одних суток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 театральной постановки (спектакля, концерта и иного театрального представления) на гастролях (гастроли) – публичный показ театральной постановки (спектакля, концерта и иного театрального представления) </w:t>
        <w:br/>
        <w:t xml:space="preserve">вне собственной сценической (театральной) площадки (сцены) театральной организации, осуществляемый на территории Московской области </w:t>
        <w:br/>
        <w:t xml:space="preserve">или за ее пределами длительностью более суток с необходимостью организации транспортировки декораций, костюмов и других сценических средств, проезда и проживания коллектива в средствах размещения по месту проведения публичного показа театральной постановки (спектакля, концерта и иного театрального представления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театральной постановки (спектакля, концерта и иного театрального представления) на выезде (разовый выезд со стационара) – публичный показ театральной постановки (спектакля, концерта и иного театрального представления) вне собственной сценической (театральной) площадки (сцены) театральной организации, осуществляемый на территории Московской области или за ее пределами в пределах одного д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областной театральный реестр – информационная система, содержащая сведения о театральных организациях и сценических (театральных) площадках (сценах), расположенных на территории Москов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понятия, используемые в настоящем Законе, применяются в значениях, установленных законодательством Российской Федерации и законодательством Моск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 3. Цели и задачи государственной политики Московской области в сфере театральной деятельност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ю государственной политики Московской области в сфере театральной деятельности является создание условий для развития и формирования потребностей населения Московской области в театральном искусстве, обеспечение свободы художественного творчества, создание условий для эффективной театральной деятельности в Моск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театральной деятельности – один из приоритетов государственной политики Московской области в сфере куль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ая политика Московской области в сфере театральной деятельности направлена на решение следующих задач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деятельности и механизмов самореализации театральных организаций, обеспечивающих формирование, удовлетворение и развитие интересов населения в отношении театрального искус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творческой самостоятельности театральных организаций, их прав на свободу художественного творчества, интеграцию в общехудожественный процесс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деятельности театральных организаций, в том числе по оказанию платных услуг в государственных и муниципальных театральных организациях способами, установленными законодательством Российской Федерации и законодательством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азвитию экспериментальных форм театрального искус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благотворительной деятельности в отношении театральных организаций Московской обла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и деятельности ассоциаций, профессиональных союзов, общественных объединений в сфере театральной деятельности в Моск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4. Полномочия органов государственной власти Московской области и органов местного самоуправления муниципальных образований Московской области в сфере театральной деятель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полномочиям Московской областной Думы в сфере театральной деятельности в Московской обла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в Московской области в сфере театральной деятельности в Моск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правоприменительной практики законов Московской области в сфере театральной деятельности в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исполнительных органов государственной власти Московской области в сфере театральной деятельности в Московской области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центральным исполнительным органом государственной власти Московской области специальной компетенции, осуществляющим исполнительно-распорядительную деятельность на территории Московской области в сфере культуры (далее – уполномоченный орган) долгосрочных государственных программ Московской области в сфере театральной деятельности в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задач и социокультурных приоритетов в сфере театральной деятельности в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благоприятных условий развития театральной деятельности в Моск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(одобрение) и реализация документов стратегического планирования в сфере театральной деятельности в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правовое регулирование театральной деятельности в 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бюджетирования, ориентированных на результ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сударственного задания на оказание государствен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предельных цен (тарифов) на оплату услуг, оказываемых в соответствии с государственным заданием, в случаях, если законодательством Российской Федерации предусмотрено их оказание на платной основе, </w:t>
        <w:br/>
        <w:t>либо порядок установления указанных цен (тарифов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перечня платных услуг и согласование цен на услуги, оказываемые государственными театральными организациями Московской обла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, реорганизация и ликвидация государственных театральных организаций Московской области, координация и контроль </w:t>
        <w:br/>
        <w:t>за их деятельностью, совершенствование их материально-технической ба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едоставления льгот отдельным категориям граждан при посещении ими отдельных платных мероприятий, проводимых государственными театральными организациями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формационном обеспечении театральной деятельности, создание информационных систем, содержащих сведения о театральных организациях и сценических (театральных) площадках (сценах), расположенных на территории Моск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, предусмотренные законодательством Российской Федерации и законами Моск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3. Органы местного самоуправления в рамках полномочий, установленных законодательством Российской Федерации, осуществляют поддержку театральных организаций, учрежденных и зарегистрированных на территории муниципального образования Московской области, в осуществлении ими театральной деятельности, как на территории  соответствующего муниципального образования Московской области, </w:t>
        <w:br/>
        <w:t>так и за его пределами (по согласованным планам), а также поддержку иным театральным организациям, осуществляющим театральную деятельность на территории муниципального образования, в соответствии с требованиями законодательства Российской Федерации и настояще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новные формы поддержки театральной деятельности в Моск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рганы государственной власти Московской области и органы местного самоуправления муниципальных образований Московской области осуществляют экономическую, правовую, информационную, методическую и иную поддержку </w:t>
      </w:r>
      <w:r>
        <w:rPr>
          <w:bCs/>
          <w:sz w:val="28"/>
          <w:szCs w:val="28"/>
        </w:rPr>
        <w:t>театральной деятельности</w:t>
      </w:r>
      <w:r>
        <w:rPr>
          <w:sz w:val="28"/>
          <w:szCs w:val="28"/>
        </w:rPr>
        <w:t xml:space="preserve"> в соответствии с Конституцией Российской Федерации, законодательством Российской Федерации, законодательством Московской области и нормативными правовыми актами органов местного самоуправления муниципальных образований Москов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ми формами поддержки театральной деятельности в Московской области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сети театральных организаций в Москов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для развития гастрольной деятельности (гастролей) театральных организаций в Московской области, а также </w:t>
        <w:br/>
        <w:t xml:space="preserve">для профессиональных театров, прибывающих в Московскую область </w:t>
        <w:br/>
        <w:t xml:space="preserve">из других субъектов Российской Федерации и иностранных государств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азание содействия театральным организациям Моск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 создании театральных постановок (спектаклей, концертов и иных театральных представлений), их публичном показе и осуществлении театральных проектов, в их участии в международных, всероссийских, межрегиональных и региональных театральных фестивалях, конкурсах, смотрах и иных мероприятиях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популяризации театральной деятельности и театрального искусства 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содействия в вопросах подготовки, переподготовки и повышения квалификации работников театральных организац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формы поддержки театральной деятельности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Виды театров в Московской области, управление театрами, организационная структура театров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 зависимости от формы собственности на территории Московской области в соответствии с законодательством Российской Федерации функционируют и могут быть созданы государственные, муниципальные и негосударственные теат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театры могут быть созданы по типу казенных, бюджетных и автономных учреждений куль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зависимости от состава труппы и организационной структуры, театры могут быть профессиональными и самодеятельными (любительскими) театрами (театральными коллектив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EFDFD" w:val="clear"/>
        </w:rPr>
        <w:t>С</w:t>
      </w:r>
      <w:r>
        <w:rPr>
          <w:sz w:val="28"/>
          <w:szCs w:val="28"/>
        </w:rPr>
        <w:t xml:space="preserve">амодеятельный (любительский) театр (театральный коллектив) может быть создан в форме </w:t>
      </w:r>
      <w:r>
        <w:rPr>
          <w:sz w:val="28"/>
          <w:szCs w:val="28"/>
          <w:shd w:fill="FEFDFD" w:val="clear"/>
        </w:rPr>
        <w:t xml:space="preserve">театральной студии, театрального (драматического) кружка, любительской студии, народного театра и иных форм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амодеятельный (любительский) театр (театральный коллектив) </w:t>
      </w:r>
      <w:r>
        <w:rPr>
          <w:sz w:val="28"/>
          <w:szCs w:val="28"/>
          <w:shd w:fill="FEFDFD" w:val="clear"/>
        </w:rPr>
        <w:t>может быть детским, юношеским, взрослым или смешанным театром (театральным коллективом), осуществляющим свою деятельность в клубах, домах и дворцах культуры и иных учре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В зависимости от </w:t>
      </w:r>
      <w:r>
        <w:rPr>
          <w:sz w:val="28"/>
          <w:szCs w:val="28"/>
        </w:rPr>
        <w:t>видов театрального искусства</w:t>
      </w:r>
      <w:r>
        <w:rPr>
          <w:bCs/>
          <w:sz w:val="28"/>
          <w:szCs w:val="28"/>
        </w:rPr>
        <w:t xml:space="preserve"> на территории Московской области могут быть созданы театры следующих видов: музыкальный театр (театр оперы, балета, музыкальной комедии (оперетты), танца), драматический театр, театр юного зрителя (театр для детей и юношества), театр кукол, театр иных направлений (пантомимы, художественного слова, иллюзии, мимики и жеста), а также театр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мешанных видов (музыкально-драматический, оперы и балета, драмы и комедии)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Наименование театра, его вид и организационно-правовая форма, порядок управления театром и иные сведения в соответствии с требованиями законодательства Российской Федерации определяются в его уставе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Для решения общих вопросов и задач, координации творческой, научной, хозяйственной и другой деятельности театры могут создавать и (или) вступать в международные, федеральные, межрегиональные, региональные и иные объединения теат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ъединений театров, а также вступление в них осуществляется на доброволь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Управление государственным и муниципальным театром осуществляется на основе единоначалия по выбору учредителя в соответствии с 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ядок управления негосударственным театром определяется </w:t>
        <w:br/>
        <w:t>его уста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сударственный и муниципальный театр самостоятельно формируют свою организационную структуру по согласованию с органом, выполняющим функции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В информационно-справочных изданиях и на наружной рекламе государственные и муниципальные театры указывают сведения об их ведомственной принадле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целях содействия развитию основной деятельности и формированию репертуарной политики в театрах могут быть созданы экспертные </w:t>
        <w:br/>
        <w:t>и консультативные органы (советы), не входящие в организационную структуру теа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Виды и планирование деятельности государственных и муниципальных театров в Москов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dstrike/>
          <w:sz w:val="28"/>
          <w:szCs w:val="28"/>
        </w:rPr>
      </w:pPr>
      <w:r>
        <w:rPr>
          <w:sz w:val="28"/>
          <w:szCs w:val="28"/>
        </w:rPr>
        <w:t xml:space="preserve">1. Основная деятельность государственных и муниципальных театров подразделяется на художественно-творческую и производственно-финансову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основной художественно-творческой деятельности государственных и муниципальных театров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здание, организация показа и показ </w:t>
      </w:r>
      <w:r>
        <w:rPr>
          <w:bCs/>
          <w:sz w:val="28"/>
          <w:szCs w:val="28"/>
        </w:rPr>
        <w:t>театральных постановок (спектаклей, концертов и иных театральных представлений) в соответствии с репертуарной политикой театр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, организация показа и показ других публичных представл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частие в театральных проек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, сопутствующих созданию, организации показа и показу театральных постановок (спектаклей, концертов и иных театральных представлений) и других публичных представл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К основной производственно-финансовой деятельности государственных и муниципальных театров относи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прокат театральных постановок (спектаклей, концертов и иных театральных представлений) из репертуара теат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декораций и предметов художественного оформления театральных постановок (спектаклей, концертов и иных театральных представлений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на основе договоров юридическим и физическим лицам помещений, постановочных услуг, сценических постановочных средств на проведение совместных театральных постановок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пектаклей, концертов и иных театральных представлений) и иных публичных предст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воих сценических (театральных) площадок (сцен) другим театральным организациям и профессиональным исполнителям </w:t>
        <w:br/>
        <w:t>для проведения гастрольной деятельности (гастролей) и выездных мероприятий, совместных театральных проектов и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тажировок ведущими мастерами и деятелями профессиональных театров, специалистами в области театрального искусства и организации театрального 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стер-классов и театральных студий по обучению театрально-сценическому мастерств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прокат и (или) реализация костюмов, обуви, оборудования, реквизита, бутафории, гримерных, постижерных и ины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, тиражирование и реализация информационно-справочных и рекламных материалов, копий материалов на материальных носителях </w:t>
        <w:br/>
        <w:t>(видео, фото или другие материалы), связанных с творческой деятельностью теат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путствующих товаров и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осударственные и муниципальные театры в соответствии с 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праве осуществлять предпринимательскую или иную приносящую доход деятельность лишь постольку, поскольку это служит достижению целей, ради которых </w:t>
        <w:br/>
        <w:t>они созданы, и соответствующую этим ц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При планировании </w:t>
      </w:r>
      <w:r>
        <w:rPr>
          <w:sz w:val="28"/>
          <w:szCs w:val="28"/>
        </w:rPr>
        <w:t>художественно-творческой и производственно-финансовой</w:t>
      </w:r>
      <w:r>
        <w:rPr>
          <w:bCs/>
          <w:sz w:val="28"/>
          <w:szCs w:val="28"/>
        </w:rPr>
        <w:t xml:space="preserve"> деятельности </w:t>
      </w:r>
      <w:r>
        <w:rPr>
          <w:sz w:val="28"/>
          <w:szCs w:val="28"/>
        </w:rPr>
        <w:t>государственные и муниципальные театры</w:t>
      </w:r>
      <w:r>
        <w:rPr>
          <w:bCs/>
          <w:sz w:val="28"/>
          <w:szCs w:val="28"/>
        </w:rPr>
        <w:t xml:space="preserve"> руководствую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, законодательством Российской Федерации, законодательством Московской области, нормативными правовыми актами органов местного самоуправления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вом театра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ей развития теат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пертуарной политико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ланирование деятельности государственных и муниципальных театров осуществляется в соответствии с установленным государственным (муниципальным) заданием на оказание государственных (муниципальных) услуг (выполнение работ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Государственные театры вправе предоставлять льготы физическим и юридическим лицам при посещении театральных постановок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пектаклей, концертов и иных театральных представлений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sz w:val="28"/>
          <w:szCs w:val="28"/>
        </w:rPr>
        <w:t xml:space="preserve">. Категории граждан, порядок и условия предоставления льгот </w:t>
        <w:br/>
        <w:t>для них при посещении театральных постановок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пектаклей, концертов и иных театральных представлений), проводимых государственными театрами Московской области, а также перечень государственных театров Московской области, предоставляющих данные льготы, устанавливаются постановлением Правительства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Иные театральные организации Московской области вправе самостоятельно устанавливать льготы при посещении зрителями театральных постановок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пектаклей, концертов и иных театральных представлений) и иных публич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8. Репертуарная политика театров, </w:t>
      </w:r>
      <w:r>
        <w:rPr>
          <w:b/>
          <w:sz w:val="28"/>
          <w:szCs w:val="28"/>
        </w:rPr>
        <w:t xml:space="preserve">публичный показ </w:t>
      </w:r>
      <w:r>
        <w:rPr>
          <w:b/>
          <w:bCs/>
          <w:sz w:val="28"/>
          <w:szCs w:val="28"/>
        </w:rPr>
        <w:t>театральных постановок (спектаклей, концертов и иных театральных представлений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Театр самостоятельно распоряжается продуктами своего интеллектуального и творческого труда, в том числе созданными им театральными постановками (спектаклями, концертами и иными театральными представлениями), определяет свою репертуарную политику, полностью отвечая за формирование своего репертуара, его уровень </w:t>
      </w:r>
      <w:r>
        <w:rPr>
          <w:sz w:val="28"/>
          <w:szCs w:val="28"/>
        </w:rPr>
        <w:t>и социокультурные</w:t>
      </w:r>
      <w:r>
        <w:rPr>
          <w:bCs/>
          <w:sz w:val="28"/>
          <w:szCs w:val="28"/>
        </w:rPr>
        <w:t xml:space="preserve"> ориентиры.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окультурная направленность репертуарной политики театра </w:t>
        <w:br/>
        <w:t>и его ценностные ориентиры являются главным критерием для его учреждения, осуществления его государственной поддержки и закрепляются в уставе теат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пертуарная политика театра характериз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ю театральных постановок (спектаклей, концертов и иных театральных представлений), публичный показ которых осуществляется в течение театрального сезона – текущий (действующий) репертуар театра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 новых и планом возобновляемых театральных постановок (спектаклей, концертов и иных театральных представлений) – перспективный репертуар театра (на срок до трех лет)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й показ театральных постановок (спектаклей, концертов и иных театральных представлений) в зависимости от условий его проведения осуществляется на сценической площадк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циона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ез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астрол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стивалях, конкурсах и иных мероприят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 готовности театральной постановки (спектаклей, концертов и иных театральных представлений) к публичному показу принимается театром самостоятельн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убличных показов определяется государственным и муниципальным театром самостоятельно с учетом установленного </w:t>
        <w:br/>
        <w:t>ему государственного (муниципального) задания на оказание государственных (муниципальных) услуг (выполнение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Вопросы организации публичного показа театральной постановки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пектакля, концерта и иного театрального представления) решаются театром на основании официально установленных нормативов по организации труда работников театра и нормативов по отдельным театральным постановкам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спектаклям, концертам и иным театральным представлениям), разработанным и утвержденным театром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Публичный показ театральных постановок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спектаклей, концертов и иных театральных представлений) на выезде и на гастролях осуществляется на основании договор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ли по направленности относят к следующим видам: региональные гастроли (в населенных пунктах Московской области), межрегиональные гастроли (в другом субъекте Российской Федерации), зарубежные гастроли (в другой стране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7. Для оптимального планирования своей выездной и гастрольной деятельности (гастролей) в Московской области театральные организации вправе пользоваться информационной системой, содержащей, сведения </w:t>
        <w:br/>
        <w:t>о сценических (театральных) площадках (сценах), расположенных на территории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. Театральный проект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атральный проект является одним из основных способов организации театральной деятельности в Московской области, направленным на повышение эффективности творческой и финансово-хозяйственной деятельности театров, оптимизацию их работы со зрительской аудиторией, содействие разрешению средствами театра общественно значимых проблем социокультурной напра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Театральный проект </w:t>
      </w:r>
      <w:r>
        <w:rPr>
          <w:color w:val="000000"/>
          <w:sz w:val="28"/>
          <w:szCs w:val="28"/>
          <w:shd w:fill="FFFFFF" w:val="clear"/>
        </w:rPr>
        <w:t>объединяет различные формы взаимодействия и </w:t>
      </w:r>
      <w:r>
        <w:rPr>
          <w:sz w:val="28"/>
          <w:szCs w:val="28"/>
        </w:rPr>
        <w:t>может быть реализован через комплекс мероприятий административной, управленческой, творческо-художественной направленности, ориентированных на достижение целей театрального проекта и конкретный результат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0. Финансирование деятельности государственных и муниципальных театров </w:t>
      </w:r>
    </w:p>
    <w:p>
      <w:pPr>
        <w:pStyle w:val="Normal"/>
        <w:autoSpaceDE w:val="false"/>
        <w:ind w:firstLine="709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еятельность государственных и муниципальные театров финансируются за сч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 бюджета Московской области и бюджетов муниципальных образований Московской области соответственн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театров, полученных от осуществления ими в установленном порядке приносящей доход деятельности, в том числе от оказания плат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ертвований и иных безвозмездных поступлений от граждан и юридических лиц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х источников и поступлений в соответствии с федеральным законодательством и законодательством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инансирование деятельности государственных театров осуществляется путем предоставления субсидий на финансовое обеспечение государственного задания на оказание государственных услуг (выполнение работ) и (или) субсидий на иные цели в порядке, установленном законодательством Российской Федерации и законодательством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ценка эффективности деятельности государственных и муниципальных театров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эффективности деятельности государственных и муниципальных театров осуществляется уполномоченны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Московский областной театральный реестр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Московский областной театральный реестр – информационная система, содержащая сведения о театральных организациях, осуществляющих театральную деятельность в Московской области, которая включает </w:t>
        <w:br/>
        <w:t>в себя, в том числе,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ых, муниципальных и негосударственных театр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ценических (театральных) площадках (сценах), используемых театральными организациями для гастрольной деятельности (гастролей) и показа театральных постановок (спектаклей, концертов и иных театральных представлений) на выезде, включая сведения об их технических характеристика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б иных театральных организация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ведения о театральных организациях включаются в Московский областной театральный реестр в заявитель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 Ведение Московского областного театрального реестра осуществляется центральным исполнительным органом государственной власти Московской области, уполномоченным Правительство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ведения Московского областного театрального реестра утверждается центральным исполнительным органом государственной власти Московской области, уполномоченным Правительство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на следующий день после его официального опубликова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добрен постановлени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ско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от 10.04.2020 № 22/11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7634EBBEC93B8A73B3CD15F7450F10B573DE07BD72480DCCF64BC3316A38CCBCE7118F9B29EDDDD29E43E8AFE3FA6E458540C88BU4G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03:00Z</dcterms:created>
  <dc:creator>Воронец М.В.</dc:creator>
  <dc:description/>
  <dc:language>en-US</dc:language>
  <cp:lastModifiedBy>USER</cp:lastModifiedBy>
  <cp:lastPrinted>2020-04-09T18:19:00Z</cp:lastPrinted>
  <dcterms:modified xsi:type="dcterms:W3CDTF">2020-04-13T11:03:00Z</dcterms:modified>
  <cp:revision>2</cp:revision>
  <dc:subject/>
  <dc:title/>
</cp:coreProperties>
</file>