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ind w:left="1134" w:right="1275" w:hanging="0"/>
        <w:jc w:val="center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13.06.2019 № 23/87-П</w:t>
      </w:r>
    </w:p>
    <w:p>
      <w:pPr>
        <w:pStyle w:val="Normal"/>
        <w:ind w:right="850" w:hanging="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ind w:right="8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1418" w:hanging="0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лан работы Московской областной Думы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ная Дума постанов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нести в план работы Московской областной Думы </w:t>
        <w:br/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9 года, одобренный постановлением Московской областной Думы от 21.03.2019 № 24/79-П (с изменениями, внесенными постановлением Московской областной Думы от 11.04.2019 № 24/81-П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року 10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86"/>
        <w:gridCol w:w="4394"/>
        <w:gridCol w:w="850"/>
      </w:tblGrid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заседания Комитета по делам молодежи </w:t>
              <w:br/>
              <w:t>и спорта на тему «Развитие массового спорта в Москов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/>
              <w:t xml:space="preserve">Первый заместитель Председателя Московской областной Думы </w:t>
              <w:br/>
              <w:t>Лазутина Л.Е.;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/>
              <w:t>Комитет по делам молодежи и спор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11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394"/>
        <w:gridCol w:w="850"/>
      </w:tblGrid>
      <w:tr>
        <w:trPr>
          <w:trHeight w:val="2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заседания Комитета по вопросам транспортной инфраструктуры, связи и информатизации на тему «Центр управления регионом </w:t>
              <w:br/>
              <w:t xml:space="preserve">в Подмосковье: решение задач </w:t>
              <w:br/>
              <w:t>по оперативному управлению Московской область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Комитет по вопросам транспортной инфраструктуры, связи </w:t>
              <w:br/>
              <w:t>и информа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Московской областной Думы</w:t>
        <w:tab/>
      </w:r>
      <w:r>
        <w:rPr>
          <w:b/>
          <w:sz w:val="28"/>
          <w:szCs w:val="28"/>
        </w:rPr>
        <w:tab/>
        <w:tab/>
        <w:tab/>
        <w:t xml:space="preserve">               </w:t>
      </w:r>
      <w:r>
        <w:rPr>
          <w:b/>
          <w:bCs/>
          <w:sz w:val="28"/>
          <w:szCs w:val="28"/>
        </w:rPr>
        <w:t>И.Ю. Брынц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righ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_"/>
    <w:basedOn w:val="Normal"/>
    <w:qFormat/>
    <w:pPr>
      <w:autoSpaceDE w:val="false"/>
      <w:spacing w:lineRule="auto" w:line="276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08:00Z</dcterms:created>
  <dc:creator>Сергеева Н.А.</dc:creator>
  <dc:description/>
  <dc:language>en-US</dc:language>
  <cp:lastModifiedBy>Воронец М.В.</cp:lastModifiedBy>
  <cp:lastPrinted>2019-02-20T15:53:00Z</cp:lastPrinted>
  <dcterms:modified xsi:type="dcterms:W3CDTF">2019-06-17T11:08:00Z</dcterms:modified>
  <cp:revision>2</cp:revision>
  <dc:subject/>
  <dc:title/>
</cp:coreProperties>
</file>