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4.03.2019 № 28/78-П</w:t>
      </w:r>
    </w:p>
    <w:p>
      <w:pPr>
        <w:pStyle w:val="Normal"/>
        <w:numPr>
          <w:ilvl w:val="0"/>
          <w:numId w:val="0"/>
        </w:numPr>
        <w:autoSpaceDE w:val="false"/>
        <w:ind w:left="1418" w:right="141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right="141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right="141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оне Московской облас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 объединении территорий городского округа Ликино-Дулёво Московской области и городского округа Орехово-Зуево Моск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1418" w:righ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</w:t>
      </w:r>
      <w:r>
        <w:rPr>
          <w:sz w:val="28"/>
        </w:rPr>
        <w:t>осковская областная Дума постановила:</w:t>
      </w:r>
    </w:p>
    <w:p>
      <w:pPr>
        <w:pStyle w:val="Normal"/>
        <w:ind w:right="-6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Моск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объединении территорий городского округа Ликино-Дулёво Московской области и городского округа Орехово-Зуево Моско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 (Прилагается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Закон Моск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объединении территорий городского округа Ликино-Дулёво Московской области и городского округа Орехово-Зуево Московской области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бернатору Московской области для подписан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right="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ной Думы</w:t>
        <w:tab/>
        <w:tab/>
        <w:tab/>
        <w:tab/>
        <w:t xml:space="preserve">      И.Ю. Брынцалов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ОН МОСКОВСКОЙ ОБЛАСТИ</w:t>
      </w:r>
    </w:p>
    <w:p>
      <w:pPr>
        <w:pStyle w:val="Normal"/>
        <w:ind w:right="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ъединении территорий городского округа Ликино-Дулёво Московской области и городского округа Орехово-Зуево Московской област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bookmarkStart w:id="0" w:name="Par21"/>
      <w:bookmarkEnd w:id="0"/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ть территории городского округа Ликино-Дулёво Московской области и городского округа Орехово-Зуево Москов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ъединения городской округ Ликино-Дулёво Московской области и городской округ Орехово-Зуево Московской области утрачивают статус муниципальных образований со дня вступления в силу настояще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ить муниципальное образование, образованное путем вышеуказанного изменения состава территории, статусом городского округа (далее – Орехово-Зуевский городской округ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границу Орехово-Зуевского городского округа согласно карте (схеме) и описанию границы Орехово-Зуевского городского округа (приложение 1), геодезическим данным границы Орехово-Зуевского городского округа (приложение 2), являющимися неотъемлемыми частями настоящего Зак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еодезические данные, содержащиеся в приложении 2 к настоящему Закону, являются приоритетными и применяются для установления прохождения границы Орехово-Зуевского городского округа на местности, </w:t>
        <w:br/>
        <w:t>а также при рассмотрении вопросов градостроительства и землеустро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естонахождения или границ объектов (в том числе земельных участков, микрорайонов, лесных кварталов), переименование, реорганизация или ликвидация правообладателей земельных участков, указанных в приложении 1 к настоящему Закону, а также изменение рельефа местности не влекут изменения границы Орехово-Зуевского городского округа, которая в указанных случаях определяется согласно геодезическим данным, содержащимся в приложении 2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еленные пункты, входящие в состав Орехово-Зуевского городского округ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ехово-Зуево - город Москов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езна - гор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овское - гор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кино-Дулёво - гор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рамовк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сюн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сюнин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сё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ексеев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цифер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ин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таш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щер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ская Гора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ско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ыш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зуб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кетов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ав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и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ив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ородское - сел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ая Дубн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ое Кишн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таг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ь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яль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нт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сют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л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ещаг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ея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шин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с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йново-Гор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о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еб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бачих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ибчих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ид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б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ыд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ыдов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мих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ревнищи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гали Вторые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фе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рох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овосеки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бр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ылд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изар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мелья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олень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ряж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ицы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норь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уд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утно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вор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вн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ищ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ц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нат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ьинский Погост - сел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о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аакиевское Озер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ба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бановская Гор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менцы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ня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рпичного завода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ов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от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стенё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ст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ая Дубрав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е - сел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льчатник - местечк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угл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дык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аш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опа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ыщи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ях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ов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ая Дубн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и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иновские Луга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е Кишн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ь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нуйл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сц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сцев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яг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жицы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нил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тер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ул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е Тит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николаевк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ерелки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рецкий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ловка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р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шн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труш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счё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чур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тав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и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ар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оч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городный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зерье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кудин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вен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довань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д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дне-Никитско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вин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востья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ль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иваних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ньк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рм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бодище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олё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молё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опок Новый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опок Старый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ол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фря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ции Поточин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е Тит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ская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ый Покров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н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ановка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лбу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пёрки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еньк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он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полиный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с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ья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ор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от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липп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кин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лтур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войный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теичи - сел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апл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тое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тое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чё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ука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евлягин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ербин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етино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Щучье Озеро - посело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к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ятин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звищи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ковлево - деревн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ковлевская - деревн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го Мая - посел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ым центром Орехово-Зуевского городского округа является город Орехово-Зуево Моск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и подготовке проектов документов территориального планирования и градостроительного зонирования Орехово-Зуевского городского округа обеспечивается сохранение исторически ценных градоформирующих объектов исторического поселения - зданий </w:t>
        <w:br/>
        <w:t>и сооружений, формирующих историческую застройку, объемно-пространственной структуры, архитектурно-стилистического внешнего облика объектов, композицию и силуэт застройки историче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м органом Орехово-Зуевского городского округа первого созыва является Совет депутатов Орехово-Зуевского городского округа (далее – Совет депута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становить численность Совета депутатов – 25 депутатов, избираемых на муниципальных выборах на основе всеобщего равного </w:t>
        <w:br/>
        <w:t xml:space="preserve">и прямого избирательного права при тайном голосовании сроком на 5 лет. При этом депутаты в Совет депутатов избираются: 10 депутатов - по единому избирательному округу пропорционально числу голосов, поданных за списки кандидатов в депутаты, выдвинутые избирательными объединениями, </w:t>
        <w:br/>
        <w:t>15 депутатов - по одномандатным избирательным округ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а Орехово-Зуевского городского округа избирается в порядке, установленном Законом Московской области № 60/2016-ОЗ «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, сроке полномочий и порядке избрания глав муниципальных образований Моск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номочия избирательной комиссии Орехово-Зуевского городского округа возлагаются Избирательной комиссией Московской области </w:t>
        <w:br/>
        <w:t xml:space="preserve">на территориальную избирательную комиссию города Орехово-Зуево </w:t>
        <w:br/>
        <w:t xml:space="preserve">до формирования избирательной комиссии Орехово-Зуевского городского округа в порядке, установленном Федеральным законом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Законом Московской области № 46/2013-ОЗ «О муниципальных выборах </w:t>
        <w:br/>
        <w:t>в Московской области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о дня формирования органов местного самоуправления Орехово-Зуевского городского округа прекращаются полномочия органов местного самоуправления и должностных лиц городского округа Ликино-Дулёво Московской области и городского округа Орехово-Зуево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мочия, связанные с внесением изменений в решения </w:t>
        <w:br/>
        <w:t xml:space="preserve">о местных бюджетах городского округа Ликино-Дулёво Московской области и городского округа Орехово-Зуево Московской области на 2019 год </w:t>
        <w:br/>
        <w:t>и плановый период 2020 и 2021 годов и их исполнением в 2019 году, до даты формирования органов местного самоуправления Орехово-Зуевского городского округа осуществляют органы местного самоуправления городского округа Ликино-Дулёво Московской области и городского округа Орехово-Зуево Московской области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ты формирования органов местного самоуправления Орехово-Зуевского городского округа полномочия, связанные с внесением изменений </w:t>
        <w:br/>
        <w:t>в решения о местных бюджетах городского округа Ликино-Дулёво Московской области и городского округа Орехово-Зуево Московской области на 2019 год и плановый период 2020 и 2021 годов и их исполнением до конца 2019 года, осуществляют органы местного самоуправления Орехово-Зуевского городского округа раздельно по городскому округу Ликино-Дулёво Московской области и городскому округу Орехово-Зуево Московской области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бюджета Орехово-Зуевского городского округа на 2020 год </w:t>
        <w:br/>
        <w:t xml:space="preserve">и плановый период 2021 и 2022 годов составляется, рассматривается </w:t>
        <w:br/>
        <w:t>и утверждается органами местного самоуправления Орехово-Зуевского городского округ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20 года в межбюджетных отношениях с бюджетами бюджетной системы Российской Федерации бюджет Орехово-Зуевского городского округа учитывается как бюджет единой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ставление, рассмотрение и утверждение отчетов об исполнении местных бюджетов городского округа Ликино-Дулёво Московской области </w:t>
        <w:br/>
        <w:t>и городского округа Орехово-Зуево Московской области в 2019 году с даты формирования органов местного самоуправления Орехово-Зуевского городского округа осуществляется органами местного самоуправления Орехово-Зуевского городского округа раздельно по городскому округу Ликино-Дулёво Московской области и городскому округу Орехово-Зуево Московской области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ление, рассмотрение и утверждение отчетов об исполнении местных бюджетов городского округа Ликино-Дулёво Московской области </w:t>
        <w:br/>
        <w:t>и городского округа Орехово-Зуево Московской области за 2019 год осуществляют органы местного самоуправления Орехово-Зуевского городского округа раздельно по городскому округу Ликино-Дулёво Московской области и городскому округу Орехово-Зуево Московской области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о дня вступления в силу настоящего Зак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осковской области № 201/2004-ОЗ «О статусе и границе городского округа Орехово-Зуево»;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Московской области № 24/2009-ОЗ «О внесении изменений </w:t>
        <w:br/>
        <w:t>в Закон Московской области «О статусе и границе городского округа Орехово-Зуев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Московской области № 76/2011-ОЗ «О внесении изменения </w:t>
        <w:br/>
        <w:t>в Закон Московской области «О статусе и границе городского округа Орехово-Зуево»;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Московской области № 109/2017-ОЗ «Об объединении сельского поселения Верейское, сельского поселения Демиховское </w:t>
        <w:br/>
        <w:t>и сельского поселения Малодубенское Орехово-Зуевского муниципального района с городским округом Орехово-Зуево и внесении изменений в Закон Московской области «О статусе и границе городского округа Орехово-Зуево» и Закон Московской области «О статусе и границах Орехово-Зуевского муниципального района и вновь образованных в его составе муниципальных образова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осковской области № 211/2017-ОЗ «Об организации местного самоуправления на территории Орехово-Зуе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осковской области № 226/2017-ОЗ «О границе городского округа Ликино-Дулёво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ю 2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Московской области № 250/2018-ОЗ «О внесении изменений в некоторые законы Московской области о статусе и границах муниципальных образований Моск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7</w:t>
      </w:r>
    </w:p>
    <w:p>
      <w:pPr>
        <w:pStyle w:val="Normal"/>
        <w:autoSpaceDE w:val="false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ступает в силу через десять дней после </w:t>
        <w:br/>
        <w:t>его официального опубликования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Губернатор</w:t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Московской области</w:t>
        <w:tab/>
        <w:tab/>
        <w:tab/>
        <w:t xml:space="preserve">                                            А.Ю. Воробьев</w:t>
      </w:r>
    </w:p>
    <w:p>
      <w:pPr>
        <w:pStyle w:val="Normal"/>
        <w:ind w:right="21" w:hanging="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«  20  »   марта   2019 года</w:t>
      </w:r>
    </w:p>
    <w:p>
      <w:pPr>
        <w:pStyle w:val="Normal"/>
        <w:ind w:right="21" w:hanging="0"/>
        <w:jc w:val="both"/>
        <w:rPr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№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MS Mincho;ＭＳ 明朝"/>
          <w:bCs/>
          <w:color w:val="000000"/>
          <w:sz w:val="28"/>
          <w:szCs w:val="28"/>
        </w:rPr>
        <w:t>33/2019-ОЗ</w:t>
      </w:r>
    </w:p>
    <w:p>
      <w:pPr>
        <w:pStyle w:val="Normal"/>
        <w:ind w:right="1134" w:hanging="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</w:r>
    </w:p>
    <w:p>
      <w:pPr>
        <w:pStyle w:val="Normal"/>
        <w:ind w:right="1134" w:hanging="0"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</w:r>
    </w:p>
    <w:p>
      <w:pPr>
        <w:pStyle w:val="Normal"/>
        <w:ind w:right="-908" w:hanging="0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инят постановлением</w:t>
      </w:r>
    </w:p>
    <w:p>
      <w:pPr>
        <w:pStyle w:val="Normal"/>
        <w:ind w:right="-908" w:hanging="0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Московской областной Думы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от  14.03.2019  №  28/78-П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34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20"/>
      <w:ind w:firstLine="533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20"/>
      <w:ind w:firstLine="54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5C46E5056D8E8057BE5B8013F3404F6CD7C631D10469CCF840B08E70DE0A0C2F9088BF7BD5A40C322D2E2EC91Bn1M" TargetMode="External"/><Relationship Id="rId3" Type="http://schemas.openxmlformats.org/officeDocument/2006/relationships/hyperlink" Target="consultantplus://offline/ref=B45C46E5056D8E8057BE5B8013F3404F6FD2CE36DA0469CCF840B08E70DE0A0C2F9088BF7BD5A40C322D2E2EC91Bn1M" TargetMode="External"/><Relationship Id="rId4" Type="http://schemas.openxmlformats.org/officeDocument/2006/relationships/hyperlink" Target="consultantplus://offline/ref=B45C46E5056D8E8057BE5B8013F3404F6FD2CE36DA0469CCF840B08E70DE0A0C2F9088BF7BD5A40C322D2E2EC91Bn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52:00Z</dcterms:created>
  <dc:creator>Кощеева </dc:creator>
  <dc:description/>
  <cp:keywords/>
  <dc:language>en-US</dc:language>
  <cp:lastModifiedBy>Воронец М.В.</cp:lastModifiedBy>
  <cp:lastPrinted>2019-03-12T12:39:00Z</cp:lastPrinted>
  <dcterms:modified xsi:type="dcterms:W3CDTF">2019-03-21T10:31:00Z</dcterms:modified>
  <cp:revision>4</cp:revision>
  <dc:subject/>
  <dc:title>Проект внесен Комитетом по</dc:title>
</cp:coreProperties>
</file>