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379" w:leader="none"/>
          <w:tab w:val="left" w:pos="8505" w:leader="none"/>
        </w:tabs>
        <w:spacing w:lineRule="auto" w:line="276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spacing w:lineRule="auto" w:line="276"/>
        <w:ind w:left="5670" w:hanging="0"/>
        <w:rPr>
          <w:rFonts w:ascii="Times New Roman" w:hAnsi="Times New Roman" w:cs="Times New Roman"/>
          <w:sz w:val="24"/>
          <w:szCs w:val="24"/>
        </w:rPr>
      </w:pPr>
      <w:bookmarkStart w:id="0" w:name="Par280"/>
      <w:bookmarkStart w:id="1" w:name="Par265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к Закону Московской области</w:t>
      </w:r>
    </w:p>
    <w:p>
      <w:pPr>
        <w:pStyle w:val="Normal"/>
        <w:widowControl w:val="false"/>
        <w:autoSpaceDE w:val="false"/>
        <w:spacing w:lineRule="auto" w:line="276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объединении территорий городского округа Ликино-Дулёво Московской области и городского округа Орехово-Зуево Московской области»</w:t>
      </w:r>
    </w:p>
    <w:p>
      <w:pPr>
        <w:pStyle w:val="Normal"/>
        <w:spacing w:lineRule="auto" w:line="276" w:before="0" w:after="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220"/>
      <w:bookmarkEnd w:id="2"/>
      <w:r>
        <w:rPr>
          <w:rFonts w:cs="Times New Roman" w:ascii="Times New Roman" w:hAnsi="Times New Roman"/>
          <w:sz w:val="28"/>
          <w:szCs w:val="28"/>
        </w:rPr>
        <w:t>ГЕОДЕЗИЧЕСКИЕ ДАННЫЕ</w:t>
      </w:r>
    </w:p>
    <w:p>
      <w:pPr>
        <w:pStyle w:val="Normal"/>
        <w:spacing w:lineRule="auto" w:line="276"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Ы ОРЕХОВО-ЗУЕВ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7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1461"/>
        <w:gridCol w:w="1418"/>
      </w:tblGrid>
      <w:tr>
        <w:trPr/>
        <w:tc>
          <w:tcPr>
            <w:tcW w:w="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и</w:t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в системе МСК-50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sz w:val="21"/>
                <w:szCs w:val="21"/>
                <w:lang w:eastAsia="ru-RU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ind w:left="154" w:hanging="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78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30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45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80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53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54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180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224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01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55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68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68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33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42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59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4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551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68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78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37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55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20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6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21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40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07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76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38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14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68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72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5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80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81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77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10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28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93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44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77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06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98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08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99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97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578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44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622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96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670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44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23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3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97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73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58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57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70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03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77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902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87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909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9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33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39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21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68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11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37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24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90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33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94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64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33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64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14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74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01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15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49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11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46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52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508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65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44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43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70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12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09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32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43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88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58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77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91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37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50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62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99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203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0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64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46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70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56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48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25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46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59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12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73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35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17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74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51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94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24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23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65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39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9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60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4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79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27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68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95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18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9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77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66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06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77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3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59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70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67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67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370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95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35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06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10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26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54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73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38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42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6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40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3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12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33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54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3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27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47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965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5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97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30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99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56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21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31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62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92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36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25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44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72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12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98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43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67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85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7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23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44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9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88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82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42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92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56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39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9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05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30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23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87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12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81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15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45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07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08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87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43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61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53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18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45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02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8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07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66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67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61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75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85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0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85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24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63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72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29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55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28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55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228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96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41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54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0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38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40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63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6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45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55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94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73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64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39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90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6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82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90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66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9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46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18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00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9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9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8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75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9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77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59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02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49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64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39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15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07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49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81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7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43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86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14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85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88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68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57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47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34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33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25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15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23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85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20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42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50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04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93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01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1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41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15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915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67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57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61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44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22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26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74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87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78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84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36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99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93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43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28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44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94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38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69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23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3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706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37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46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37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584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5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533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74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44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04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48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67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24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9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40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50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60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07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74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56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67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32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58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18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49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08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42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03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9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21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9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213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6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99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68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7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40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96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24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90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26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81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2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52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467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946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80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823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29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809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61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800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21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6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04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41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74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198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767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981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14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954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766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070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44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170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589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131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08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938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35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849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26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688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3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578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29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525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83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453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41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96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02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288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37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09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31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27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039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83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217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94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307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67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12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755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70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605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71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440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59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297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6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46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24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8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04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17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50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61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61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29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42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09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34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854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47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808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76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76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63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800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37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67.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17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97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84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17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22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12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50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84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92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034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34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73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6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932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74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844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66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69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330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00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34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597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02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4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23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284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51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186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88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985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75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845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649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774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979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716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17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618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269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15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25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414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63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94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27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754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229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657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243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401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181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301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87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259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837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206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747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46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614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75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522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062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538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067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76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79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98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57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10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38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24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19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61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74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67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27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49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630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66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21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845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78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42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33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941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97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007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84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77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31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175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32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18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53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216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25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05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8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59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71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72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58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857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60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916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00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92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96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977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4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24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475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176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14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398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54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947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27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115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652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292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8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402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43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945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60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912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0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876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71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799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87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008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79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121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86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22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07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246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97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356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35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589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31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647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61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776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67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826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09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875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84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981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54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993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06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079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29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106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42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23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55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290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57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504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30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597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25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761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64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909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04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03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63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099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33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021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02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931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11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454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652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670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691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81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11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868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541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039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66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214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10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328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06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351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48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705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166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988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054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515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564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21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029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26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210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31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386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82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400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26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554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41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622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45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691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99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787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09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98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19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162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424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314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7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514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18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551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293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749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395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825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79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967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60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35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51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855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57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650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562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990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78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468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63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522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040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47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09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351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38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13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95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15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63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70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74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464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20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907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294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716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21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148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383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960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817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447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51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882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127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649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096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566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505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771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814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88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625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33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38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630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478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09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330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342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248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466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75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908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25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896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79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974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06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02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95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167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99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796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622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970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54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022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60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140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99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295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664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80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754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068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81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223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894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73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817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771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769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70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730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54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603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00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58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721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327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527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54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317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051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205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76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21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41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25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4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245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44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366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47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665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52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868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61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068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64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41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69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62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74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851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7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978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84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394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53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2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713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89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845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3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039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122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052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502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998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419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209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036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093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971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626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951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789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825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886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704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3604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420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377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285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997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68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249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455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522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574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223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426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191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316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186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120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108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048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243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968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625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065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079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894.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3336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402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808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504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139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468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056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535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910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610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30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55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351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79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044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915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012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852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916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500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775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468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708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454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701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297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659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294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620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250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605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978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549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644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479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589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379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550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82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457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62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396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44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281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138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253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139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058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83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862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828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619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02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336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83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14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086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974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729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963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583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814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42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685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97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520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60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219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292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25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15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79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38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193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03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677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11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573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304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79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91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350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611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311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792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422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973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485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228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428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47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684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512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588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456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65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82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778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513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817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4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786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347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982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485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55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22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243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71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128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85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85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100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86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986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829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888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976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731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819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572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970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349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04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059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051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049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45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886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60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789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35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785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86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523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95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533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89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462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73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46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0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7330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60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532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77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384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33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239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15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31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90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19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89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134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271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046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907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19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589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629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28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563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41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549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82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16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804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112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72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323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670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335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937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10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270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24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666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49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54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63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04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25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842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901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09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280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236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793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35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812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10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00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65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506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15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311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658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304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40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210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18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774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00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446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45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406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457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205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442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940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74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855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908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175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15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982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16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914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85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870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32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209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78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094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70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908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422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648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40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42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95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357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185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067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6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945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29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6847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09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569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73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854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92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696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20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616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082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462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830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398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824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609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545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578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28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613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029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400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98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538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90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422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64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3111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349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558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72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083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08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563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18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442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312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096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592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62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32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29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910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70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7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17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21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52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24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39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48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07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0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0568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21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496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31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387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87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9340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22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771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95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624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95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941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48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811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21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735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57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636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13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061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14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550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70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6454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75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642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04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538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39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161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71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15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73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25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36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67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225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889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47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2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865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92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470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784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26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84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92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31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906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52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561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6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249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45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052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24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695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00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438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53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024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89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89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52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86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18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70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38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68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179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49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10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19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21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19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57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01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7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03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299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71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13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53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08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57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39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24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84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96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381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65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23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80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43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57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56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4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7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08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93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96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18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05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40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27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49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26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67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01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84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63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7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49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591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52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15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59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38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45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79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57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22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40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32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42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46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54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60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37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84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24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799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23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34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00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5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9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52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71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81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885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77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01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7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15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8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33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8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6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77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84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75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98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93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29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82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52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97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75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84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85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4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92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63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19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576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142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02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14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19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28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04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60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25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83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02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01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11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306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90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22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73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21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77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03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97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56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417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08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008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88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653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34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209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23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033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99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800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06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345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96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228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6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89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19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51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515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37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99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21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57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58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32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58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24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33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65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07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61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8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421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2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95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6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61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28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24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33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298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31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264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04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97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53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54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53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0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25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57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1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023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82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940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63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919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46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871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51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812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14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744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2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708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67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6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48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669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3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621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2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75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8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56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05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97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61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71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78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3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76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03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54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88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61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87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83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47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80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31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41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401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48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384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85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394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11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357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34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335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86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68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21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45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11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36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01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14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91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04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54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77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47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4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12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82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084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79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072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55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005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30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98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32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971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05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929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97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905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05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83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99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62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11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63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49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44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74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26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68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15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32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744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49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67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33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63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61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610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95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58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94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33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20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39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52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11.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92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26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44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01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72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57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73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40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61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29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21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07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27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404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70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86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77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63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6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62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29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31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50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09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3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313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00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62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0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55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19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74.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49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54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66.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38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58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2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34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12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23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02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12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160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69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11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21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101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911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69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8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53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66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37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40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23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8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93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43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8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18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74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704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59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42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19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73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917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672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861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89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78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47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782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28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742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43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676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227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642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90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620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69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531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40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92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02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80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82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73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196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78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226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79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266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73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00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7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05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076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12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98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25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47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28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97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35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45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22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12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56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275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96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925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409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547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49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265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371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326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569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313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396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257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90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18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878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32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71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43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753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39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52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759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5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876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433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803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227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38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242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35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036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64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968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14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764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02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695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31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632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54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526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65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67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288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149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85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018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63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48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42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936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77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62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77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44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16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26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17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394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880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211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88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02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67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9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796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62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948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932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090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15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35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12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197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94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273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38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41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67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01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25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70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633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718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727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43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836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27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93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47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25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9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277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81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87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60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19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253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57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403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37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682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101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816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061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78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467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259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072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96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881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50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21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95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477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62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356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87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260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85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159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92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048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60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76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67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862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54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37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828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83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882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38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068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77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89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84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19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72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37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959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13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860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21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849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68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868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06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947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3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47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10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73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641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88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903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91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673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38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894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3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94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4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481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61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736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5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951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95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260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67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89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42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98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4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39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88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40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0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057.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97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120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74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53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44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857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45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16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58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704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09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92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37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338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42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725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56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909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02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45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17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64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64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081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4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00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87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26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29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464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50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633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61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2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3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03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82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06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48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335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64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82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916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39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720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57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472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21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276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17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025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523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80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83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06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3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571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06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84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47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364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04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217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1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136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64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011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34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77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608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274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23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760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54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539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30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579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10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86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74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29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445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0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878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763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743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613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86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48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481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45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95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724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969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620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45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786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197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841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363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893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58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903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58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340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41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63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63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782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427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655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7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536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4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91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09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47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3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25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51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19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81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25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96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22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97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05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85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96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56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62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2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39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96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35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5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09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63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66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53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43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0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17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09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18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20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102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97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035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6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019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48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005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49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83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5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65.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6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62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7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50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40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922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27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75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4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38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02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61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92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68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52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39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29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111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709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9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693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3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673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6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619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73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97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60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86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33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68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8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53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59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27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13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13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9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13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7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28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41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528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14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87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54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20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48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10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378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38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367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5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279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87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98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48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60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82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205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54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91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1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22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69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083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82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109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19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027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63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51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85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91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32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38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00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89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17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60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02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716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72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9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57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57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75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06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50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94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60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66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18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527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60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401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47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344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83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162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95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99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97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826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12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731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84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649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51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505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20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309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94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26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5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18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2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207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85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196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48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061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747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964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87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798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80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721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16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578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13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51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53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02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02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87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551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04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697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43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97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15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48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53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54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45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26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678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34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863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13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969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13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121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85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30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34.7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05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01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623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917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91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79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028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53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083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33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3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95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21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993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78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80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56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20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197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87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08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27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374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24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16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42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656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54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37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254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59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52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16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16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10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29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77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02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2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89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70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86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82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12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50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08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118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04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64.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216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84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314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97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77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880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29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92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90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35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17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26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65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14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97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264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156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87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44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850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772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23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01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95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75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27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311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19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58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64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26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92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75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629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97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39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97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38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69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382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063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450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26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25.4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067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20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035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51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7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168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913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301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70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79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43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62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811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4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593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28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77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76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19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53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203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22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288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54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383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46.8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389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33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17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44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24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26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53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3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451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41.4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01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29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693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107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199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329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494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64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615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434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066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090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8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846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09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90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761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33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181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664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367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75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384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24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39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75.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46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92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07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66.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366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34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327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34.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308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202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06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1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15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14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579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577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28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616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143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921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318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151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01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735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043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937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943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904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803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65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716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45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768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459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84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506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935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567.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022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709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051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619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365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541.6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682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97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877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777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761.8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779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64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85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76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17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986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52.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003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83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283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85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424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59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573.1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345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9739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23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934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294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1613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92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389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392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18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355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841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37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206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54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4393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20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47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11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84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12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84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13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199.1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604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22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98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26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96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226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88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5451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67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301.8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55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087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979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042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5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01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266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542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553.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978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475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464.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85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638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05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949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35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986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26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30.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672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38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89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757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25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736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58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792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61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999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81.0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9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95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53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93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86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391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769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615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09.3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5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52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07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08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77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93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99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6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516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097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572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07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729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03.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811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9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868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27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867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46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109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22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337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623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600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04.7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521.9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50.6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193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684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557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415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706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899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18.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39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229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29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459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02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384.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03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560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36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32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68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451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79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639.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40.5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429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80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38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11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920.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30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133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57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395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36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338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652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761.3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999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90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499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266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526.7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630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234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543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859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331.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19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738.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24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23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37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11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55.0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79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96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91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71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78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25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99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59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21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78.1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43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78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72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96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87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19.6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992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47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09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07.0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77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78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146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49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208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06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314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25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448.7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37.9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503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29.9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640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834.6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820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24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964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54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164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25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344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98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507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913.1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595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37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706.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92.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804.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7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950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11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025.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79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257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629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495.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13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044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20.2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342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27.1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426.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29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443.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02.4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536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37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602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85.8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775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709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035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679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274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56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336.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342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41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40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502.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240.3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502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02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615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130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739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079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090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08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872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08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17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86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5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628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42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88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49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27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79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94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402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324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547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980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431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839.5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711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529.2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977.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427.6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246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163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78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18.5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250.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535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330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64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489.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659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746.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612.0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859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638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036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68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132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531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230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793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465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924.9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769.4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400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7987.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517.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218.2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483.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617.1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414.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674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896.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820.4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825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070.6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910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268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79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22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48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771.8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650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74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11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04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71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96.2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179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574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43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233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75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08.5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98.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34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347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40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66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54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23.7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09.1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11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56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01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60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901.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89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48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64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69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29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137.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704.9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229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659.3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464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230.3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650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31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486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713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681.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174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05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965.8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899.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54.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401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471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361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136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811.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5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463.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052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78.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912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10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803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342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727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19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64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60.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54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83.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554.0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636.7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491.6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662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454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748.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278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860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376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222.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904.9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433.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695.1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606.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51.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774.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420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875.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417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166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04.5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53.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040.0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600.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08.9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600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19.6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586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8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515.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8.8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58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1.6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25.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28.7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09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198.9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367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288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337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16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218.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306.3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57.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515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080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126.7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604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31.5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048.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068.9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13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361.3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36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214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41.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390.5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665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532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902.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5938.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909.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037.2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950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188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38.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347.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338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531.4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44.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6727.4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32.5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070.4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15.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316.5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49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370.2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09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482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33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619.7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510.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064.6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24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288.5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14.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610.2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347.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808.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179.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733.7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37.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847.8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840.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514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020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023.7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80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535.39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18.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681.0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74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441.97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972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815.8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245.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920.7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74.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57.03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325.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647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3920.31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073.02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723.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238.45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57.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324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33.6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401.16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101.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538.38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176.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698.24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236.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747.5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  <w:bookmarkStart w:id="3" w:name="p12263"/>
      <w:bookmarkStart w:id="4" w:name="p10534"/>
      <w:bookmarkStart w:id="5" w:name="p7085"/>
      <w:bookmarkStart w:id="6" w:name="p6384"/>
      <w:bookmarkStart w:id="7" w:name="p12263"/>
      <w:bookmarkStart w:id="8" w:name="p10534"/>
      <w:bookmarkStart w:id="9" w:name="p7085"/>
      <w:bookmarkStart w:id="10" w:name="p6384"/>
      <w:bookmarkEnd w:id="7"/>
      <w:bookmarkEnd w:id="8"/>
      <w:bookmarkEnd w:id="9"/>
      <w:bookmarkEnd w:id="1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bookmarkStart w:id="11" w:name="p14260"/>
      <w:bookmarkStart w:id="12" w:name="p13623"/>
      <w:bookmarkEnd w:id="11"/>
      <w:bookmarkEnd w:id="12"/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09:00Z</dcterms:created>
  <dc:creator>Ломако Елена Александровна</dc:creator>
  <dc:description/>
  <cp:keywords/>
  <dc:language>en-US</dc:language>
  <cp:lastModifiedBy>Хрулёва Василина Александровна</cp:lastModifiedBy>
  <cp:lastPrinted>2019-03-13T18:42:00Z</cp:lastPrinted>
  <dcterms:modified xsi:type="dcterms:W3CDTF">2019-03-13T15:42:00Z</dcterms:modified>
  <cp:revision>7</cp:revision>
  <dc:subject/>
  <dc:title/>
</cp:coreProperties>
</file>