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05.2016 № 9/165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418" w:right="141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я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Московской областной Думы 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вартал 2016 г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осковской областной Думы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</w:t>
        <w:br/>
        <w:t>2016 года, одобренный постановлением Московской областной Думы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03.2016 № 13/160-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, внесенными постановлением Московской областной Думы от 14.04.2016 № 8/162-П</w:t>
      </w:r>
      <w:r>
        <w:rPr>
          <w:rFonts w:cs="Times New Roman" w:ascii="Times New Roman" w:hAnsi="Times New Roman"/>
          <w:sz w:val="28"/>
          <w:szCs w:val="28"/>
          <w:lang w:eastAsia="ru-RU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изме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строкой 13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326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круглого стола на тему «О кадастровой оценке земельных участков и объектов недвижимости в Моск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Московской областной Думы Чаплин Н.Ю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имущественных отношений, землепользования, природных ресурсов и эк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аналитическое упра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обеспечению деятельности Московской областн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3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областной Думы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Ю. Брынцалов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1:00Z</dcterms:created>
  <dc:creator>Tunik Galina</dc:creator>
  <dc:description/>
  <cp:keywords/>
  <dc:language>en-US</dc:language>
  <cp:lastModifiedBy>Воронец М.В.</cp:lastModifiedBy>
  <cp:lastPrinted>2016-05-11T13:36:00Z</cp:lastPrinted>
  <dcterms:modified xsi:type="dcterms:W3CDTF">2016-05-13T08:11:00Z</dcterms:modified>
  <cp:revision>2</cp:revision>
  <dc:subject/>
  <dc:title/>
</cp:coreProperties>
</file>