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pacing w:val="3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pacing w:val="3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spacing w:val="3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pacing w:val="3"/>
          <w:sz w:val="36"/>
          <w:szCs w:val="36"/>
          <w:lang w:eastAsia="ru-RU"/>
        </w:rPr>
        <w:t>МОСКОВСКАЯ ОБЛАСТНАЯ ДУМА</w:t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spacing w:val="3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pacing w:val="3"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Cs/>
          <w:spacing w:val="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lang w:eastAsia="ru-RU"/>
        </w:rPr>
        <w:t>05.12.2019 № 31/101-П</w:t>
      </w:r>
    </w:p>
    <w:p>
      <w:pPr>
        <w:pStyle w:val="Normal"/>
        <w:spacing w:lineRule="auto" w:line="240" w:before="0" w:after="0"/>
        <w:ind w:left="1418" w:right="850" w:hanging="0"/>
        <w:rPr>
          <w:rFonts w:ascii="Times New Roman" w:hAnsi="Times New Roman" w:cs="Times New Roman"/>
          <w:bCs/>
          <w:spacing w:val="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850" w:hanging="0"/>
        <w:rPr>
          <w:rFonts w:ascii="Times New Roman" w:hAnsi="Times New Roman" w:eastAsia="Times New Roman" w:cs="Times New Roman"/>
          <w:bCs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работы Московской областной Думы н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вартал 2019 год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171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171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осковская областная Дума постанов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7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355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Московской областной Думы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</w:t>
        <w:br/>
        <w:t xml:space="preserve">2019 года, одобренный постановлением Московской областной Думы 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26.09.2019 № 32/93-П </w:t>
      </w:r>
      <w:r>
        <w:rPr>
          <w:rFonts w:cs="Times New Roman" w:ascii="Times New Roman" w:hAnsi="Times New Roman"/>
          <w:color w:val="000000"/>
          <w:sz w:val="28"/>
          <w:szCs w:val="28"/>
        </w:rPr>
        <w:t>(с изменением, внесенным постановлением Московской областной Думы от 07.11.2019 № 31/98-П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355" w:leader="none"/>
        </w:tabs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355" w:leader="none"/>
        </w:tabs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строками 150.1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>150.4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685"/>
        <w:gridCol w:w="2977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зит делегации Московской областной Думы в Королевство Нидерлан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Московской областной Думы Брынцалов И.Ю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внешних связей, протокола и нагр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кварт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зит делегации Московской областной Думы во Владимирскую обл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Московской областной Думы Брынцалов И.Ю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внешних связей, протокола и нагр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кварт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зит делегации Московской областной Думы в г. Со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Московской областной Думы Брынцалов И.Ю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внешних связей, протокола и нагр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кварт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делегации Народного Правительства - Постоянного Комитета Собрания Народных Представителей провинции Хэбэ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итайская Народная Республи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Московской областной Думы Брынцалов И.Ю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внешних связей, протокола и нагр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квартал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редседат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сковской областной Думы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.Ю. Брынц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C0FC585353C8B3B542933E98BB90A5C5DC3D03506BF28DE76D458D055C6B840DE776BB1BDDA3FCk6u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48:00Z</dcterms:created>
  <dc:creator>Tunik Galina</dc:creator>
  <dc:description/>
  <cp:keywords/>
  <dc:language>en-US</dc:language>
  <cp:lastModifiedBy>Воронец М.В.</cp:lastModifiedBy>
  <cp:lastPrinted>2019-12-04T14:44:00Z</cp:lastPrinted>
  <dcterms:modified xsi:type="dcterms:W3CDTF">2019-12-09T08:48:00Z</dcterms:modified>
  <cp:revision>2</cp:revision>
  <dc:subject/>
  <dc:title/>
</cp:coreProperties>
</file>