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07.11.2019 № 31/98-П</w:t>
      </w:r>
    </w:p>
    <w:p>
      <w:pPr>
        <w:pStyle w:val="Normal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8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 xml:space="preserve">план работы Московской областной Думы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лан работы Московской областной Думы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</w:t>
        <w:br/>
        <w:t xml:space="preserve">2019 года, одобренный постановлением Московской областной Думы </w:t>
        <w:br/>
        <w:t>от 26.09.2019 № 32/93-П,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133.1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69"/>
        <w:gridCol w:w="3969"/>
        <w:gridCol w:w="992"/>
      </w:tblGrid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научно-практической конференции на тему «О состоянии и перспективах правового регулирования вопросов  разграничения полномочий между органами государственной власти субъектов Российской Федерации </w:t>
              <w:br/>
              <w:t>и органами местного самоуправл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 xml:space="preserve">Заместитель Председателя Московской областной Думы </w:t>
              <w:br/>
              <w:t>Черемисов К.Н.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>Заместитель руководителя аппарата Московской областной Думы – руководитель Государственно-правового управления Московской областной Думы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>Толмачева Н.Н.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>Комитет по местному самоуправлению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/>
              <w:t>Организационно-аналитическ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Московской областной Думы</w:t>
        <w:tab/>
      </w:r>
      <w:r>
        <w:rPr>
          <w:b/>
          <w:sz w:val="28"/>
          <w:szCs w:val="28"/>
        </w:rPr>
        <w:tab/>
        <w:tab/>
        <w:tab/>
        <w:t xml:space="preserve">               </w:t>
      </w:r>
      <w:r>
        <w:rPr>
          <w:b/>
          <w:bCs/>
          <w:sz w:val="28"/>
          <w:szCs w:val="28"/>
        </w:rPr>
        <w:t>И.Ю. Брынц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righ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_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49:00Z</dcterms:created>
  <dc:creator>Сергеева Н.А.</dc:creator>
  <dc:description/>
  <cp:keywords/>
  <dc:language>en-US</dc:language>
  <cp:lastModifiedBy>Воронец М.В.</cp:lastModifiedBy>
  <cp:lastPrinted>2019-11-06T13:27:00Z</cp:lastPrinted>
  <dcterms:modified xsi:type="dcterms:W3CDTF">2019-11-08T12:49:00Z</dcterms:modified>
  <cp:revision>2</cp:revision>
  <dc:subject/>
  <dc:title/>
</cp:coreProperties>
</file>