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160" w:type="dxa"/>
          <w:right w:w="0" w:type="dxa"/>
        </w:tblCellMar>
      </w:tblPr>
      <w:tblGrid>
        <w:gridCol w:w="5768"/>
        <w:gridCol w:w="4720"/>
      </w:tblGrid>
      <w:tr>
        <w:trPr>
          <w:tblHeader w:val="true"/>
        </w:trPr>
        <w:tc>
          <w:tcPr>
            <w:tcW w:w="5768" w:type="dxa"/>
            <w:tcBorders/>
            <w:vAlign w:val="bottom"/>
          </w:tcPr>
          <w:tbl>
            <w:tblPr>
              <w:tblW w:w="57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68"/>
            </w:tblGrid>
            <w:tr>
              <w:trPr/>
              <w:tc>
                <w:tcPr>
                  <w:tcW w:w="576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  <w:bookmarkStart w:id="0" w:name="__bookmark_1"/>
                  <w:bookmarkStart w:id="1" w:name="__bookmark_1"/>
                  <w:bookmarkEnd w:id="1"/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20"/>
            </w:tblGrid>
            <w:tr>
              <w:trPr/>
              <w:tc>
                <w:tcPr>
                  <w:tcW w:w="47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риложение 13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Закону Московской области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О бюджете Московской области на 2017 год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 на плановый период 2018 и 2019 годов»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ходы бюджета Московской области на осуществление государственной поддержки семьи и детей </w:t>
            </w:r>
          </w:p>
          <w:p>
            <w:pPr>
              <w:pStyle w:val="Normal"/>
              <w:ind w:first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7 год и на плановый период 2018 и 2019 годов</w:t>
            </w:r>
          </w:p>
          <w:p>
            <w:pPr>
              <w:pStyle w:val="Normal"/>
              <w:ind w:firstLine="300"/>
              <w:jc w:val="center"/>
              <w:rPr/>
            </w:pPr>
            <w:r>
              <w:rPr/>
            </w:r>
          </w:p>
          <w:p>
            <w:pPr>
              <w:pStyle w:val="Normal"/>
              <w:ind w:first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2"/>
      <w:bookmarkStart w:id="3" w:name="__bookmark_2"/>
      <w:bookmarkEnd w:id="3"/>
    </w:p>
    <w:tbl>
      <w:tblPr>
        <w:tblW w:w="1048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82"/>
        <w:gridCol w:w="566"/>
        <w:gridCol w:w="566"/>
        <w:gridCol w:w="566"/>
        <w:gridCol w:w="1467"/>
        <w:gridCol w:w="566"/>
        <w:gridCol w:w="1257"/>
        <w:gridCol w:w="1107"/>
        <w:gridCol w:w="1212"/>
      </w:tblGrid>
      <w:tr>
        <w:trPr>
          <w:tblHeader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tbl>
            <w:tblPr>
              <w:tblW w:w="303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32"/>
            </w:tblGrid>
            <w:tr>
              <w:trPr/>
              <w:tc>
                <w:tcPr>
                  <w:tcW w:w="30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3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17"/>
            </w:tblGrid>
            <w:tr>
              <w:trPr/>
              <w:tc>
                <w:tcPr>
                  <w:tcW w:w="13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7"/>
            </w:tblGrid>
            <w:tr>
              <w:trPr/>
              <w:tc>
                <w:tcPr>
                  <w:tcW w:w="110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2017 год тыс.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блей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9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1"/>
            </w:tblGrid>
            <w:tr>
              <w:trPr/>
              <w:tc>
                <w:tcPr>
                  <w:tcW w:w="119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ыс.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блей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6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2"/>
            </w:tblGrid>
            <w:tr>
              <w:trPr/>
              <w:tc>
                <w:tcPr>
                  <w:tcW w:w="106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ыс.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ублей 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образования Московской област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718 785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39 58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57 377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 66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 66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 664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е профессиональное образование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Московской области «Образование Подмосковья» на 2017-2025 год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фессиональное образование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детям-сиротам и детям, оставшимся без попечения родителей, обучающимся в системе профессионального образования Московской области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выплаты к стипендиям детям-сиротам, обучающимся в государственных образовательных организациях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9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9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9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04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е образование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Московской области «Образование Подмосковья» на 2017-2025 год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рофессиональное образование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детям-сиротам и детям, оставшимся без попечения родителей, обучающимся в системе профессионального образования Московской области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выплаты к стипендиям детям-сиротам, обучающимся в государственных образовательных организациях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9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9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9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4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 9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 97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 976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Московской области «Образование Подмосковья» на 2017-2025 год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 9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 97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 976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Дополнительное образование, воспитание и психолого-социальное сопровождение детей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 9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 97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 976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держка детей и молодежи, проявивших способности в области искусства, науки, физической культуры и спорта в форме премий (грантов)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нные стипендии Губернатора Московской области для детей и подростков, проявивших выдающиеся способности в области науки, искусства и спорта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545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545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545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нные стипендии Губернатора Московской области за успешное освоение программ обучения и (или) участие в мероприятиях в сфере образования для детей-инвалидов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547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547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7 1547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мер социальной поддержки детям-сиротам и детям, оставшимся без попечения родителей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5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9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97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976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стипендии Губернатора Московской области детям-сиротам, обучающимс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5 1542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9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97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976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5 1542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9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97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976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5 1542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9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97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976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56 121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76 918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94 71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56 121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76 918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94 71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Московской области «Образование Подмосковья» на 2017-2025 год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Дошкольное образование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Финансовое обеспечение реализации прав граждан на получение общедоступного и бесплатного дошкольного образования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214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214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6214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 235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рограмма Московской области «Жилище» </w:t>
            </w:r>
            <w:r>
              <w:rPr/>
              <w:t>на 2017-2027 год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6 88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7 68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5 47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детей-сирот и детей, оставшихся без попечения родителей, а также лиц из их числа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6 88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7 68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5 47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казание государственной поддержки в решении жилищной проблемы детей-сирот и детей, оставшихся без попечения родителей, а также лиц из их числа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6 88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7 68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5 47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R082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6 88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7 68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5 47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R082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6 88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7 68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5 47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R082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6 88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7 68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5 47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культуры Московской област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8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8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8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Московской области «Образование Подмосковья» на 2017-2025 год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8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Дополнительное образование, воспитание и психолого-социальное сопровождение детей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8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комплекса мер по обеспечению равных прав детей на организованный досуг, отдых и оздоровление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8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2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 Губернатора Московской области для детей-инвалидов и детей с ограниченными возможностями здоровья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8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2 154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8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2 154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8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12 154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здравоохранения Московской област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5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57 9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34 14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05 501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7 9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4 14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5 501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7 9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4 14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5 501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Московской области «Здравоохранение Подмосковья» на 2014-2020 год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7 9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4 14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5 501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здоровья матери и ребенка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7 9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4 14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5 501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лекарственными препаратами для профилактики осложнений беременности, родов и заболеваний новорожденных, а также для лечения недоношенных новорожденных детей и профилактики преждевременных родов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4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 47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 03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 92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правлений расходов основного мероприятия подпрограммы государственной программы Московской област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4 999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 47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 03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 92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4 999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 47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 03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 92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4 999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 47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 03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 92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циальная поддержка беременных женщин, кормящих матерей, детей в возрасте до трех лет, а также детей-сирот и детей, оставшихся без попечения родителей, находящихся в лечебно-профилактических учреждениях Московской области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6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8 49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76 10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39 57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лноценным питанием беременных женщин, кормящих матерей, а также детей в возрасте до трех лет в Московской област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6 6208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8 49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76 10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39 57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6 6208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8 49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76 10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39 57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6 6208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8 49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76 10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39 57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социального развития Московской област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04 622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446 81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535 461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4 622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46 81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35 461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2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«Социальная защита населения Московской области» на 2017-2021 год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2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циальная поддержка граждан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2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ых учреждений социального обслуживания Московской области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1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2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выплата на личные расходы детям-сиротам и детям, оставшимся без попечения родителей, а также лицам из числа детей-сирот и детей, оставшихся без попечения родителей в возрасте от 18 до 23 лет, находящимся и обучающимся в государственных учреждениях социального обслуживания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1 06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2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2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24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1 06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2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2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24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1 06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2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2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24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ое денежное пособие детям-сиротам - выпускникам государственных учреждений социального обслуживания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1 07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1 07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1 07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ое денежное пособие детям-сиротам - выпускникам государственных учреждений социального обслуживания на обеспечение одеждой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1 08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1 08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1 08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1 01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43 20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31 849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«Социальная защита населения Московской области» на 2017-2021 год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1 01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43 20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31 849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нститута семьи и повышение рождаемости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1 01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43 20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31 849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семьям с детьми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1 01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43 20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31 849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рождении ребенка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3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 522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 52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 52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3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12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1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1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3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12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1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1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3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 21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 21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 21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3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 21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 21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 21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супругам к юбилеям их совместной жизн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4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54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54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544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4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4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4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923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92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92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4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923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92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92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детям-инвалидам и ВИЧ-инфицированным детя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5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 39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 39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 396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5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8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5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8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5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 54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 548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 54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5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 548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 548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 54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ребенка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6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64 93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97 58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30 55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6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64 93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97 58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30 55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6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64 93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97 58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30 55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денежных средств по выплате ежемесячного пособия на ребенка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7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7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7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пособие студенческим семьям, имеющим детей, и отдельным категориям студентов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8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9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9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96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8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8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8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5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5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56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8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5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5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56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компенсационные выплаты детям, потерявшим одного или обоих родителей в результате террористического акта или техногенной авари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1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1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1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0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0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04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0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04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04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стоимости по оплате коммунальных услуг многодетным семья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5 915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0 24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5 915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26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3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27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26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36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27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43 655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97 407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52 48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43 655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97 407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52 488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семье в случае рождения третьего ребенка или последующих детей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2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 783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2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2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2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 883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2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 883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регионального материнского (семейного) капитала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3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 375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 375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 375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3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75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75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75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3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75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75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75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3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33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 00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 00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 00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«Социальная защита населения Московской области» на 2017-2021 год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нститута семьи и повышение рождаемости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семьям с детьми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, в пределах Московской област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2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2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6 01 7222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транспорта Московской област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61 36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08 779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92 875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 9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 557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 13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 9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 557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 13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рограмма Московской области «Развитие и функционирование дорожно-транспортного комплекса» </w:t>
            </w:r>
            <w:r>
              <w:rPr/>
              <w:t>на 2017-2021 год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 9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 557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 13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ассажирский транспорт общего пользования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 9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 557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 13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плата проезда отдельных категорий граждан на железнодорожном транспорте пригородного сообщения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 9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 557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 13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общеобразовательных организаций старше 7 лет, обучающихся по очной форме обучения профессиональных образовательных организаций и образовательных организаций высшего образования железнодорожным транспортом пригородного сообщения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10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 9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 557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 13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10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 9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 557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 13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10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 94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 557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 13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5 42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 22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 74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5 42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 22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 74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рограмма Московской области «Развитие и функционирование дорожно-транспортного комплекса» </w:t>
            </w:r>
            <w:r>
              <w:rPr/>
              <w:t>на 2017-2021 год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5 42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 22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 74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ассажирский транспорт общего пользования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5 420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 22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 74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крытие транспортным организациям выпадающих доходов, возникающих в связи с оказанием мер социальной поддержки по проезду на автомобильном транспорте и городском наземном электрическом транспорте по маршрутам регулярных перевозок по регулируемым тарифам отдельных категорий граждан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 64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 22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 74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 транспортным организациям выпадающих доходов, возникающих в связи с оказанием установленных законами Московской области мер социальной поддержки по проезду на автомобильном транспорте и городском наземном электрическом транспорте по маршрутам регулярных перевозок по регулируемым тарифам отдельных категорий граждан из числа семьи и детей, имеющих место жительства в Московской област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118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 64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 22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 74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118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 64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 22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 74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118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 644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 222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 742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дополнительных мер социальной поддержки отдельным категориям граждан, имеющим место жительства в Московской области, по бесплатному проезду на транспорте в городе Москве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 7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бюджетной системы в связи с предоставлением установленных законами Московской области дополнительных мер социальной поддержки по бесплатному проезду на транспорте в городе Москве отдельных категорий граждан из числа семьи и детей, имеющих место жительства в Московской област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10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 7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10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 7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10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 77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строительного комплекса Московской област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 573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 57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 57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рограмма Московской области «Жилище» </w:t>
            </w:r>
            <w:r>
              <w:rPr/>
              <w:t>на 2017-2027 год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Улучшение жилищных условий семей, имеющих семь и более детей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7 00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семьям, имеющим семь и более детей, жилищных субсидий на приобретение жилого помещения или строительство индивидуального жилого дома»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7 01 0000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семей, имеющих семь и более детей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7 01 601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7 01 601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7 01 60190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573</w:t>
            </w:r>
          </w:p>
        </w:tc>
      </w:tr>
      <w:tr>
        <w:trPr/>
        <w:tc>
          <w:tcPr>
            <w:tcW w:w="31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301 316</w:t>
            </w:r>
          </w:p>
        </w:tc>
        <w:tc>
          <w:tcPr>
            <w:tcW w:w="1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987 888</w:t>
            </w:r>
          </w:p>
        </w:tc>
        <w:tc>
          <w:tcPr>
            <w:tcW w:w="1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249 78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566" w:bottom="6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>
        <w:trHeight w:val="566" w:hRule="atLeast"/>
      </w:trPr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03:00Z</dcterms:created>
  <dc:creator>ChekmarevaTM</dc:creator>
  <dc:description/>
  <cp:keywords/>
  <dc:language>en-US</dc:language>
  <cp:lastModifiedBy>ChekmarevaTM</cp:lastModifiedBy>
  <dcterms:modified xsi:type="dcterms:W3CDTF">2016-10-27T12:13:00Z</dcterms:modified>
  <cp:revision>3</cp:revision>
  <dc:subject/>
  <dc:title/>
</cp:coreProperties>
</file>