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4678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 xml:space="preserve">к Закону Московской области 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 xml:space="preserve">«О бюджете Московской области на 2017 год </w:t>
      </w:r>
    </w:p>
    <w:p>
      <w:pPr>
        <w:pStyle w:val="Normal"/>
        <w:tabs>
          <w:tab w:val="clear" w:pos="708"/>
          <w:tab w:val="left" w:pos="9072" w:leader="none"/>
        </w:tabs>
        <w:ind w:left="4678" w:hanging="0"/>
        <w:rPr/>
      </w:pPr>
      <w:r>
        <w:rPr/>
        <w:t>и на плановый период 2018 и 2019 годов»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Московской области, бюджета Территориального фонда обязательного медицинского страхования Московской области и бюджетов муниципальных образований Московской области на 2017 год и на плановый период 2018 и 2019 годов *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58"/>
        <w:gridCol w:w="2965"/>
        <w:gridCol w:w="1157"/>
        <w:gridCol w:w="1174"/>
        <w:gridCol w:w="1525"/>
        <w:gridCol w:w="17"/>
        <w:gridCol w:w="1174"/>
        <w:gridCol w:w="1752"/>
      </w:tblGrid>
      <w:tr>
        <w:trPr>
          <w:tblHeader w:val="true"/>
          <w:trHeight w:val="160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отдельных доходных источни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родских округов 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ов 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юджет ТФОМС М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центы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Земельный налог (по обязательствам, возникшим до 1 января 2006 года)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, мобилизуемый на территориях городских округ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с прода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алоги и сбо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выдачу лицензий на пользование недрами по участкам недр, содержащим месторождения общераспространенных  полезных ископаемых, или участкам недр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онный сбор за право торговли спиртными напитками, мобилизуемый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использования и продажи имущества, находящегося в государственной собственност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размещения временно свободных средств бюджетов субъектов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размещения временно свободных средств бюджетов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 город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оперативном управлении Территориального фонда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территориального фонда обязательного медицинского страхования Московской области (в части реализации основных средств по указанному имуществу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территориального фонда обязательного медицинского страхования Московской области (в части реализации материальных запасов по указанному имуществу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государственной собственности, закрепленных за Территориальным фондом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платежей при пользовании природными ресурс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бюджета Территориального фонда обязательного медицинского страхования Московской области от оказания платных услуг (работ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 имущества город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доходы от компенсации затрат  бюджетов городских поселен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а</w:t>
            </w:r>
            <w:r>
              <w:rPr>
                <w:sz w:val="22"/>
                <w:szCs w:val="22"/>
              </w:rPr>
              <w:t xml:space="preserve"> Территориального фонда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административных платежей и сборов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ходы от штрафов, санкций, возмещений ущерб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ого фонда Московской области, либо в связи с уклонением от заключения таких контрактов или иных договор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ойки и пени за нарушение условий договоров аренды лесных участков и купли-продажи лесных насаждений, расположенных на землях иных категорий, находящихся в собственности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Невыясненные поступления, зачисляемые в бюджет </w:t>
            </w:r>
            <w:r>
              <w:rPr>
                <w:sz w:val="22"/>
                <w:szCs w:val="22"/>
              </w:rPr>
              <w:t>Территориального фонда обязательного медицинского страхования Московской област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ого фонда Московской област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чие неналоговые поступления в Территориальный фонд обязательного медицинского страхования Мо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законами Московской области, принятыми в соответствии с положениями Бюджетного кодекса Российской Федерации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8:00Z</dcterms:created>
  <dc:creator>Yakovlev</dc:creator>
  <dc:description/>
  <dc:language>en-US</dc:language>
  <cp:lastModifiedBy>Воронец М.В.</cp:lastModifiedBy>
  <cp:lastPrinted>2016-09-20T17:03:00Z</cp:lastPrinted>
  <dcterms:modified xsi:type="dcterms:W3CDTF">2016-10-28T10:38:00Z</dcterms:modified>
  <cp:revision>2</cp:revision>
  <dc:subject/>
  <dc:title/>
</cp:coreProperties>
</file>