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center"/>
        <w:rPr/>
      </w:pPr>
      <w:r>
        <w:rPr>
          <w:b w:val="false"/>
        </w:rPr>
        <w:t>Проект вносится</w:t>
      </w:r>
    </w:p>
    <w:p>
      <w:pPr>
        <w:pStyle w:val="12"/>
        <w:jc w:val="center"/>
        <w:rPr>
          <w:b w:val="false"/>
          <w:b w:val="false"/>
        </w:rPr>
      </w:pPr>
      <w:r>
        <w:rPr>
          <w:b w:val="false"/>
        </w:rPr>
        <w:t>Губернатором</w:t>
      </w:r>
    </w:p>
    <w:p>
      <w:pPr>
        <w:pStyle w:val="12"/>
        <w:jc w:val="center"/>
        <w:rPr>
          <w:b w:val="false"/>
          <w:b w:val="false"/>
        </w:rPr>
      </w:pPr>
      <w:r>
        <w:rPr>
          <w:b w:val="false"/>
        </w:rPr>
        <w:t>Московской области</w:t>
      </w:r>
    </w:p>
    <w:p>
      <w:pPr>
        <w:pStyle w:val="12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12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12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12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12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12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12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12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12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  <w:t>закон  Московской 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721" w:hRule="atLeast"/>
        </w:trPr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8"/>
                <w:szCs w:val="28"/>
              </w:rPr>
              <w:t>«О бюджете Московской области на 2017 год и на плановый период 2018 и 2019 годов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Heading1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атья 1</w:t>
      </w:r>
    </w:p>
    <w:p>
      <w:pPr>
        <w:pStyle w:val="Normal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 Утвердить основные характеристики бюджета Московской области на 2017 год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доходов бюджета Московской области в сумме 388 572 092 тыс. рублей, в том числе объем межбюджетных трансфертов, получаемых из других бюджетов бюджетной системы Российской Федерации в сумме 5 332 355 тыс. 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расходов бюджета Московской области в сумме 419 067 729 тыс. рубле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 бюджета Московской области в сумме 30 495 637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2. Утвердить основные характеристики бюджета Московской области на плановый период 2018 и 2019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общий объем доходов бюджета Московской области на 2018 год </w:t>
        <w:br/>
        <w:t>в сумме 409 655 193 тыс. рублей, в том числе объем межбюджетных трансфертов, получаемых из других бюджетов бюджетной системы Российской Федерации, в сумме 3 455 238 тыс. рублей и на 2019 год в сумме 427 912 457 тыс. рублей, в том числе объем межбюджетных трансфертов, получаемых из других бюджетов бюджетной системы Российской Федерации в сумме 3 570 014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общий объем расходов бюджета Московской области на 2018 год </w:t>
        <w:br/>
        <w:t>в сумме 416 538 062 тыс. рублей, в том числе условно утвержденные расходы в сумме 10 075 191 тыс. рублей, и на 2019 год в сумме 440 275 492 тыс. рублей, в том числе условно утвержденные расходы в сумме 20 795 499 тыс. 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 бюджета Московской области на 2018 год в сумме 6 882 869 тыс. рублей и на 2019 год в сумме 12 363 035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3. Утвердить общий объем бюджетных ассигнований, направляемых на исполнение публичных нормативных обязательств на 2017 год в сумме 36 717 114 тыс. рублей, на 2018 год в сумме 37 463 577 тыс. рублей и на 2019 год в сумме 38 158 586 тыс. руб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твердить согласно </w:t>
      </w:r>
      <w:r>
        <w:rPr>
          <w:bCs/>
          <w:sz w:val="28"/>
          <w:szCs w:val="28"/>
          <w:shd w:fill="FFFFFF" w:val="clear"/>
        </w:rPr>
        <w:t>приложению 1</w:t>
      </w:r>
      <w:r>
        <w:rPr>
          <w:bCs/>
          <w:sz w:val="28"/>
          <w:szCs w:val="28"/>
        </w:rPr>
        <w:t xml:space="preserve"> к настоящему Закону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дополнительные нормативы отчислений в бюджеты муниципальных районов (городских округов) Московской области от налога на доходы физических лиц, подлежащего зачислению в бюджет Московской области </w:t>
        <w:br/>
        <w:t xml:space="preserve">в соответствии с законодательством Российской Федерации, взамен дотаций на выравнивание бюджетной обеспеченности муниципальных районов (городских округов) Московской области из бюджета Московской области </w:t>
        <w:br/>
        <w:t>на 2017 год и на плановый период 2018 и 2019 годов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дополнительные нормативы отчислений в бюджеты городских поселений (включая городские округа), сельских поселений Московской области от налога на доходы физических лиц, подлежащего зачислению </w:t>
        <w:br/>
        <w:t>в бюджет Московской области в соответствии с законодательством Российской Федерации, взамен дотаций на выравнивание бюджетной обеспеченности поселений Московской области из бюджета Московской области на 2017 год и на плановый период 2018 и 2019 годов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нормативы отчислений в бюджет Московской области от налога </w:t>
        <w:br/>
        <w:t>на доходы физических лиц, подлежащего зачислению в бюджеты субъектов Российской Федерации в соответствии с законодательством Российской Федера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1. Утвердить </w:t>
      </w:r>
      <w:hyperlink r:id="rId2">
        <w:r>
          <w:rPr>
            <w:rStyle w:val="InternetLink"/>
            <w:bCs/>
            <w:sz w:val="28"/>
            <w:szCs w:val="28"/>
          </w:rPr>
          <w:t>нормативы</w:t>
        </w:r>
      </w:hyperlink>
      <w:r>
        <w:rPr>
          <w:bCs/>
          <w:sz w:val="28"/>
          <w:szCs w:val="28"/>
        </w:rPr>
        <w:t xml:space="preserve"> отчислений в бюджеты муниципальных районов (городских округов), городских поселений Московской области       от доходов от 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распределению </w:t>
        <w:br/>
        <w:t xml:space="preserve">в консолидированный бюджет Московской области, на 2017 год </w:t>
      </w:r>
      <w:r>
        <w:rPr>
          <w:bCs/>
          <w:sz w:val="28"/>
          <w:szCs w:val="28"/>
          <w:shd w:fill="FFFFFF" w:val="clear"/>
        </w:rPr>
        <w:t>согласно приложению 2</w:t>
      </w:r>
      <w:r>
        <w:rPr>
          <w:bCs/>
          <w:sz w:val="28"/>
          <w:szCs w:val="28"/>
        </w:rPr>
        <w:t xml:space="preserve"> к настоящему Закону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 Утвердить </w:t>
      </w:r>
      <w:hyperlink r:id="rId3">
        <w:r>
          <w:rPr>
            <w:rStyle w:val="InternetLink"/>
            <w:bCs/>
            <w:sz w:val="28"/>
            <w:szCs w:val="28"/>
          </w:rPr>
          <w:t>нормативы</w:t>
        </w:r>
      </w:hyperlink>
      <w:r>
        <w:rPr>
          <w:bCs/>
          <w:sz w:val="28"/>
          <w:szCs w:val="28"/>
        </w:rPr>
        <w:t xml:space="preserve"> отчислений в бюджеты муниципальных районов (городских округов), городских поселений Московской области </w:t>
        <w:br/>
        <w:t xml:space="preserve">от доходов от 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распределению </w:t>
        <w:br/>
        <w:t xml:space="preserve">в консолидированный бюджет Московской области, на плановый период 2018 и 2019 годов согласно </w:t>
      </w:r>
      <w:r>
        <w:rPr>
          <w:bCs/>
          <w:sz w:val="28"/>
          <w:szCs w:val="28"/>
          <w:shd w:fill="FFFFFF" w:val="clear"/>
        </w:rPr>
        <w:t>приложению 3</w:t>
      </w:r>
      <w:r>
        <w:rPr>
          <w:bCs/>
          <w:sz w:val="28"/>
          <w:szCs w:val="28"/>
        </w:rPr>
        <w:t xml:space="preserve"> к настоящему Закону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3. Установить, что в бюджет Московской области и бюджеты муниципальных образований Московской области в 2017 году и в плановом периоде 2018 и 2019 годов доходы от уплаты акцизов на автомобильный </w:t>
        <w:br/>
        <w:t xml:space="preserve">и прямогонный бензин, дизельное топливо, моторные масла для дизельных </w:t>
        <w:br/>
        <w:t xml:space="preserve">и (или) карбюраторных (инжекторных) двигателей, подлежащие распределению в консолидированный бюджет Московской области, зачисляются в размере 90 процентов в бюджет Московской области, </w:t>
        <w:br/>
        <w:t>в размере 10 процентов в бюджеты муниципальных районов (городских округов), городских поселений Московской обла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твердить </w:t>
      </w:r>
      <w:hyperlink r:id="rId4">
        <w:r>
          <w:rPr>
            <w:rStyle w:val="InternetLink"/>
            <w:bCs/>
            <w:sz w:val="28"/>
            <w:szCs w:val="28"/>
          </w:rPr>
          <w:t>нормативы</w:t>
        </w:r>
      </w:hyperlink>
      <w:r>
        <w:rPr>
          <w:bCs/>
          <w:sz w:val="28"/>
          <w:szCs w:val="28"/>
        </w:rPr>
        <w:t xml:space="preserve"> распределения доходов бюджета Московской области, бюджета Территориального фонда обязательного медицинского страхования Московской области и бюджетов муниципальных образований Московской области на 2017 год и на плановый период 2018 и 2019 годов согласно </w:t>
      </w:r>
      <w:r>
        <w:rPr>
          <w:bCs/>
          <w:sz w:val="28"/>
          <w:szCs w:val="28"/>
          <w:shd w:fill="FFFFFF" w:val="clear"/>
        </w:rPr>
        <w:t>приложению 4</w:t>
      </w:r>
      <w:r>
        <w:rPr>
          <w:bCs/>
          <w:sz w:val="28"/>
          <w:szCs w:val="28"/>
        </w:rPr>
        <w:t xml:space="preserve"> к настоящему Закон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упления</w:t>
        </w:r>
      </w:hyperlink>
      <w:r>
        <w:rPr>
          <w:sz w:val="28"/>
          <w:szCs w:val="28"/>
        </w:rPr>
        <w:t xml:space="preserve"> доходов в бюджет Московской области на 2017 год согласно </w:t>
      </w:r>
      <w:r>
        <w:rPr>
          <w:sz w:val="28"/>
          <w:szCs w:val="28"/>
          <w:shd w:fill="FFFFFF" w:val="clear"/>
        </w:rPr>
        <w:t>приложению 5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Московской области согласно </w:t>
      </w:r>
      <w:r>
        <w:rPr>
          <w:sz w:val="28"/>
          <w:szCs w:val="28"/>
          <w:shd w:fill="FFFFFF" w:val="clear"/>
        </w:rPr>
        <w:t>приложению 6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autoSpaceDE w:val="false"/>
        <w:ind w:firstLine="709"/>
        <w:jc w:val="both"/>
        <w:rPr/>
      </w:pP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ов муниципальных образований Московской области согласно </w:t>
      </w:r>
      <w:r>
        <w:rPr>
          <w:sz w:val="28"/>
          <w:szCs w:val="28"/>
          <w:shd w:fill="FFFFFF" w:val="clear"/>
        </w:rPr>
        <w:t>приложению 7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autoSpaceDE w:val="false"/>
        <w:ind w:firstLine="709"/>
        <w:jc w:val="both"/>
        <w:rPr/>
      </w:pPr>
      <w:hyperlink r:id="rId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внутреннего финансирования дефицита бюджета Московской области согласно </w:t>
      </w:r>
      <w:r>
        <w:rPr>
          <w:sz w:val="28"/>
          <w:szCs w:val="28"/>
          <w:shd w:fill="FFFFFF" w:val="clear"/>
        </w:rPr>
        <w:t>приложению 8</w:t>
      </w:r>
      <w:r>
        <w:rPr>
          <w:sz w:val="28"/>
          <w:szCs w:val="28"/>
        </w:rPr>
        <w:t xml:space="preserve">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Моско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</w:t>
      </w:r>
      <w:r>
        <w:rPr>
          <w:sz w:val="28"/>
          <w:szCs w:val="28"/>
          <w:shd w:fill="FFFFFF" w:val="clear"/>
        </w:rPr>
        <w:t xml:space="preserve">согласно </w:t>
      </w:r>
      <w:hyperlink r:id="rId9">
        <w:r>
          <w:rPr>
            <w:rStyle w:val="InternetLink"/>
            <w:sz w:val="28"/>
            <w:szCs w:val="28"/>
            <w:shd w:fill="FFFFFF" w:val="clear"/>
          </w:rPr>
          <w:t>приложению 9</w:t>
        </w:r>
      </w:hyperlink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лановый период 2018 и 2019 годов согласно </w:t>
      </w:r>
      <w:hyperlink r:id="rId10">
        <w:r>
          <w:rPr>
            <w:rStyle w:val="InternetLink"/>
            <w:sz w:val="28"/>
            <w:szCs w:val="28"/>
            <w:shd w:fill="FFFFFF" w:val="clear"/>
          </w:rPr>
          <w:t>приложению 10</w:t>
        </w:r>
      </w:hyperlink>
      <w:r>
        <w:rPr>
          <w:sz w:val="28"/>
          <w:szCs w:val="28"/>
        </w:rPr>
        <w:t xml:space="preserve"> </w:t>
        <w:br/>
        <w:t>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государственным программам Московской области </w:t>
        <w:br/>
        <w:t>и непрограммным направлениям деятельности), группам и подгруппам видов расходов классификации расходов бюджета Моско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согласно </w:t>
      </w:r>
      <w:hyperlink r:id="rId11">
        <w:r>
          <w:rPr>
            <w:rStyle w:val="InternetLink"/>
            <w:sz w:val="28"/>
            <w:szCs w:val="28"/>
            <w:shd w:fill="FFFFFF" w:val="clear"/>
          </w:rPr>
          <w:t>приложению 11</w:t>
        </w:r>
      </w:hyperlink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плановый период 2018 и 2019 годов </w:t>
      </w:r>
      <w:r>
        <w:rPr>
          <w:sz w:val="28"/>
          <w:szCs w:val="28"/>
          <w:shd w:fill="FFFFFF" w:val="clear"/>
        </w:rPr>
        <w:t xml:space="preserve">согласно </w:t>
      </w:r>
      <w:hyperlink r:id="rId12">
        <w:r>
          <w:rPr>
            <w:rStyle w:val="InternetLink"/>
            <w:sz w:val="28"/>
            <w:szCs w:val="28"/>
            <w:shd w:fill="FFFFFF" w:val="clear"/>
          </w:rPr>
          <w:t>приложению 12</w:t>
        </w:r>
      </w:hyperlink>
      <w:r>
        <w:rPr>
          <w:sz w:val="28"/>
          <w:szCs w:val="28"/>
        </w:rPr>
        <w:t xml:space="preserve"> </w:t>
        <w:br/>
        <w:t>к настоящему Зак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Установить, что в 2017 году в соответствии с Федеральным законом от 9 июля 2002 года № 83-ФЗ «О финансовом оздоровлении сельскохозяйственных товаропроизводителей», иными федеральными нормативными правовыми актами и нормативными правовыми актами Московской области проводится дальнейшая реструктуризация долгов сельскохозяйственных товаропроизводителей Московской области </w:t>
        <w:br/>
        <w:t>по платежам в бюджет Моск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Плата за отсроченную и (или) рассроченную задолженность </w:t>
        <w:br/>
        <w:t>по платежам в бюджет Московской области устанавливается в размере 0,5 процента годовых от суммы отсроченной и (или) рассроченной задолж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Установить, что в 2017 году и в плановом периоде 2018 и 2019 годов финансирование расходов по предоставлению мер социальной поддержки отдельным категориям граждан, имеющим место жительства в Московской области, по оплате жилого помещения и коммунальных услуг, установленных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15 мая 1991 года № 1244-1 «О социальной защите граждан, подвергшихся воздействию радиации вследствие катастрофы на Чернобыльской АЭС» и федеральными законами от 12 января 1995 года № </w:t>
      </w:r>
      <w:hyperlink r:id="rId14">
        <w:r>
          <w:rPr>
            <w:rStyle w:val="InternetLink"/>
            <w:sz w:val="28"/>
            <w:szCs w:val="28"/>
          </w:rPr>
          <w:t>5-ФЗ</w:t>
        </w:r>
      </w:hyperlink>
      <w:r>
        <w:rPr>
          <w:sz w:val="28"/>
          <w:szCs w:val="28"/>
        </w:rPr>
        <w:t xml:space="preserve"> «О ветеранах», от 24 ноября 1995 года № </w:t>
      </w:r>
      <w:hyperlink r:id="rId15">
        <w:r>
          <w:rPr>
            <w:rStyle w:val="InternetLink"/>
            <w:sz w:val="28"/>
            <w:szCs w:val="28"/>
          </w:rPr>
          <w:t>181-ФЗ</w:t>
        </w:r>
      </w:hyperlink>
      <w:r>
        <w:rPr>
          <w:sz w:val="28"/>
          <w:szCs w:val="28"/>
        </w:rPr>
        <w:t xml:space="preserve"> «О социальной защите инвалидов в Российской Федерации», от 26 ноября 1998 года  № </w:t>
      </w:r>
      <w:hyperlink r:id="rId16">
        <w:r>
          <w:rPr>
            <w:rStyle w:val="InternetLink"/>
            <w:sz w:val="28"/>
            <w:szCs w:val="28"/>
          </w:rPr>
          <w:t>175-ФЗ</w:t>
        </w:r>
      </w:hyperlink>
      <w:r>
        <w:rPr>
          <w:sz w:val="28"/>
          <w:szCs w:val="28"/>
        </w:rPr>
        <w:t xml:space="preserve"> «О социальной защите граждан Российской Федерации, подвергшихся воздействию радиации вследствие аварии в 1957 году </w:t>
        <w:br/>
        <w:t>на производственном объединении «Маяк» и сбросов радиоактивных отходов в реку Теча», от 10 января 2002 года № </w:t>
      </w:r>
      <w:hyperlink r:id="rId17">
        <w:r>
          <w:rPr>
            <w:rStyle w:val="InternetLink"/>
            <w:sz w:val="28"/>
            <w:szCs w:val="28"/>
          </w:rPr>
          <w:t>2-ФЗ</w:t>
        </w:r>
      </w:hyperlink>
      <w:r>
        <w:rPr>
          <w:sz w:val="28"/>
          <w:szCs w:val="28"/>
        </w:rPr>
        <w:t xml:space="preserve"> «О социальных гарантиях гражданам, подвергшимся радиационному воздействию вследствие ядерных испытаний на Семипалатинском полигоне», производится в пределах средств, поступающих из федерального бюджета </w:t>
        <w:br/>
        <w:t>в виде субвенций на указанные це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 Порядок предоставления мер социальной поддержки, указанных </w:t>
        <w:br/>
        <w:t xml:space="preserve">в </w:t>
      </w:r>
      <w:hyperlink w:anchor="Par2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устанавливается Правительством Мо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новить, что финансовое обеспечение предоставления дополнительных мер социальной поддержки отдельным категориям граждан, имеющим место жительства в Московской области, по бесплатному проезду на транспорте в городе Москве осуществляется на основании соглашения между Правительством Московской области и Правительством Москвы </w:t>
        <w:br/>
        <w:t>от имени города федерального значения Москвы об организации транспортного обслуживания отдельных категорий граждан, имеющих место жительства в городе федерального значения Москве или Московской области, в 2015-2017 годах, заключенного на следующих основных услови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соглашения - оказание гражданам дополнительных мер социальной поддержки в части осуществления пассажирских перевозок отдельных категорий граждан, имеющих место жительства в Московской области или городе федерального значения Москв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действия соглашения - по 31 декабря 201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(включительно) </w:t>
        <w:br/>
        <w:t xml:space="preserve">в части организации транспортного обслуживания и в 2018 году в части расчетов за транспортное обслуживание в четвертом квартале 2017 года </w:t>
        <w:br/>
        <w:t>с возможностью его продления по соглашению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новить, что предоставление средств на покрытие выпадающих доходов хозяйствующим субъектам, осуществляющим деятельность в сфере перевозок пассажиров, возникающих в связи с предоставлением права бесплатного проезда на территории Московской области для отдельных категорий граждан, имеющих место жительства в городе федерального значения Москве, осуществляется на основании заключенного соглашения между Правительством Московской области и Правительством Москвы </w:t>
        <w:br/>
        <w:t xml:space="preserve">от имени города федерального значения Москвы об организации транспортного обслуживания отдельных категорий граждан, имеющих место жительства в городе федерального значения Москве или Московской области, в 2015-2017 годах и в соответствии с соглашениями, заключенными между центральным исполнительным органом государственной власти Московской области, осуществляющим исполнительно-распорядительную деятельность в сфере транспортно-дорожного комплекса Московской области, в том числе транспортного обслуживания населения, </w:t>
        <w:br/>
        <w:t>и хозяйствующими субъектами, осуществляющими деятельность в сфере перевозок пассажи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 Установить, что в расходах бюджета Московской области на предоставление субсидий на компенсацию выпадающих доходов бюджетным и автономным учреждениям, поставляющим коммунальные ресурсы для оказания коммунальных услуг населению Московской области по тарифам, не обеспечивающим возмещение издержек, предусматривается на 2017 год – 1 201 тыс. рублей, на 2018 год – 1 210 тыс. рублей, на 2019 год – 1 223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Расходы, определенные </w:t>
      </w:r>
      <w:hyperlink w:anchor="Par2">
        <w:r>
          <w:rPr>
            <w:rStyle w:val="InternetLink"/>
            <w:bCs/>
            <w:sz w:val="28"/>
            <w:szCs w:val="28"/>
          </w:rPr>
          <w:t>частью 1</w:t>
        </w:r>
      </w:hyperlink>
      <w:r>
        <w:rPr>
          <w:bCs/>
          <w:sz w:val="28"/>
          <w:szCs w:val="28"/>
        </w:rPr>
        <w:t xml:space="preserve"> настоящей статьи, предусматриваются центральному исполнительному органу государственной власти Московской области, осуществляющему исполнительно-распорядительную деятельность в сферах социальной защиты, труда, охраны труда и занятости населения Моск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 Предоставление средств, предусмотренных </w:t>
      </w:r>
      <w:hyperlink w:anchor="Par2">
        <w:r>
          <w:rPr>
            <w:rStyle w:val="InternetLink"/>
            <w:bCs/>
            <w:sz w:val="28"/>
            <w:szCs w:val="28"/>
          </w:rPr>
          <w:t>частью 1</w:t>
        </w:r>
      </w:hyperlink>
      <w:r>
        <w:rPr>
          <w:bCs/>
          <w:sz w:val="28"/>
          <w:szCs w:val="28"/>
        </w:rPr>
        <w:t xml:space="preserve"> настоящей статьи, осуществляется в порядке, устанавливаемом Правительством Московской обла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Установить, что в соответствии с Федеральным </w:t>
      </w:r>
      <w:hyperlink r:id="rId18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4 июня 1999 года № 120-ФЗ «Об основах системы профилактики безнадзорности и правонарушений несовершеннолетних» в расходах бюджета Московской области на перевозку в пределах Моск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 предусматриваются средства на 2017 год в сумме 50 тыс. рублей, на 2018 год в сумме 50 тыс. рублей и на 2019 год в сумме 5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Расходы, определенные </w:t>
      </w:r>
      <w:hyperlink w:anchor="Par2">
        <w:r>
          <w:rPr>
            <w:rStyle w:val="InternetLink"/>
            <w:bCs/>
            <w:sz w:val="28"/>
            <w:szCs w:val="28"/>
          </w:rPr>
          <w:t>частью 1</w:t>
        </w:r>
      </w:hyperlink>
      <w:r>
        <w:rPr>
          <w:bCs/>
          <w:sz w:val="28"/>
          <w:szCs w:val="28"/>
        </w:rPr>
        <w:t xml:space="preserve"> настоящей статьи, предусматриваются центральному исполнительному органу государственной власти Московской области, осуществляющему исполнительно-распорядительную деятельность в сферах социальной защиты, труда, охраны труда и занятости населения Моск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 Порядок финансирования деятельности, связанной с перевозкой </w:t>
        <w:br/>
        <w:t>в пределах Московской области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, устанавливается Правительством Московской обла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0" w:name="Par0"/>
      <w:bookmarkEnd w:id="0"/>
      <w:r>
        <w:rPr>
          <w:sz w:val="28"/>
          <w:szCs w:val="28"/>
        </w:rPr>
        <w:t xml:space="preserve">1. Учитывая большой вклад ветеранов Великой Отечественной войны, ветеранов боевых действий на территории СССР, на территории Российской Федерации и территориях других государств, ветеранов военной службы, ветеранов труда (далее - ветераны) в развитие Московской области, установить, что в расходах бюджета Московской области предусматривается на 2017 год – 5 513 тыс. рублей, на 2018 год – 5 513 тыс. рублей, на 2019 год – 5 513 тыс. рублей на денежные выплаты в размере 2 500 рублей каждая ветеранам, проработавшим в органах государственной власти Московской области и государственных органах Московской области более 15 лет </w:t>
        <w:br/>
        <w:t xml:space="preserve">и вышедшим на пенсию, и вдовам (вдовцам) указанных ветеранов, </w:t>
        <w:br/>
        <w:t xml:space="preserve">не вступившим в повторный брак, в связи с днями воинской славы России: 23 февраля - День защитника Отечества, 9 мая - День Победы советского народа в Великой Отечественной войне 1941-1945 годов, 5 декабря - День начала контрнаступления советских войск против немецко-фашистских войск </w:t>
        <w:br/>
        <w:t>в битве под Москв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Расходы, определенные частью 1 настоящей статьи, предусматриваются центральному исполнительному органу государственной власти Московской области, осуществляющему исполнительно-распорядительную деятельность в сферах социальной защиты, труда, охраны труда и занятости населения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рядок предоставления денежной выплаты, указанной в части 1 настоящей статьи, утверждается Губернатором Мо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1. В целях защиты конституционных прав граждан установить, что </w:t>
        <w:br/>
        <w:t xml:space="preserve">в расходах бюджета Московской области предусматривается на 2017 год - 135 тыс. рублей, на 2018 год - 135 тыс. рублей, на 2019 год - 135 тыс. рублей на денежные выплаты в размере 2 500 рублей каждая лицам, </w:t>
        <w:br/>
        <w:t xml:space="preserve">не подпадающим под категорию, указанную </w:t>
      </w:r>
      <w:r>
        <w:rPr>
          <w:color w:val="000000"/>
          <w:sz w:val="28"/>
          <w:szCs w:val="28"/>
          <w:shd w:fill="FFFFFF" w:val="clear"/>
        </w:rPr>
        <w:t xml:space="preserve">в статье 12 настоящего Закона, </w:t>
        <w:br/>
        <w:t>и получавшим в 2010-2016 годах денежные в</w:t>
      </w:r>
      <w:r>
        <w:rPr>
          <w:color w:val="000000"/>
          <w:sz w:val="28"/>
          <w:szCs w:val="28"/>
        </w:rPr>
        <w:t xml:space="preserve">ыплаты по установленным Губернатором Московской области спискам получателей единовременной денежной выплаты ветеранам войны, труда, военной службы, длительное время проработавшим в аппарате Московской областной Думы и Правительства Московской области, в связи с днями воинской славы России, указанными </w:t>
      </w:r>
      <w:r>
        <w:rPr>
          <w:color w:val="000000"/>
          <w:sz w:val="28"/>
          <w:szCs w:val="28"/>
          <w:shd w:fill="FFFFFF" w:val="clear"/>
        </w:rPr>
        <w:t>в статье 12</w:t>
      </w:r>
      <w:r>
        <w:rPr>
          <w:color w:val="000000"/>
          <w:sz w:val="28"/>
          <w:szCs w:val="28"/>
        </w:rPr>
        <w:t xml:space="preserve"> настоящего Зак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2. Расходы, определенные частью 1 настоящей статьи, предусматриваются государственному органу Московской области, осуществляющему обеспечение деятельности Губернатора</w:t>
      </w:r>
      <w:r>
        <w:rPr>
          <w:sz w:val="28"/>
          <w:szCs w:val="28"/>
        </w:rPr>
        <w:t xml:space="preserve"> Московской области, Вице-губернаторов Московской области, первого заместителя Председателя Правительства Московской области, заместителей Председателя Правительства Московской области, Правительства Московской области, заместителя Председателя Правительства Московской области - руководителя Администрации Губернатора Московской области, Администрации Губернатора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рядок предоставления денежной выплаты, указанной в части 1 настоящей статьи, утверждается Губернатором Мо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становить, что в расходах бюджета Московской области на 2017 год и на плановый период 2018 и 2019 годов предусматриваются средства </w:t>
        <w:br/>
        <w:t xml:space="preserve">на расходы, связанные с доставкой и пересылкой денежных средств </w:t>
        <w:br/>
        <w:t>для предоставления в Московской области мер социальной поддержки отдельным категориям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еречисление средств на расходы, предусмотренных </w:t>
      </w:r>
      <w:hyperlink w:anchor="Par2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, осуществляется на основании договоров (контрактов), заключенных центральными исполнительными органами государственной власти Московской области, осуществляющими исполнительно-распорядительную деятельность в сферах социальной защиты, труда, охраны труда и занятости населения Московской области и в сфере образования, с соответствующими хозяйствующими субъектами на доставку и пересылку денежных средств для предоставления в Московской области мер социальной поддержки отдельным категориям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становить, что размер платы за доставку и пересылку денежных средств на предоставление в Московской области мер социальной поддержки отдельным категориям граждан в 2017 году и в плановом периоде 2018 </w:t>
        <w:br/>
        <w:t>и 2019 годов не должен превыш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75 процента от общей суммы средств, подлежащих пересылке кредитными организац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,36 процента от общей суммы средств, подлежащих пересылке </w:t>
        <w:br/>
        <w:t>и доставке иными хозяйствующими субъек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1" w:name="Par22"/>
      <w:bookmarkEnd w:id="1"/>
      <w:r>
        <w:rPr>
          <w:sz w:val="28"/>
          <w:szCs w:val="28"/>
        </w:rPr>
        <w:t xml:space="preserve">1. Установить, что в расходах бюджета Московской области предусматривается на 2017 год – 76 561 тыс. рублей, на 2018 год – 76 561 тыс. рублей, на 2019 год -  76 561 тыс. рублей на предоставление субсидий профсоюзным организациям, созданным в органах государственной власти Московской области и государственных органах Московской области, </w:t>
        <w:br/>
        <w:t xml:space="preserve">на проведение культурно-массовых и физкультурно-оздоровительных мероприятий для работников, ветеранов и пенсионеров органов государственной власти Московской области и государственных органов Московской области и членов семей работников, а также на мероприятия </w:t>
        <w:br/>
        <w:t>по организации оздоровительной кампании детей указанных работни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 Расходы, определенные частью 1 настоящей статьи, предусматриваются органам государственной власти Московской области </w:t>
        <w:br/>
        <w:t>и государственным органам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рядок определения объема и предоставления субсидий, предусмотренных частью 1 настоящей статьи, устанавливается Правительством Мо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2" w:name="Par29"/>
      <w:bookmarkEnd w:id="2"/>
      <w:r>
        <w:rPr>
          <w:sz w:val="28"/>
          <w:szCs w:val="28"/>
        </w:rPr>
        <w:t xml:space="preserve">1. Установить, что в расходах бюджета Московской области на 2017 год и на плановый период 2018 и 2019 годов предусматриваются средства </w:t>
        <w:br/>
        <w:t xml:space="preserve">на расходы, связанные с пересылкой и доставкой денежных средств </w:t>
        <w:br/>
        <w:t xml:space="preserve">на выплату пенсии за выслугу лет лицам, замещавшим государственные должности Московской области, государственным служащим Московской области, и лицам, замещавшим должности в органах государственной власти Московской области, единовременного поощрения в связи с выходом </w:t>
        <w:br/>
        <w:t xml:space="preserve">на государственную пенсию за выслугу лет, денежной выплаты ветеранам, проработавшим в органах государственной власти Московской области </w:t>
        <w:br/>
        <w:t xml:space="preserve">и государственных органах Московской области более 15 лет и вышедшим на пенсию, и вдовам (вдовцам) указанных ветеранов, не вступившим </w:t>
        <w:br/>
        <w:t>в повторный брак, в связи с днями воинской славы Ро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 Перечисление средств на расходы, предусмотренные частью 1 настоящей статьи, осуществляется в 2017 году и в плановом периоде 2018 </w:t>
        <w:br/>
        <w:t xml:space="preserve">и 2019 годов на основании договоров (контрактов), заключенных центральным исполнительным органом государственной власти Московской области, осуществляющим исполнительно-распорядительную деятельность </w:t>
        <w:br/>
        <w:t>в сферах социальной защиты, труда, охраны труда и занятости населения Московской области, с кредитными организациями на зачисление денежных средств на лицевые счета получателей, и в пределах средств, предусмотренных в бюджете Московской области на 2017 год и на плановый период 2018 и 2019 годов на соответствующие це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3. Установить, что размер платы за пересылку денежных средств </w:t>
        <w:br/>
        <w:t>не должен превышать 0,75 процента от общей суммы средств, подлежащих пересылке кредитными организац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новить размер индексации ежемесячных денежных выплат, установленных </w:t>
      </w:r>
      <w:hyperlink r:id="rId1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осковской области № 36/2006-ОЗ «О социальной поддержке отдельных категорий граждан в Московской области», ежемесячного пособия на ребенка, установленного </w:t>
      </w:r>
      <w:hyperlink r:id="rId2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осковской области № 1/2006-ОЗ «О мерах социальной поддержки семьи и детей </w:t>
        <w:br/>
        <w:t xml:space="preserve">в Московской области», единовременной материальной помощи, установленной </w:t>
      </w:r>
      <w:hyperlink r:id="rId2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осковской области № 115/2007-ОЗ «О погребении и похоронном деле в Московской области», с 1 января 2017 года 1,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Установить, что нормы денежного обеспечения детей-сирот и детей, оставшихся без попечения родителей, а также лиц из числа детей-сирот </w:t>
        <w:br/>
        <w:t xml:space="preserve">и детей, оставшихся без попечения родителей, размеры ежегодного денежного пособия и денежных средств, ежемесячно выплачиваемых </w:t>
        <w:br/>
        <w:t xml:space="preserve">на содержание детей-сирот и детей, оставшихся без попечения родителей, находящихся под опекой (попечительством), в приемных семьях, в детских домах семейного типа в Московской области, а также лиц из числа детей-сирот и детей, оставшихся без попечения родителей, утвержденные </w:t>
      </w:r>
      <w:hyperlink r:id="rId2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Московской области от 04.10.2007 № 751/32 «Об утверждении норм материального и денежного обеспечения детей-сирот и детей, оставшихся без попечения родителей», нормы обеспечения отдельных категорий детей, обучающихся, воспитывающихся в государственных образовательных учреждениях Московской области, утвержденные </w:t>
      </w:r>
      <w:hyperlink r:id="rId2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Московской области от 16.01.2009 № 28/53 «Об утверждении норм обеспечения бесплатным питанием, одеждой, обувью, мягким инвентарем, форменной одеждой </w:t>
        <w:br/>
        <w:t xml:space="preserve">и другими предметами вещевого довольствия, предметами личной гигиены детей, обучающихся, воспитывающихся в государственных общеобразовательных организациях Московской области», определяются </w:t>
        <w:br/>
        <w:t>в 2017 году с учетом коэффициента индексации 1,3995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 Установить, что размеры стоимости питания отдельных категорий обучающихся, утвержденные </w:t>
      </w:r>
      <w:hyperlink r:id="rId2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Московской области от 01.09.2014 № 694/34 «Об утверждении размера стоимости питания и Порядка предоставления мер социальной поддержки </w:t>
        <w:br/>
        <w:t xml:space="preserve">по обеспечению питанием за счет бюджетных ассигнований бюджета Московской области обучающихся по программам подготовки квалифицированных рабочих, служащих в  государственных профессиональных образовательных организациях Московской области </w:t>
        <w:br/>
        <w:t>и государственных образовательных организациях высшего образования Московской области», определяются в 2017 году с учетом коэффициента индексации 1,1819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9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Утвердить расходы бюджета Московской области на осуществление государственной поддержки семьи и детей на 2017 год и на плановый период 2018 и 2019 годов согласно </w:t>
      </w:r>
      <w:hyperlink r:id="rId25">
        <w:r>
          <w:rPr>
            <w:rStyle w:val="InternetLink"/>
            <w:sz w:val="28"/>
            <w:szCs w:val="28"/>
            <w:shd w:fill="FFFFFF" w:val="clear"/>
          </w:rPr>
          <w:t>приложению 13</w:t>
        </w:r>
      </w:hyperlink>
      <w:r>
        <w:rPr>
          <w:sz w:val="28"/>
          <w:szCs w:val="28"/>
        </w:rPr>
        <w:t xml:space="preserve"> к настоящему Зак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 Установить, что в расходах бюджета Московской области на 2017 год предусматри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59 712 тыс. рублей на софинансирование расходов на финансовое обеспечение закупок диагностических средств и антивирусных препаратов для профилактики, выявления, мониторинга лечения и лечения лиц, инфицированных вирусами иммунодефицита человека и гепатитов В и С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12 451 тыс. рублей на софинансирование расходов на выполнение государственного задания на оказание высокотехнологичной медицинской помощи гражданам Российской Федерации, не установленной базовой программой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Расходы, определенные частью 1 настоящей статьи, предусматриваются центральному исполнительному органу государственной власти Московской области, осуществляющему исполнительно-распорядительную деятельность в сфере охраны здоровья населения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редоставление средств, предусмотренных частью 1 настоящей статьи, осуществляется при условии заключения соответствующих соглашений между Министерством здравоохранения Российской Федерации и Правительством Мо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 Установить, что в 2017 году и в плановом периоде 2018 и 2019 годов центральным исполнительным органом государственной власти Московской области, осуществляющим исполнительно-распорядительную деятельность </w:t>
        <w:br/>
        <w:t>в сферах социальной защиты, труда, охраны труда и занятости населения Московской области, за счет средств бюджета Московской области организуются и проводятся мероприятия в сфере социальной защиты населения, посвященные знаменательным событиям и памятным датам, установленным в Российской Федерации и Моск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еречень мероприятий, указанных в </w:t>
      </w:r>
      <w:hyperlink w:anchor="Par2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утверждается в порядке, установленном Правительством Мо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Установить, что в расходах бюджета Московской области предусматриваются субсидии некоммерческим организациям, </w:t>
        <w:br/>
        <w:t>не являющимся государственными учреждени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17 год в сумме 33 700 тыс. рублей, в том числе на мероприятия в сфере социальной защиты населения 23 700 тыс. рублей, в сфере культуры – 10 00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18 год в сумме 33 700 тыс. рублей, в том числе на мероприятия в сфере социальной защиты населения 23 700 тыс. рублей, в сфере культуры – 10 00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2019 год в сумме 33 700 тыс. рублей, в том числе на мероприятия в сфере социальной защиты населения 23 700 тыс. рублей, в сфере культуры – 10 00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орядок определения объема и предоставления субсидий, предусмотренных </w:t>
      </w:r>
      <w:hyperlink w:anchor="Par2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, устанавливается Правительством Мо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 Установить, что в расходах бюджета Московской области предусматриваются средства на предоставление грантов Губернатора Московской области лучшим образовательным организациям Московской области и на выплату грантов муниципальным общеобразовательным организациям с высоким уровнем достижений работы педагогического коллектива по образованию и воспита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 Расходы, определенные </w:t>
      </w:r>
      <w:hyperlink w:anchor="Par3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, предусматриваются центральному исполнительному органу государственной власти Московской области, осуществляющему исполнительно-распорядительную деятельность в сфере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3. Порядок определения объема и предоставления субсидий, предусмотренных </w:t>
      </w:r>
      <w:hyperlink w:anchor="Par3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, устанавливается Правительством Мо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 Установить, что в 2017 году и в плановом периоде 2018 и 2019 годов центральным исполнительным органом государственной власти Московской области, осуществляющим исполнительно-распорядительную деятельность </w:t>
        <w:br/>
        <w:t xml:space="preserve">в сфере культуры, туризма за счет средств бюджета Московской области организуются и проводятся праздничные и культурно-массовые мероприятия регионального (Московской области) и межмуниципального значения, в том числе посвященные знаменательным событиям и памятным датам, установленным в Российской Федерации и Московской области, конкурсы, фестивали, мероприятия по обеспечению сохранения и развития народных художественных промыслов Московской области, а также организуется участие государственных учреждений культуры Московской области </w:t>
        <w:br/>
        <w:t>в межрегиональных, всероссийских и международных мероприят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 Перечень мероприятий, указанных в части 1 настоящей статьи, утверждается в порядке, установленном Правительством Мо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Установить, что в расходах бюджета Московской области </w:t>
        <w:br/>
        <w:t xml:space="preserve">на обеспечение транспортного обслуживания отдельных праздничных, культурно-массовых мероприятий регионального (Московской области) </w:t>
        <w:br/>
        <w:t xml:space="preserve">и межмуниципального значения, посвященных знаменательным событиям </w:t>
        <w:br/>
        <w:t xml:space="preserve">и памятным датам, установленным в Российской Федерации и Московской области, крупных спортивных соревнований (чемпионатов мира и Европы, международных турниров) на территории Московской области, фестивалей, конкурсов, театрально-концертных программ для наименее экономически </w:t>
        <w:br/>
        <w:t>и социально защищенных слоев и групп населения Московской области, транспортное обслуживание иных мероприятий регионального (Московской области) и межмуниципального значения предусматривается на 2017 год – 12 263 тыс. рублей, на 2018 год – 13 336 тыс. рублей, на 2019 год – 14 433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 Расходы, определенные </w:t>
      </w:r>
      <w:hyperlink w:anchor="Par2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, предусматриваются центральному исполнительному органу государственной власти Московской области, осуществляющему исполнительно-распорядительную деятельность в сфере транспортно-дорожного комплекса Московской области, в том числе транспортного обслуживания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3. Порядок определения перечня мероприятий, подлежащих транспортному обслуживанию за счет средств, предусмотренных </w:t>
      </w:r>
      <w:hyperlink w:anchor="Par2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, устанавливается Правительством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6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 Утвердить объем бюджетных ассигнований на обязательное медицинское страхование неработающего населения в Московской области на 2017 год в размере 23 354 316 тыс. рублей, на 2018 год в размере 23 354 316 тыс. рублей и на 2019 год в размере 23 354 316 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 Расходы, определенные частью 1 настоящей статьи, предусматриваются центральному исполнительному органу государственной власти Московской области, осуществляющему исполнительно-распорядительную деятельность в сфере охраны здоровья населения Мо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Установить, что в расходах бюджета Московской области на 2017 год предусматриваются межбюджетные трансферты бюджету Территориального фонда обязательного медицинского страхования Московской области </w:t>
        <w:br/>
        <w:t>на финансовое обеспечение в рамках Московской областной программы государственных гарантий бесплатного оказания гражданам медицинской помощи в сумме 17 817 784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) по Московской областной программе обязательного медицинского страхования на дополнительное финансовое обеспечение в части базовой программы обязательного медицинского страхования в сумме </w:t>
      </w:r>
      <w:r>
        <w:rPr>
          <w:sz w:val="28"/>
          <w:szCs w:val="28"/>
          <w:shd w:fill="FFFFFF" w:val="clear"/>
        </w:rPr>
        <w:t>6 852 177</w:t>
      </w:r>
      <w:r>
        <w:rPr>
          <w:sz w:val="28"/>
          <w:szCs w:val="28"/>
          <w:shd w:fill="FFFFFF" w:val="clear"/>
          <w:lang w:val="en-US"/>
        </w:rPr>
        <w:t> 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) по Московской областной программе обязательного медицинского страхования на финансовое обеспечение медицинской помощи по перечню страховых случаев и условий оказания медицинской помощи в дополнение к установленным базовой программой обязательного медицинского страхования в сумме 9 464 952 тыс. рублей, в том числе на расходы </w:t>
        <w:br/>
        <w:t xml:space="preserve">по ведению дела страховыми медицинскими организациями в части медицинской помощи, дополнительно включенной в Московскую областную программу обязательного медицинского страхования сверх базовой программы обязательного медицинского страхования, в сумме </w:t>
      </w:r>
      <w:r>
        <w:rPr>
          <w:sz w:val="28"/>
          <w:szCs w:val="28"/>
          <w:shd w:fill="FFFFFF" w:val="clear"/>
        </w:rPr>
        <w:t>91 58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3" w:name="Par4"/>
      <w:bookmarkEnd w:id="3"/>
      <w:r>
        <w:rPr>
          <w:sz w:val="28"/>
          <w:szCs w:val="28"/>
        </w:rPr>
        <w:t xml:space="preserve">3) по мероприятиям, не включенным в Московскую областную программу обязательного медицинского страхования, в сумме </w:t>
      </w:r>
      <w:r>
        <w:rPr>
          <w:sz w:val="28"/>
          <w:szCs w:val="28"/>
          <w:shd w:fill="FFFFFF" w:val="clear"/>
        </w:rPr>
        <w:t>1 482 616</w:t>
      </w:r>
      <w:r>
        <w:rPr>
          <w:sz w:val="28"/>
          <w:szCs w:val="28"/>
        </w:rPr>
        <w:t xml:space="preserve"> тыс. рублей на финансовое обеспечение медицинской помощи в экстренной форме в амбулаторных и стационарных условиях и скорой медицинской помощи гражданам, не идентифицированным и не застрахованным </w:t>
        <w:br/>
        <w:t>по обязательному медицинскому страхованию в рамках Московской областной программы государственных гарантий бесплатного оказания гражданам медицинской помощ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 Установить, что в расходах бюджета Московской области на 2017 год предусматриваются межбюджетные трансферты бюджету Территориального фонда обязательного медицинского страхования Московской области на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, предусмотренной </w:t>
      </w:r>
      <w:hyperlink w:anchor="Par2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 и </w:t>
      </w:r>
      <w:hyperlink w:anchor="Par4">
        <w:r>
          <w:rPr>
            <w:rStyle w:val="InternetLink"/>
            <w:sz w:val="28"/>
            <w:szCs w:val="28"/>
          </w:rPr>
          <w:t>3 части 1</w:t>
        </w:r>
      </w:hyperlink>
      <w:r>
        <w:rPr>
          <w:sz w:val="28"/>
          <w:szCs w:val="28"/>
        </w:rPr>
        <w:t xml:space="preserve"> настоящей статьи, в сумме </w:t>
      </w:r>
      <w:r>
        <w:rPr>
          <w:sz w:val="28"/>
          <w:szCs w:val="28"/>
          <w:shd w:fill="FFFFFF" w:val="clear"/>
        </w:rPr>
        <w:t>18 03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3. Расходы, определенные </w:t>
      </w:r>
      <w:hyperlink r:id="rId26">
        <w:r>
          <w:rPr>
            <w:rStyle w:val="InternetLink"/>
            <w:sz w:val="28"/>
            <w:szCs w:val="28"/>
          </w:rPr>
          <w:t>частями 1</w:t>
        </w:r>
      </w:hyperlink>
      <w:r>
        <w:rPr>
          <w:sz w:val="28"/>
          <w:szCs w:val="28"/>
        </w:rPr>
        <w:t xml:space="preserve"> и </w:t>
      </w:r>
      <w:hyperlink w:anchor="Par5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й статьи предусматриваются центральному исполнительному органу государственной власти Московской области, осуществляющему исполнительно-распорядительную деятельность в сфере охраны здоровья населения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редоставление средств осуществляется в порядке, устанавливаемом Правительством Мо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Установить, что в 2017 году и в плановом периоде 2018 и 2019 годов центральным исполнительным органом государственной власти Московской области, осуществляющим исполнительно-распорядительную деятельность </w:t>
        <w:br/>
        <w:t xml:space="preserve">в сфере образования, за счет средств бюджета Московской области организуются и проводятся праздничные и культурно-массовые мероприятия регионального (Московской области) и межмуниципального значения </w:t>
        <w:br/>
        <w:t xml:space="preserve">в сфере образования, посвященные знаменательным событиям и памятным датам, установленным в Российской Федерации и Московской области, </w:t>
        <w:br/>
        <w:t xml:space="preserve">а также профессиональные праздники, фестивали, конкурсы, семинары </w:t>
        <w:br/>
        <w:t>и иные мероприятия в сфере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еречень мероприятий, указанных в </w:t>
      </w:r>
      <w:hyperlink w:anchor="Par2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утверждается в порядке, установленном Правительством Мо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из бюджета Московской области предоставляются субсидии юридическим лицам (за исключением субсидий государственным учреждениям), индивидуальным предпринимателям, физическим лицам -производителям товаров, работ, услуг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2017 году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змещение затрат на создание инженерной инфраструктуры </w:t>
        <w:br/>
        <w:t>на территориях, специально организованных для размещения промышленны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личение уставных фондов государственных унитарных предприятий Московской области в целях осуществление капитального ремонта объектов водоотведения;</w:t>
      </w:r>
    </w:p>
    <w:p>
      <w:pPr>
        <w:pStyle w:val="Style24"/>
        <w:spacing w:lineRule="auto" w:line="240" w:before="0" w:after="45"/>
        <w:ind w:left="0" w:firstLine="709"/>
        <w:contextualSpacing/>
        <w:jc w:val="both"/>
        <w:textAlignment w:val="top"/>
        <w:rPr/>
      </w:pPr>
      <w:r>
        <w:rPr>
          <w:rFonts w:eastAsia="Times New Roman"/>
          <w:color w:val="000000"/>
          <w:szCs w:val="28"/>
          <w:lang w:eastAsia="ru-RU"/>
        </w:rPr>
        <w:t xml:space="preserve">частичное возмещение недополученных доходов, связанных </w:t>
        <w:br/>
        <w:t xml:space="preserve"> реализацией природного газа для ресурсоснабжающих организаций:</w:t>
      </w:r>
    </w:p>
    <w:p>
      <w:pPr>
        <w:pStyle w:val="Style24"/>
        <w:spacing w:lineRule="auto" w:line="240" w:before="0" w:after="45"/>
        <w:ind w:left="0" w:firstLine="709"/>
        <w:contextualSpacing/>
        <w:jc w:val="both"/>
        <w:textAlignment w:val="top"/>
        <w:rPr/>
      </w:pPr>
      <w:r>
        <w:rPr>
          <w:rFonts w:eastAsia="Times New Roman"/>
          <w:color w:val="000000"/>
          <w:szCs w:val="28"/>
          <w:lang w:eastAsia="ru-RU"/>
        </w:rPr>
        <w:t>в 2013-2014 годах, предусматривается на 2017 год – 215 620 тыс. рублей; в 2015 году, предусматривается на 2017 год – 17 38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2017 году и в плановом периоде 2018 и 2019 годов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ю мероприятий государственной </w:t>
      </w:r>
      <w:hyperlink r:id="rId2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Московской области «Сельское хозяйство Подмосковья» на 2014-2020 го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ю мероприятий подпрограммы «Развитие малого и среднего предпринимательства в Московской области» государственной программы Московской области «Предпринимательство Подмосковья» на 2017-2021 го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мпенсацию потерь в доходах в связи с предоставлением льгот </w:t>
        <w:br/>
        <w:t xml:space="preserve">по тарифам на проезд обучающихся общеобразовательных организаций старше 7 лет, обучающихся по очной форме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</w:t>
        <w:br/>
        <w:t>в пригородном сообщении;</w:t>
      </w:r>
    </w:p>
    <w:p>
      <w:pPr>
        <w:pStyle w:val="Style24"/>
        <w:spacing w:lineRule="auto" w:line="240" w:before="0" w:after="45"/>
        <w:ind w:left="0" w:firstLine="709"/>
        <w:contextualSpacing/>
        <w:jc w:val="both"/>
        <w:textAlignment w:val="top"/>
        <w:rPr/>
      </w:pPr>
      <w:r>
        <w:rPr>
          <w:rFonts w:eastAsia="Times New Roman"/>
          <w:color w:val="000000"/>
          <w:szCs w:val="28"/>
          <w:lang w:eastAsia="ru-RU"/>
        </w:rPr>
        <w:t>компенсацию выпадающих доходов организациям, поставляющим коммунальные ресурсы для оказания коммунальных услуг населению Московской области по тарифам, не обеспечивающим возмещение издержек предусматривается на 2017 год – 24 783 тыс. рублей, на 2018 год – 23 074 тыс. рублей; на 2019 год – 21 423 тыс. рублей;</w:t>
      </w:r>
    </w:p>
    <w:p>
      <w:pPr>
        <w:pStyle w:val="Style24"/>
        <w:spacing w:lineRule="auto" w:line="240" w:before="0" w:after="45"/>
        <w:ind w:left="0" w:firstLine="709"/>
        <w:contextualSpacing/>
        <w:jc w:val="both"/>
        <w:textAlignment w:val="top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возмещение затрат на приобретение и установку детских игровых площадок на территории муниципальных образований Московской области предусматривается на 2017 год – 300 000 тыс. рублей, на 2018 год – 300 000 тыс. рублей и на 2019 год – 300 000 тыс.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редоставление средств, предусмотренных </w:t>
      </w:r>
      <w:hyperlink w:anchor="Par2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, осуществляется в порядке, устанавливаемом Правительством Моск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ить, что бюджетные кредиты из бюджета Московской области предоставляются бюджетам муниципальных образований Московской области в пределах общего объема бюджетных ассигнований, предусмотренных по источникам финансирования дефицита бюджета Московской области, на 2017 год в сумме 1 000 000 тыс. рублей, на 2018 год в сумме 1 000 000 тыс. рублей, на 2019 год в сумме 1 000 00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4" w:name="Par6"/>
      <w:bookmarkEnd w:id="4"/>
      <w:r>
        <w:rPr>
          <w:sz w:val="28"/>
          <w:szCs w:val="28"/>
        </w:rPr>
        <w:t xml:space="preserve">1. Установить, что центральный исполнительный орган государственной власти Московской области, осуществляющий исполнительно-распорядительную деятельность в финансовой, бюджетной, кредитной и налоговой сферах, вправе в пределах общего объема бюджетных ассигнований на предоставление бюджетных кредитов, предусмотренных </w:t>
      </w:r>
      <w:r>
        <w:rPr>
          <w:sz w:val="28"/>
          <w:szCs w:val="28"/>
          <w:shd w:fill="FFFFFF" w:val="clear"/>
        </w:rPr>
        <w:t>статьей 30</w:t>
      </w:r>
      <w:r>
        <w:rPr>
          <w:sz w:val="28"/>
          <w:szCs w:val="28"/>
        </w:rPr>
        <w:t xml:space="preserve"> настоящего Закона, предоставлять бюджетные кредиты </w:t>
        <w:br/>
        <w:t xml:space="preserve">на покрытие временных кассовых разрывов, возникающих при исполнении бюджетов муниципальных образований Московской области, в сумме, </w:t>
        <w:br/>
        <w:t xml:space="preserve">не превышающей установленной </w:t>
      </w:r>
      <w:r>
        <w:rPr>
          <w:sz w:val="28"/>
          <w:szCs w:val="28"/>
          <w:shd w:fill="FFFFFF" w:val="clear"/>
        </w:rPr>
        <w:t>статьей 30</w:t>
      </w:r>
      <w:r>
        <w:rPr>
          <w:sz w:val="28"/>
          <w:szCs w:val="28"/>
        </w:rPr>
        <w:t xml:space="preserve"> настоящего Закона, с уплатой процентов за пользование бюджетным кредитом в размере одной четвертой ставки рефинансирования Центрального банка Российской Федерации, действующей на день заключения договора о предоставлении бюджетного креди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Бюджетные кредиты бюджетам городских и сельских поселений Московской области предоставляются на покрытие временных кассовых разрывов, возникающих при исполнении их бюджетов, связанных </w:t>
        <w:br/>
        <w:t xml:space="preserve">с предупреждением ситуаций, которые могут привести к нарушению функционирования систем жизнеобеспечения населения, и ликвидацией </w:t>
        <w:br/>
        <w:t>их последств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 Бюджетные кредиты бюджетам муниципальных образований Московской области, предусмотренные частью 1 настоящей статьи, предоставляются на возвратной и возмездной основах, в размере и на срок, определяемые соответствующими распоряжениями центрального исполнительного органа государственной власти Московской области, осуществляющего исполнительно-распорядительную деятельность </w:t>
        <w:br/>
        <w:t>в финансовой, бюджетной, кредитной и налоговой сфер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 Бюджетные кредиты бюджетам муниципальных образований Московской области предоставляются на срок в пределах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 Бюджетные кредиты предоставляются бюджетам муниципальных образований Московской области, которые не имеют просроченной задолженности по денежным обязательствам перед бюджетом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юджетные кредиты, указанные в части 1 настоящей статьи, предоставляются без обеспечения исполнения муниципальными образованиями Московской области своего обязательства по возврату указанного кредита, уплате процентных и иных платежей, предусмотренных соответствующими договор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 случае если предоставленные бюджетные кредиты, указанные </w:t>
        <w:br/>
        <w:t xml:space="preserve">в части 1 настоящей статьи, не погашены в установленные договорами </w:t>
        <w:br/>
        <w:t xml:space="preserve">о предоставлении бюджетных кредитов сроки, остаток непогашенных бюджетных кредитов, включая проценты, штрафы и пени, взыскивается </w:t>
        <w:br/>
        <w:t>за счет дотаций бюджету муниципального образования Московской области из бюджета Московской области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 местный бюдж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Предоставление, использование и возврат бюджетных кредитов, указанных в части 1 настоящей статьи, осуществляются в порядке, установленном Правительством Москов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 Установить, что центральный исполнительный орган государственной власти Московской области, осуществляющий исполнительно-распорядительную деятельность в финансовой, бюджетной, кредитной и налоговой сферах, вправе провести в 2017 году реструктуризацию задолженности муниципальных образований Московской области перед бюджетом Московской области по бюджетным кредитам, предоставленным в 2015-2016 годах на покрытие временных кассовых разрывов, возникших при исполнении бюджетов муниципальных образований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 Установить, что реструктуризация задолженности по бюджетным кредитам, указанным в части 1 настоящей статьи, осуществляется путем предоставления отсрочки или рассрочки погашения задолженности на срок </w:t>
        <w:br/>
        <w:t>в пределах 2017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 Плата за отсроченную (рассроченную) задолженность устанавливается в 2017 году в размере 0,1 процента годовых от суммы отсроченной (рассроченной)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ядок и условия проведения в 2017 году реструктуризации задолженности по бюджетным кредитам, указанным в части 1 настоящей статьи, устанавливаются Правительством Москов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регулирования в 2017 году и в плановом периоде 2018 и 2019 годов взаимоотношений бюджета Московской области с бюджетами муниципальных образований Московской области утверд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Методику определения прогноза налогового потенциала, расчетных доходов бюджетов муниципальных районов и городских округов Московской области и расчетных показателей общей стоимости предоставления муниципальных услуг, оказываемых за счет средств бюджетов муниципальных районов и городских округов Московской области по полномочиям муниципальных районов, на 2017 год и на плановый период 2018 и 2019 годов согласно </w:t>
      </w:r>
      <w:r>
        <w:rPr>
          <w:sz w:val="28"/>
          <w:szCs w:val="28"/>
          <w:shd w:fill="FFFFFF" w:val="clear"/>
        </w:rPr>
        <w:t>приложению 14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Методику определения прогноза налогового потенциала, расчетных доходов бюджетов городских поселений и городских округов Московской области и расчетных показателей общей стоимости предоставления муниципальных услуг, оказываемых за счет средств бюджетов городских поселений и городских округов Московской области по вопросам местного значения, относящимся к полномочиям городских поселений, на 2017 год </w:t>
        <w:br/>
        <w:t xml:space="preserve">и на плановый период 2018 и 2019 годов согласно </w:t>
      </w:r>
      <w:r>
        <w:rPr>
          <w:sz w:val="28"/>
          <w:szCs w:val="28"/>
          <w:shd w:fill="FFFFFF" w:val="clear"/>
        </w:rPr>
        <w:t>приложению 15</w:t>
      </w:r>
      <w:r>
        <w:rPr>
          <w:sz w:val="28"/>
          <w:szCs w:val="28"/>
        </w:rPr>
        <w:t xml:space="preserve"> </w:t>
        <w:br/>
        <w:t>к настоящему Зако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Методику определения прогноза налогового потенциала, расчетных доходов бюджетов сельских поселений Московской области и расчетных показателей общей стоимости предоставления муниципальных услуг, оказываемых за счет средств бюджетов сельских поселений Московской области по вопросам местного значения, относящимся к полномочиям сельских поселений, на 2017 год и на плановый период 2018 и 2019 годов согласно </w:t>
      </w:r>
      <w:r>
        <w:rPr>
          <w:sz w:val="28"/>
          <w:szCs w:val="28"/>
          <w:shd w:fill="FFFFFF" w:val="clear"/>
        </w:rPr>
        <w:t>приложению 16</w:t>
      </w:r>
      <w:r>
        <w:rPr>
          <w:sz w:val="28"/>
          <w:szCs w:val="28"/>
        </w:rPr>
        <w:t xml:space="preserve"> к настоящему Зако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 на 2017 год и на плановый период 2018 и 2019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итерий выравнивания финансовых возможностей городских поселений (включая городские округа) Московской области - 0,9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итерий выравнивания финансовых возможностей сельских поселений Московской области - 0,6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итерий выравнивания расчетной бюджетной обеспеченности муниципальных районов (городских округов) Московской области - 1,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 Утвердить распределение дотаций на выравнивание бюджетной обеспеченности поселений Московской области из бюджета Московской области на 2017 год </w:t>
      </w:r>
      <w:r>
        <w:rPr>
          <w:sz w:val="28"/>
          <w:szCs w:val="28"/>
          <w:shd w:fill="FFFFFF" w:val="clear"/>
        </w:rPr>
        <w:t>согласно приложению 17</w:t>
      </w:r>
      <w:r>
        <w:rPr>
          <w:sz w:val="28"/>
          <w:szCs w:val="28"/>
        </w:rPr>
        <w:t xml:space="preserve"> к настоящему Зак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Утвердить распределение дотаций на выравнивание бюджетной обеспеченности поселений Московской области из бюджета Московской области на плановый период 2018 и 2019 годов согласно </w:t>
      </w:r>
      <w:r>
        <w:rPr>
          <w:sz w:val="28"/>
          <w:szCs w:val="28"/>
          <w:shd w:fill="FFFFFF" w:val="clear"/>
        </w:rPr>
        <w:t>приложению 18</w:t>
      </w:r>
      <w:r>
        <w:rPr>
          <w:sz w:val="28"/>
          <w:szCs w:val="28"/>
        </w:rPr>
        <w:t xml:space="preserve"> </w:t>
        <w:br/>
        <w:t>к настоящему Зако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6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тац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на выравнивание бюджетной обеспеченности муниципальных районов (городских округов) Московской области из бюджета Московской области, в том числе заменяемых дополнительными нормативами отчислений </w:t>
        <w:br/>
        <w:t xml:space="preserve">от налога на доходы физических лиц в бюджеты муниципальных районов (городских округов) Московской области, на 2017 год согласно </w:t>
      </w:r>
      <w:r>
        <w:rPr>
          <w:sz w:val="28"/>
          <w:szCs w:val="28"/>
          <w:shd w:fill="FFFFFF" w:val="clear"/>
        </w:rPr>
        <w:t>приложению 19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на выравнивание бюджетной обеспеченности муниципальных районов (городских округов) Московской области, подлежащих перечислению </w:t>
        <w:br/>
        <w:t xml:space="preserve">из бюджета Московской области в бюджеты муниципальных районов (городских округов) Московской области, на плановый период 2018 и 2019 годов согласно </w:t>
      </w:r>
      <w:r>
        <w:rPr>
          <w:sz w:val="28"/>
          <w:szCs w:val="28"/>
          <w:shd w:fill="FFFFFF" w:val="clear"/>
        </w:rPr>
        <w:t>приложению 20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связанных с особым режимом безопасного функционирования закрытых административно-территориальных образований Московской области, за счет средств, перечисляемых из федерального бюджета, на 2017 год согласно </w:t>
      </w:r>
      <w:r>
        <w:rPr>
          <w:sz w:val="28"/>
          <w:szCs w:val="28"/>
          <w:shd w:fill="FFFFFF" w:val="clear"/>
        </w:rPr>
        <w:t>приложению 21</w:t>
      </w:r>
      <w:r>
        <w:rPr>
          <w:sz w:val="28"/>
          <w:szCs w:val="28"/>
        </w:rPr>
        <w:t xml:space="preserve"> к настоящему Закону и на плановый период 2018 и 2019 годов согласно </w:t>
      </w:r>
      <w:r>
        <w:rPr>
          <w:sz w:val="28"/>
          <w:szCs w:val="28"/>
          <w:shd w:fill="FFFFFF" w:val="clear"/>
        </w:rPr>
        <w:t>приложению 22</w:t>
      </w:r>
      <w:r>
        <w:rPr>
          <w:sz w:val="28"/>
          <w:szCs w:val="28"/>
        </w:rPr>
        <w:t xml:space="preserve"> к настоящему Зако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распределение и объемы субсидий бюджетам муниципальных образований Московской области из бюджета Московской области на 2017 год согласно </w:t>
      </w:r>
      <w:hyperlink r:id="rId28">
        <w:r>
          <w:rPr>
            <w:rStyle w:val="InternetLink"/>
            <w:sz w:val="28"/>
            <w:szCs w:val="28"/>
            <w:shd w:fill="FFFFFF" w:val="clear"/>
          </w:rPr>
          <w:t>приложению 23</w:t>
        </w:r>
      </w:hyperlink>
      <w:r>
        <w:rPr>
          <w:sz w:val="28"/>
          <w:szCs w:val="28"/>
          <w:shd w:fill="FFFFFF" w:val="clear"/>
        </w:rPr>
        <w:t xml:space="preserve"> к настоящему Закону </w:t>
        <w:br/>
        <w:t xml:space="preserve">и на плановый период 2018 и 2019 годов согласно </w:t>
      </w:r>
      <w:hyperlink r:id="rId29">
        <w:r>
          <w:rPr>
            <w:rStyle w:val="InternetLink"/>
            <w:sz w:val="28"/>
            <w:szCs w:val="28"/>
            <w:shd w:fill="FFFFFF" w:val="clear"/>
          </w:rPr>
          <w:t>приложению 24</w:t>
        </w:r>
      </w:hyperlink>
      <w:r>
        <w:rPr>
          <w:sz w:val="28"/>
          <w:szCs w:val="28"/>
        </w:rPr>
        <w:t xml:space="preserve"> </w:t>
        <w:br/>
        <w:t>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осле утверждения распределения Правительством Московской области субсидий из бюджета Московской области на 2017 год осуществляется предоставление бюджетам муниципальных образований Московской области субсидий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лучшение жилищных условий граждан, проживающих в сельской местности, в том числе молодых семей и молодых специалистов, </w:t>
        <w:br/>
        <w:t xml:space="preserve">в соответствии с государственной </w:t>
      </w:r>
      <w:hyperlink r:id="rId30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Сельское хозяйство Подмосковья» на 2014-2020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витие газификации в сельской местности в соответствии </w:t>
        <w:br/>
        <w:t xml:space="preserve">с государственной </w:t>
      </w:r>
      <w:hyperlink r:id="rId31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Сельское хозяйство Подмосковья» на 2014-2020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витие водоснабжения в сельской местности в соответствии с государственной </w:t>
      </w:r>
      <w:hyperlink r:id="rId32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Сельское хозяйство Подмосковья» на 2014-2020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витие сети учреждений культурно-досугового типа в сельской местности в соответствии с государственной </w:t>
      </w:r>
      <w:hyperlink r:id="rId33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Сельское хозяйство Подмосковья» на 2014-2020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витие сети общеобразовательных организаций в сельской местности в соответствии с государственной </w:t>
      </w:r>
      <w:hyperlink r:id="rId34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Сельское хозяйство Подмосковья» на 2014-2020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отку проектно-сметной документации на капитальный ремонт гидротехнических сооружений, находящихся в муниципальной собственности, в соответствии с государственной </w:t>
      </w:r>
      <w:hyperlink r:id="rId35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Экология и окружающая среда Подмосковья на 2017-2026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апитальный ремонт гидротехнических сооружений, находящихся в муниципальной собственности, в соответствии с государственной </w:t>
      </w:r>
      <w:hyperlink r:id="rId36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Экология и окружающая среда Подмосковья на 2017-2026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культивацию полигонов твердых бытовых отходов в соответствии с государственной </w:t>
      </w:r>
      <w:hyperlink r:id="rId37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Экология </w:t>
        <w:br/>
        <w:t>и окружающая среда Подмосковья на 2017-2026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финансирование расходов на организацию деятельности многофункциональных центров предоставления государственных </w:t>
        <w:br/>
        <w:t xml:space="preserve">и муниципальных услуг в соответствии с государственной </w:t>
      </w:r>
      <w:hyperlink r:id="rId38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Эффективная власть» на 2017-2021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оительство и реконструкцию муниципальных тренировочных площадок в местах размещения баз команд, предназначенных </w:t>
        <w:br/>
        <w:t>для проведения тренировочных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в объекты обеспечивающей инфраструктуры (канализация, водоснабжение, теплоснабжение, газификация) на земельных участках, на которых осуществляется строительство туристских объ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строительство физкультурно-оздоровительных комплек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муниципальных культурно-досуговых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ю мероприятий по подготовке и проведению чемпионата мира по футболу в 2018 году в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строительство дошкольных образовательных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в объекты обще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питальные вложения в общеобразовательные учреждения в целях ликвидации второй смен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в школы искус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в объекты водоснабжения и водоот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в объекты коммунальной инфраструк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апитальные вложения в объекты общественной инфраструктуры </w:t>
        <w:br/>
        <w:t>в целях обеспечения рационального использования топливно-энергетических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питальные вложения в муниципальные объекты физической культуры и спо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реконструкция муниципальных стадионов;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4"/>
      </w:tblGrid>
      <w:tr>
        <w:trPr/>
        <w:tc>
          <w:tcPr>
            <w:tcW w:w="9444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щеобразовательные организации в целях поддержания односменного режима обучения; 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роприятий по модернизации систем коммунальной инфрасрук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изнес-инкубато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в объекты социальной и инженерной инфраструктуры на территории военных город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ю объектов коммунальной инфраструк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оительство и реконструкцию объектов водоснабжения </w:t>
        <w:br/>
        <w:t>и водоот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в объекты инфраструктуры особой экономической зоны технико-внедренческого типа на территории городского округа Дуб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работ по проектированию и строительству (реконструкции) автомобильных дорог общего пользования местного значения с твердым покрытием до сельских населенных пунктов муниципальных образований Московской области, не имеющих круглогодичной связи с сетью автомобильных дорог Моск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работ по капитальному ремонту и ремонту автомобильных дорог общего пользования населенных пунктов,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финансирование работ по строительству и реконструкции автомобильных дорог общего пользования с твердым покрытием, ведущим от сети автомобильных дорог общего пользования к ближайшим общественно значимым объектам сельских населенных пунктов, а также </w:t>
        <w:br/>
        <w:t>к объектам производства и переработки сельскохозяйственной прод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работ по строительству (реконструкции) объектов дорожного хозяйства местного 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работ по созданию дорожно-транспортной инфраструктуры для реализации инвестиционных проектов на территории Моск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финансирование работ по ремонту автомобильных дорог общего пользования местного значения и (или) установке линий искусственного освещения в соответствии с государственной </w:t>
      </w:r>
      <w:hyperlink r:id="rId39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Развитие жилищно-коммунального хозяйства» на 2017-2021 год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льем молодых семей в соответствии с государственной программой Московской области «Жилище» на 2017-2027 год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ашение части основного долга по ипотечному жилищному кредиту в соответствии с государственной программой Московской области «Жилище» на 2017-2027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лучшение жилищных условий семей, имеющих семь и более детей в соответствии с государственной программой Московской области «Жилище» на 2017-2027 г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упку оборудования для дошкольных образовательных организаций муниципальных образований Московской области - победителей областного конкурса на присвоение статуса Региональной инновационной площадки Московской области в соответствии с государственной </w:t>
      </w:r>
      <w:hyperlink r:id="rId40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Образование Подмосковья» на 2017-2025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бретение автобусов для доставки обучающихся </w:t>
        <w:br/>
        <w:t xml:space="preserve">в общеобразовательные организации в Московской области, расположенные в сельских населенных пунктах, в соответствии с государственной </w:t>
      </w:r>
      <w:hyperlink r:id="rId41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Образование Подмосковья» на 2017-2025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упку оборудования для общеобразовательных организаций муниципальных образований Московской области - победителей областного конкурса на присвоение статуса Региональной инновационной площадки Московской области в соответствии с государственной </w:t>
      </w:r>
      <w:hyperlink r:id="rId42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Образование Подмосковья» на 2017-2025 г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оборудования для организаций дополнительного образования муниципальных образований Московской области - победителей областного конкурса на присвоение статуса Региональной инновационной площадки Московской области в соответствии с государственной программой Московской области «Образование Подмосковья» на 2017-2025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финансирование реализации мероприятий государственной </w:t>
      </w:r>
      <w:hyperlink r:id="rId4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Российской Федерации «Доступная среда» на 2011-2020 годы </w:t>
        <w:br/>
        <w:t xml:space="preserve">в соответствии с государственной </w:t>
      </w:r>
      <w:hyperlink r:id="rId44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Социальная защита населения Московской области» на 2017-2021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е современными аппаратно-программными комплексами общеобразовательных организаций в Московской области в соответствии с государственной </w:t>
      </w:r>
      <w:hyperlink r:id="rId45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Эффективная власть» </w:t>
        <w:br/>
        <w:t>на 2017-2021 г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материально-технической базы общеобразовательных организаций, команды которых заняли 1-5 места на соревнованиях «Веселые старты» среди команд общеобразовательных организаций Московской области на призы Губернатора Московской области, в соответствии </w:t>
        <w:br/>
        <w:t xml:space="preserve">с государственной </w:t>
      </w:r>
      <w:hyperlink r:id="rId46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Образование Подмосковья» на 2017-2025 г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технического обследования и капитального ремонта </w:t>
        <w:br/>
        <w:t xml:space="preserve">в муниципальных дошкольных образовательных организациях Московской области в соответствии с государственной </w:t>
      </w:r>
      <w:hyperlink r:id="rId47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Образование Подмосковья» на 2017-2025 год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роприятия по организации отдыха детей в каникулярное время в соответствии с государственной программой Московской области «Социальная защита населения Московской области» на 2017-2021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дение капитального ремонта и технического переоснащения объектов культуры, находящихся в собственности муниципальных образований Московской области, в соответствии с государственной </w:t>
      </w:r>
      <w:hyperlink r:id="rId48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Культура Подмосковья» на 2017-2021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я по сохранению объектов культурного наследия, находящихся в собственности муниципальных образований Московской области, в соответствии с государственной </w:t>
      </w:r>
      <w:hyperlink r:id="rId49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Культура Подмосковья» на 2017-2021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лагоустройство парков и создание новых парков в соответствии с государственной </w:t>
      </w:r>
      <w:hyperlink r:id="rId50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Культура Подмосковья» на 2017-2021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дение капитального ремонта объектов физической культуры </w:t>
        <w:br/>
        <w:t>и спорта, находящихся в собственности муниципальных образований Московской области, в соответствии с государственной программой Московской области «Спорт Подмосковья» на 2017-2021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питальный ремонт и приобретение оборудования для оснащения плоскостных спортивных сооружений в муниципальных образованиях Московской области в соответствии с государственной программой Московской области «Спорт Подмосковья» на 2017-2021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дение первоочередных мероприятий по восстановлению имущественного комплекса учреждений социальной сферы военных городков на территории Московской области, переданных в собственность муниципальных образований Московской области, в соответствии </w:t>
        <w:br/>
        <w:t xml:space="preserve">с государственной </w:t>
      </w:r>
      <w:hyperlink r:id="rId51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> Московской области «Развитие жилищно-коммунального хозяйства» на 2017-2021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е образовательных организаций, находящихся в ведении муниципальных образований Московской области, доступом в сеть Интернет в соответствии с государственной </w:t>
      </w:r>
      <w:hyperlink r:id="rId52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Эффективная власть» на 2017-2021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мплексное благоустройство территорий муниципальных образований Московской области в соответствии с государственной </w:t>
      </w:r>
      <w:hyperlink r:id="rId53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Развитие жилищно-коммунального хозяйства» </w:t>
        <w:br/>
        <w:t>на 2017-2021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дение первоочередных мероприятий по восстановлению инфраструктуры военных городков на территории Московской области, переданных в собственность муниципальных образований Московской области в соответствии с государственной </w:t>
      </w:r>
      <w:hyperlink r:id="rId54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Развитие жилищно-коммунального хозяйства» на 2017-2021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апитальный ремонт, приобретение, монтаж и ввод в эксплуатацию объектов коммунальной инфраструктуры в соответствии с государственной </w:t>
      </w:r>
      <w:hyperlink r:id="rId55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Развитие жилищно-коммунального хозяйства» на 2017-2021 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готовление и установку стел в соответствии с государственной </w:t>
      </w:r>
      <w:hyperlink r:id="rId56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> Московской области «Развитие жилищно-коммунального хозяйства» на 2017-2021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новку и капитальный ремонт объектов электросетевого хозяйства и систем наружного освещения военных городков на территории Московской области, переданных в собственность муниципальных образований Московской области в соответствии с государственной </w:t>
      </w:r>
      <w:hyperlink r:id="rId57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Развитие жилищно-коммунального хозяйства» </w:t>
        <w:br/>
        <w:t>на 2017-2021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монт подъездов многоквартирных домов в соответствии </w:t>
        <w:br/>
        <w:t xml:space="preserve">с государственной </w:t>
      </w:r>
      <w:hyperlink r:id="rId58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Развитие жилищно-коммунального хозяйства» на 2017-2021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ю проектов государственно-частного партнерства </w:t>
        <w:br/>
        <w:t xml:space="preserve">в жилищно-коммунальном хозяйстве в соответствии с государственной </w:t>
      </w:r>
      <w:hyperlink r:id="rId59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Развитие жилищно-коммунального хозяйства» на 2017-2021 г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оектов граждан, сформированных в рамках практик инициативного бюджет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равительством Московской области утверждаются перечни объектов, в соответствии с которыми осуществляется предоставление субсидий бюджетам муниципальных образований Московской области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витие газификации в сельской местности в соответствии </w:t>
        <w:br/>
        <w:t xml:space="preserve">с государственной </w:t>
      </w:r>
      <w:hyperlink r:id="rId60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Сельское хозяйство Подмосковья» на 2014-2020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витие водоснабжения в сельской местности в соответствии с государственной </w:t>
      </w:r>
      <w:hyperlink r:id="rId61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Сельское хозяйство Подмосковья» на 2014-2020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витие сети общеобразовательных организаций в сельской местности в соответствии с государственной </w:t>
      </w:r>
      <w:hyperlink r:id="rId62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Сельское хозяйство Подмосковья» на 2014-2020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витие сети учреждений культурно-досугового типа в сельской местности в соответствии с государственной </w:t>
      </w:r>
      <w:hyperlink r:id="rId63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Сельское хозяйство Подмосковья» на 2014-2020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отку проектно-сметной документации на капитальный ремонт гидротехнических сооружений, находящихся в муниципальной собственности, в соответствии с государственной </w:t>
      </w:r>
      <w:hyperlink r:id="rId64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Экология и окружающая среда Подмосковья на 2017-2026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апитальный ремонт гидротехнических сооружений, находящихся в муниципальной собственности, в соответствии с государственной </w:t>
      </w:r>
      <w:hyperlink r:id="rId65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> Московской области «Экология и окружающая среда Подмосковья на 2017-2026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культивацию полигонов твердых бытовых отходов в соответствии с государственной </w:t>
      </w:r>
      <w:hyperlink r:id="rId66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Экология </w:t>
        <w:br/>
        <w:t>и окружающая среда Подмосковья на 2017-2026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дение капитального ремонта и технического переоснащения объектов культуры, находящихся в собственности муниципальных образований Московской области, в соответствии с государственной </w:t>
      </w:r>
      <w:hyperlink r:id="rId67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Культура Подмосковья» на 2017-2021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я по сохранению объектов культурного наследия, находящихся в собственности муниципальных образований Московской области, в соответствии с государственной </w:t>
      </w:r>
      <w:hyperlink r:id="rId68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Культура Подмосковья» на 2017-2021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лагоустройство парков и создание новых парков в соответствии с государственной </w:t>
      </w:r>
      <w:hyperlink r:id="rId69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Московской области «Культура Подмосковья» на 2017-2021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дение капитального ремонта объектов физической культуры </w:t>
        <w:br/>
        <w:t>и спорта, находящихся в собственности муниципальных образований Московской области, в соответствии с государственной программой Московской области «Спорт Подмосковья» на 2017-2021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питальный ремонт и приобретение оборудования для оснащения плоскостных спортивных сооружений в муниципальных образованиях Московской области в соответствии с государственной программой Московской области «Спорт Подмосковья» на 2017-2021 г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дение первоочередных мероприятий по восстановлению имущественного комплекса учреждений социальной сферы военных городков на территории Московской области, переданных в собственность муниципальных образований Московской области, в соответствии </w:t>
        <w:br/>
        <w:t xml:space="preserve">с государственной </w:t>
      </w:r>
      <w:hyperlink r:id="rId70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> Московской области «Развитие жилищно-коммунального хозяйства» на 2017-2021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ли, условия предоставления, расходования и критерии отбора муниципальных образований Московской области для предоставления субсидий, определенных настоящей статьей, устанавливаются Правительством Московской области, если они не установлены законами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и объемы субвенций бюджетам муниципальных образований Московской области из бюджета Московской области на 2017 год согласно </w:t>
      </w:r>
      <w:hyperlink r:id="rId71">
        <w:r>
          <w:rPr>
            <w:rStyle w:val="InternetLink"/>
            <w:sz w:val="28"/>
            <w:szCs w:val="28"/>
            <w:shd w:fill="FFFFFF" w:val="clear"/>
          </w:rPr>
          <w:t>приложению 25</w:t>
        </w:r>
      </w:hyperlink>
      <w:r>
        <w:rPr>
          <w:sz w:val="28"/>
          <w:szCs w:val="28"/>
          <w:shd w:fill="FFFFFF" w:val="clear"/>
        </w:rPr>
        <w:t xml:space="preserve"> к настоящему Закону </w:t>
        <w:br/>
        <w:t xml:space="preserve">и на плановый период 2018 и 2019 годов согласно </w:t>
      </w:r>
      <w:hyperlink r:id="rId72">
        <w:r>
          <w:rPr>
            <w:rStyle w:val="InternetLink"/>
            <w:sz w:val="28"/>
            <w:szCs w:val="28"/>
            <w:shd w:fill="FFFFFF" w:val="clear"/>
          </w:rPr>
          <w:t>приложению 26</w:t>
        </w:r>
      </w:hyperlink>
      <w:r>
        <w:rPr>
          <w:sz w:val="28"/>
          <w:szCs w:val="28"/>
          <w:shd w:fill="FFFFFF" w:val="clear"/>
        </w:rPr>
        <w:t xml:space="preserve"> </w:t>
        <w:br/>
      </w:r>
      <w:r>
        <w:rPr>
          <w:sz w:val="28"/>
          <w:szCs w:val="28"/>
        </w:rPr>
        <w:t>к настоящему Зак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иных межбюджетных трансфертов, предоставляемых из бюджета Московской области бюджетам муниципальных образований Московской области, на 2017 год согласно </w:t>
      </w:r>
      <w:hyperlink r:id="rId73">
        <w:r>
          <w:rPr>
            <w:rStyle w:val="InternetLink"/>
            <w:sz w:val="28"/>
            <w:szCs w:val="28"/>
            <w:shd w:fill="FFFFFF" w:val="clear"/>
          </w:rPr>
          <w:t>приложению 27</w:t>
        </w:r>
      </w:hyperlink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к настоящему Закону и на плановый период 2018 и 2019 годов согласно </w:t>
      </w:r>
      <w:hyperlink r:id="rId74">
        <w:r>
          <w:rPr>
            <w:rStyle w:val="InternetLink"/>
            <w:sz w:val="28"/>
            <w:szCs w:val="28"/>
            <w:shd w:fill="FFFFFF" w:val="clear"/>
          </w:rPr>
          <w:t>приложению 28</w:t>
        </w:r>
      </w:hyperlink>
      <w:r>
        <w:rPr>
          <w:sz w:val="28"/>
          <w:szCs w:val="28"/>
        </w:rPr>
        <w:t xml:space="preserve"> к настоящему Зак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Установить размеры субсидий, подлежащих предоставлению бюджету Московской области в 2017 году из бюджетов городских, сельских поселений, муниципальных районов (городских округов) Московской области, в которых подушевые расчетные налоговые доходы местных бюджетов (без учета налоговых доходов по дополнительным нормативам отчислений) в 2015 году превышали 1,6-кратный средний уровень соответственно по городским, сельским поселениям, муниципальным районам (городским округам) Московской области в расчете на одного жителя, но не выше размера максимальной субсидии в пересчете на каждого жителя для муниципальных районов (городских округов) Московской области, установленной на 2016 год, согласно </w:t>
      </w:r>
      <w:r>
        <w:rPr>
          <w:sz w:val="28"/>
          <w:szCs w:val="28"/>
          <w:shd w:fill="FFFFFF" w:val="clear"/>
        </w:rPr>
        <w:t>приложению 29</w:t>
      </w:r>
      <w:r>
        <w:rPr>
          <w:sz w:val="28"/>
          <w:szCs w:val="28"/>
        </w:rPr>
        <w:t xml:space="preserve">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верхний предел государственного внутреннего долга Московской области по состоянию на 1 января 2018 года в размере 148 402 951 тыс. рублей, в том числе верхний предел долга </w:t>
        <w:br/>
        <w:t>по государственным гарантиям Московской области – 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 верхний предел государственного внутреннего долга Московской области на 1 января 2019 года в размере 155 285 820 тыс. рублей, в том числе верхний предел долга по государственным гарантиям Московской области – 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Установить верхний предел государственного внутреннего долга Московской области по состоянию на 1 января 2020 года в размере 167 648 855 тыс. рублей, в том числе верхний предел долга по государственным гарантиям Московской области – 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предельный объем государственного долга Московской области на 2017 год в размере 383 029 737 тыс. рублей, на 2018 год в размере 406 199 955 тыс. рублей и на 2019 год в размере 424 342 443 тыс.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становить предельный объем заимствований Московской области </w:t>
        <w:br/>
        <w:t>в течение 2017 года в сумме 142 430 374 тыс. рублей, 2018 года в сумме 108 183 637 тыс. рублей, 2019 года в сумме 88 045 436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становить объем расходов бюджета Московской области </w:t>
        <w:br/>
        <w:t xml:space="preserve">на обслуживание государственного долга Московской области на 2017 год </w:t>
        <w:br/>
        <w:t>в размере 12 133 292 тыс. рублей, на 2018 год в размере 15 346 218 тыс. рублей и на 2019 год в размере 17 318 944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татья 44</w:t>
      </w:r>
    </w:p>
    <w:p>
      <w:pPr>
        <w:pStyle w:val="Normal"/>
        <w:autoSpaceDE w:val="false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сходах бюджета Московской области предусматриваются средства на оплату услуг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рейтинговых агентств по оценке кредитоспособности Московской области и выпусков государственных ценных бумаг Московской области, присвоению (обновлению) и поддержанию рейтингов Московской области </w:t>
        <w:br/>
        <w:t xml:space="preserve">и выпускаемым государственным ценным бумагам Московской области, наблюдению за рейтингом Московской области на 2017 год в сумме </w:t>
        <w:br/>
        <w:t xml:space="preserve">до 5 000 тыс. рублей, на 2018 год в сумме до 5 000 тыс. рублей, на 2019 год </w:t>
        <w:br/>
        <w:t>в сумме до 5 00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профессиональных участников рынка ценных бумаг, отвечающих </w:t>
        <w:br/>
        <w:t xml:space="preserve">за оказание услуг, связанных с организацией размещения, допуском </w:t>
        <w:br/>
        <w:t xml:space="preserve">к размещению, размещением, организацией торгов, включением </w:t>
        <w:br/>
        <w:t>и поддержанием в котировальных списках, хранением сертификатов, выкупом и дальнейшим обращением государственных ценных бумаг Московской области, а также с хранением и обращением облигаций, приобретенных от имени Московской области в рамках обязательств, принятых Московской областью в соответствии с законодательством Московской области, на 2017 год в сумме до 50 000 тыс. рублей, на 2018 год в сумме до 50 000 тыс. рублей, на 2019 год в сумме до 50 00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асходы, определенные </w:t>
      </w:r>
      <w:hyperlink r:id="rId75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, предусматриваются центральному исполнительному органу государственной власти Московской области, осуществляющему исполнительно-распорядительную деятельность в финансовой, бюджетной, кредитной </w:t>
        <w:br/>
        <w:t>и налоговой сфер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 Установить, что от имени Московской области права государственного заказчика по государственным контрактам, заключенным </w:t>
        <w:br/>
        <w:t xml:space="preserve">с рейтинговыми агентствами на оказание услуг по оценке кредитоспособности Московской области и выпусков государственных ценных бумаг Московской области, присвоению (обновлению) </w:t>
        <w:br/>
        <w:t xml:space="preserve">и поддержанию рейтингов Московской области и выпускаемым государственным ценным бумагам Московской области, наблюдению </w:t>
        <w:br/>
        <w:t>за рейтингом Московской области, с профессиональными участниками рынка ценных бумаг на оказание услуг, связанных с организацией размещения, допуском к размещению, размещением, организацией торгов, включением и поддержанием в котировальных списках, хранением сертификатов, выкупом и дальнейшим обращением государственных ценных бумаг Московской области, а также с хранением и обращением облигаций, приобретенных от имени Московской области в рамках обязательств, принятых Московской областью в соответствии с законодательством Московской области, осуществляются центральным исполнительным органом государственной власти Московской области, осуществляющим исполнительно-распорядительную деятельность в финансовой, бюджетной, кредитной и налоговой сфер</w:t>
      </w:r>
      <w:bookmarkStart w:id="5" w:name="_GoBack"/>
      <w:bookmarkEnd w:id="5"/>
      <w:r>
        <w:rPr>
          <w:sz w:val="28"/>
          <w:szCs w:val="28"/>
        </w:rPr>
        <w:t>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татья 45</w:t>
      </w:r>
    </w:p>
    <w:p>
      <w:pPr>
        <w:pStyle w:val="Normal"/>
        <w:autoSpaceDE w:val="false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заключение в 2017 году центральным исполнительным органом государственной власти Московской области, осуществляющим исполнительно-распорядительную деятельность в финансовой, бюджетной, кредитной и налоговой сферах, от имени Московской области государственных контрактов на оказание услуг по предоставлению Московской области кредитов, на оказание услуг по предоставлению Московской области кредитов в форме невозобновляемой кредитной линии на следующих услови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ельная сумма кредита (лимита) по одному государственному контракту – до 15 000 000 тыс. рублей (включительн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роцентная ставка – определяется по итогам аукционов в электронной форме по отбору кредитных организаций на право заключения государственных контрактов на оказание услуг по предоставлению Московской области кредитов, на оказание услуг по предоставлению Московской области кредитов в форме невозобновляемой кредитной лин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ок погашения кредита – до семи лет со дня заключения соответствующего государственного контрак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и использования кредита – покрытие дефицита бюджета Московской области и (или) погашение государственных долговых обязательств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зможность досрочного полного и (или) частичного погашения креди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Статья 46 </w:t>
      </w:r>
    </w:p>
    <w:p>
      <w:pPr>
        <w:pStyle w:val="Normal"/>
        <w:autoSpaceDE w:val="false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1"/>
        <w:numPr>
          <w:ilvl w:val="0"/>
          <w:numId w:val="0"/>
        </w:numPr>
        <w:tabs>
          <w:tab w:val="clear" w:pos="1134"/>
          <w:tab w:val="left" w:pos="-1843" w:leader="none"/>
        </w:tabs>
        <w:ind w:left="0" w:firstLine="720"/>
        <w:rPr/>
      </w:pPr>
      <w:r>
        <w:rPr/>
        <w:t>Утвердить заключение в 2017 году центральным исполнительным органом государственной власти Московской области, осуществляющим исполнительно-распорядительную деятельность в финансовой, бюджетной, кредитной и налоговой сферах от имени Московской област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 соглашений о предоставлении бюджету Московской области из федерального бюджета бюджетных кредитов для частичного покрытия дефицита бюджета Московской области на следующих услови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ельная сумма бюджетных кредитов по соглашения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 20 000 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 рублей (включительно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нтная ставка - в размере 0,1 процента годовы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огашения кредитов - не ранее 2018 г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использования кредитов - частичное покрытие дефицита бюджета Моско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говора о предоставлении бюджетного кредита на пополнение остатков средств на счетах бюджетов субъектов Российской Федерации (местных бюджетов) на следующих услови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аксимально допустимая совокупная сумма по договор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29 013 525 тыс. рублей (включительно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нтная ставка – в размере 0,1 процента годовы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использования кредита - пополнение остатков средств на счетах бюджетов субъектов Российской Федерации (местных бюджетов) в 2017 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9"/>
        <w:jc w:val="both"/>
        <w:rPr/>
      </w:pPr>
      <w:hyperlink r:id="rId76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государственных внутренних заимствований Московской области на 2017 год согласно </w:t>
      </w:r>
      <w:r>
        <w:rPr>
          <w:sz w:val="28"/>
          <w:szCs w:val="28"/>
          <w:shd w:fill="FFFFFF" w:val="clear"/>
        </w:rPr>
        <w:t>приложению 30</w:t>
      </w:r>
      <w:r>
        <w:rPr>
          <w:sz w:val="28"/>
          <w:szCs w:val="28"/>
        </w:rPr>
        <w:t xml:space="preserve"> к настоящему Закону </w:t>
        <w:br/>
        <w:t xml:space="preserve">и </w:t>
      </w:r>
      <w:hyperlink r:id="rId77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государственных внутренних заимствований Московской области на плановый период 2018 и 2019 годов согласно </w:t>
      </w:r>
      <w:r>
        <w:rPr>
          <w:sz w:val="28"/>
          <w:szCs w:val="28"/>
          <w:shd w:fill="FFFFFF" w:val="clear"/>
        </w:rPr>
        <w:t>приложению 31</w:t>
      </w:r>
      <w:r>
        <w:rPr>
          <w:sz w:val="28"/>
          <w:szCs w:val="28"/>
        </w:rPr>
        <w:t xml:space="preserve"> </w:t>
        <w:br/>
        <w:t>к настоящему Закону;</w:t>
      </w:r>
    </w:p>
    <w:p>
      <w:pPr>
        <w:pStyle w:val="Normal"/>
        <w:autoSpaceDE w:val="false"/>
        <w:ind w:firstLine="709"/>
        <w:jc w:val="both"/>
        <w:rPr/>
      </w:pPr>
      <w:hyperlink r:id="rId78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государственных гарантий Московской области на 2017 год согласно </w:t>
      </w:r>
      <w:r>
        <w:rPr>
          <w:sz w:val="28"/>
          <w:szCs w:val="28"/>
          <w:shd w:fill="FFFFFF" w:val="clear"/>
        </w:rPr>
        <w:t>приложению 32</w:t>
      </w:r>
      <w:r>
        <w:rPr>
          <w:sz w:val="28"/>
          <w:szCs w:val="28"/>
        </w:rPr>
        <w:t xml:space="preserve"> к настоящему Закону и </w:t>
      </w:r>
      <w:hyperlink r:id="rId79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государственных гарантий Московской области на плановый период 2018 </w:t>
        <w:br/>
        <w:t xml:space="preserve">и 2019 годов согласно </w:t>
      </w:r>
      <w:r>
        <w:rPr>
          <w:sz w:val="28"/>
          <w:szCs w:val="28"/>
          <w:shd w:fill="FFFFFF" w:val="clear"/>
        </w:rPr>
        <w:t>приложению 33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точники внутреннего финансирования дефицита бюджета Московской области на 2017 год согласно </w:t>
      </w:r>
      <w:hyperlink r:id="rId80">
        <w:r>
          <w:rPr>
            <w:rStyle w:val="InternetLink"/>
            <w:sz w:val="28"/>
            <w:szCs w:val="28"/>
            <w:shd w:fill="FFFFFF" w:val="clear"/>
          </w:rPr>
          <w:t>приложению 34</w:t>
        </w:r>
      </w:hyperlink>
      <w:r>
        <w:rPr>
          <w:sz w:val="28"/>
          <w:szCs w:val="28"/>
        </w:rPr>
        <w:t xml:space="preserve"> к настоящему Закону и на плановый период 2018 и 2019 годов согласно </w:t>
      </w:r>
      <w:hyperlink r:id="rId81">
        <w:r>
          <w:rPr>
            <w:rStyle w:val="InternetLink"/>
            <w:sz w:val="28"/>
            <w:szCs w:val="28"/>
            <w:shd w:fill="FFFFFF" w:val="clear"/>
          </w:rPr>
          <w:t>приложению 35</w:t>
        </w:r>
      </w:hyperlink>
      <w:r>
        <w:rPr>
          <w:sz w:val="28"/>
          <w:szCs w:val="28"/>
          <w:shd w:fill="FFFFFF" w:val="clear"/>
        </w:rPr>
        <w:t xml:space="preserve"> </w:t>
        <w:br/>
      </w:r>
      <w:r>
        <w:rPr>
          <w:sz w:val="28"/>
          <w:szCs w:val="28"/>
        </w:rPr>
        <w:t>к настоящему Зак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 Установить, что в расходах бюджета Московской области предусматривается на 2017 год – 4 301 тыс. рублей, на 2018 год – 4 301 тыс. рублей и на 2019 год – 4 301 тыс. рублей на предоставление субвенции федеральному бюджету на финансовое обеспечение содержания имущества, передаваемого Главному управлению Министерства Российской Федерации по делам гражданской обороны, чрезвычайным ситуациям </w:t>
        <w:br/>
        <w:t xml:space="preserve">и ликвидации последствий стихийных бедствий по Московской области </w:t>
        <w:br/>
        <w:t xml:space="preserve">для реализации Соглашения между Министерством Российской Федерации по делам гражданской обороны, чрезвычайным ситуациям и ликвидации последствий стихийных бедствий и Правительством Московской области </w:t>
        <w:br/>
        <w:t xml:space="preserve">о передаче друг другу осуществления части своих полномочий в решении вопросов защиты населения и территории от чрезвычайных ситуаций природного и техногенного характера и ликвидации их последствий, организации и проведения аварийно-спасательных и других неотложных работ при чрезвычайных ситуациях межмуниципального и регионального характера, организации тушения пожаров силами Государственной противопожарной службы, организации осуществления на межмуниципальном и региональном уровне мероприятий по гражданской обороне, осуществления поиска и спасания людей на водных объектах, утвержденного распоряжением Правительства Российской Федерации </w:t>
        <w:br/>
        <w:t>от 11.04.2011 № 611-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 Расходы, определенные частью 1 настоящей статьи, предусматриваются государственному органу Московской области, осуществляющему финансовое, материально-техническое и кадровое обеспечение мероприятий в сферах предупреждения и ликвидации чрезвычайных ситуаций межмуниципального и областного характера </w:t>
        <w:br/>
        <w:t>и ликвидации их последств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3. Предоставление средств, предусмотренных частью 1 настоящей статьи, осуществляется при условии заключения соглашения между Министерством Российской Федерации по делам гражданской обороны, чрезвычайным ситуациям и ликвидации последствий стихийных бедствий </w:t>
        <w:br/>
        <w:t>и Правительством Московской области о предоставлении федеральному бюджету субвенции из бюджета Мо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bookmarkStart w:id="6" w:name="P2"/>
      <w:bookmarkEnd w:id="6"/>
      <w:r>
        <w:rPr>
          <w:sz w:val="28"/>
          <w:szCs w:val="28"/>
        </w:rPr>
        <w:t>1. Утвердить объем бюджетных ассигнований Дорожного фонда Москов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2017 год в размере 31 152 843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2018 год в размере 30 531 093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2019 год в размере 31 393 62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 Бюджетные ассигнования Дорожного фонда Московской области, определенные </w:t>
      </w:r>
      <w:hyperlink w:anchor="P2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, предусматри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на 2017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центральному исполнительному органу государственной власти Московской области, осуществляющему исполнительно-распорядительную деятельность в сфере использования автомобильных дорог и осуществления дорожной деятельности в отношении автомобильных дорог регионального или межмуниципального значения, на финансирование подпрограмм «</w:t>
      </w:r>
      <w:hyperlink r:id="rId82">
        <w:r>
          <w:rPr>
            <w:rStyle w:val="InternetLink"/>
            <w:sz w:val="28"/>
            <w:szCs w:val="28"/>
          </w:rPr>
          <w:t>Дороги</w:t>
        </w:r>
      </w:hyperlink>
      <w:r>
        <w:rPr>
          <w:sz w:val="28"/>
          <w:szCs w:val="28"/>
        </w:rPr>
        <w:t xml:space="preserve"> Подмосковья», «</w:t>
      </w:r>
      <w:hyperlink r:id="rId83">
        <w:r>
          <w:rPr>
            <w:rStyle w:val="InternetLink"/>
            <w:sz w:val="28"/>
            <w:szCs w:val="28"/>
          </w:rPr>
          <w:t>Безопасность</w:t>
        </w:r>
      </w:hyperlink>
      <w:r>
        <w:rPr>
          <w:sz w:val="28"/>
          <w:szCs w:val="28"/>
        </w:rPr>
        <w:t xml:space="preserve"> дорожного движения» </w:t>
        <w:br/>
        <w:t xml:space="preserve">и </w:t>
      </w:r>
      <w:hyperlink r:id="rId84">
        <w:r>
          <w:rPr>
            <w:rStyle w:val="InternetLink"/>
            <w:sz w:val="28"/>
            <w:szCs w:val="28"/>
          </w:rPr>
          <w:t>«Обеспечивающая подпрограмма»</w:t>
        </w:r>
      </w:hyperlink>
      <w:r>
        <w:rPr>
          <w:sz w:val="28"/>
          <w:szCs w:val="28"/>
        </w:rPr>
        <w:t xml:space="preserve"> государственной программы Московской области «Развитие и функционирование дорожно-транспортного комплекса» на 2017-2021 годы в размере 30 762 388 тыс. рублей; </w:t>
      </w:r>
      <w:hyperlink r:id="rId85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Доступная среда» государственной программы Московской области «Социальная защита населения Московской области» на 2017-2021 годы» в размере 76 000 тыс. рублей; </w:t>
      </w:r>
      <w:hyperlink r:id="rId86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Устойчивое развитие сельских территорий» государственной программы Московской области «Сельское хозяйство Подмосковья» на 2014-2020 годы в размере 50 000 тыс. рублей; </w:t>
      </w:r>
      <w:hyperlink r:id="rId87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Обеспечение комфортной среды проживания в Московской области» государственной программы Московской области «Развитие жилищно-коммунального хозяйства» на 2017-2021 годы в размере 200 00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 финансовой, бюджетной, кредитной и налоговой сферах, </w:t>
        <w:br/>
        <w:t xml:space="preserve">на финансирование </w:t>
      </w:r>
      <w:hyperlink r:id="rId88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Управление государственными финансами Московской области» государственной программы Московской области «Эффективная власть» на 2017-2021 годы для осуществления уплаты процентов за рассрочку по обязательствам (задолженности) Московской области по бюджетному кредиту, полученному Московской областью </w:t>
        <w:br/>
        <w:t xml:space="preserve">из федерального бюдже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, в размере </w:t>
        <w:br/>
        <w:t>2 55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 сфере имущественно-земельных отношений, </w:t>
        <w:br/>
        <w:t xml:space="preserve">на финансирование </w:t>
      </w:r>
      <w:hyperlink r:id="rId89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Развитие имущественного комплекса Московской области» государственной программы Московской области «Эффективная власть» на 2017-2021 годы для осуществления мероприятий по оценке земельных участков и объектов недвижимого имущества, изымаемых для государственных нужд Московской области в размере 40 445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 сферах совершенствования архитектурно-художественного облика городов, поселений и иных населенных пунктов, архитектуры </w:t>
        <w:br/>
        <w:t xml:space="preserve">и отдельных направлений градостроительной деятельности, </w:t>
        <w:br/>
        <w:t xml:space="preserve">на финансирование </w:t>
      </w:r>
      <w:hyperlink r:id="rId90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Дороги Подмосковья» государственной программы Московской области «Развитие и функционирование дорожно-транспортного комплекса» на 2017-2021 годы в размере 21 452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на 2018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 сфере использования автомобильных дорог и осуществления дорожной деятельности в отношении автомобильных дорог регионального или межмуниципального значения, на финансирование подпрограмм </w:t>
      </w:r>
      <w:hyperlink r:id="rId91">
        <w:r>
          <w:rPr>
            <w:rStyle w:val="InternetLink"/>
            <w:sz w:val="28"/>
            <w:szCs w:val="28"/>
          </w:rPr>
          <w:t>«Дороги Подмосковья»</w:t>
        </w:r>
      </w:hyperlink>
      <w:r>
        <w:rPr>
          <w:sz w:val="28"/>
          <w:szCs w:val="28"/>
        </w:rPr>
        <w:t xml:space="preserve">, </w:t>
      </w:r>
      <w:hyperlink r:id="rId92">
        <w:r>
          <w:rPr>
            <w:rStyle w:val="InternetLink"/>
            <w:sz w:val="28"/>
            <w:szCs w:val="28"/>
          </w:rPr>
          <w:t>«Безопасность дорожного движения»</w:t>
        </w:r>
      </w:hyperlink>
      <w:r>
        <w:rPr>
          <w:sz w:val="28"/>
          <w:szCs w:val="28"/>
        </w:rPr>
        <w:t xml:space="preserve"> </w:t>
        <w:br/>
        <w:t xml:space="preserve">и </w:t>
      </w:r>
      <w:hyperlink r:id="rId93">
        <w:r>
          <w:rPr>
            <w:rStyle w:val="InternetLink"/>
            <w:sz w:val="28"/>
            <w:szCs w:val="28"/>
          </w:rPr>
          <w:t>«Обеспечивающая подпрограмма»</w:t>
        </w:r>
      </w:hyperlink>
      <w:r>
        <w:rPr>
          <w:sz w:val="28"/>
          <w:szCs w:val="28"/>
        </w:rPr>
        <w:t xml:space="preserve"> государственной программы Московской области «Развитие и функционирование дорожно-транспортного комплекса» на 2017-2021 годы в размере 30 360 089 тыс. рублей; </w:t>
      </w:r>
      <w:hyperlink r:id="rId94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Доступная среда» государственной программы Московской области «Социальная защита населения Московской области» на 2017-2021 годы» в размере 76 000 тыс. рублей; </w:t>
      </w:r>
      <w:hyperlink r:id="rId95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Устойчивое развитие сельских территорий» государственной программы Московской области «Сельское хозяйство Подмосковья» на 2014-2020 годы в размере 50 00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 финансовой, бюджетной, кредитной и налоговой сферах, </w:t>
        <w:br/>
        <w:t xml:space="preserve">на финансирование </w:t>
      </w:r>
      <w:hyperlink r:id="rId96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Управление государственными финансами Московской области» государственной программы Московской области «Эффективная власть» на 2017-2021 годы для осуществления уплаты процентов за рассрочку по обязательствам (задолженности) Московской области по бюджетному кредиту, полученному Московской областью </w:t>
        <w:br/>
        <w:t>из федерального бюдже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, в размере 2 55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 сфере имущественно-земельных отношений, </w:t>
        <w:br/>
        <w:t xml:space="preserve">на финансирование </w:t>
      </w:r>
      <w:hyperlink r:id="rId97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Развитие имущественного комплекса Московской области» государственной программы Московской области «Эффективная власть» на 2017-2021 годы для осуществления мероприятий по оценке земельных участков и объектов недвижимого имущества, изымаемых для государственных нужд Московской области, в размере 42 44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на 2019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 сфере использования автомобильных дорог и осуществления дорожной деятельности в отношении автомобильных дорог регионального или межмуниципального значения, на финансирование подпрограмм </w:t>
      </w:r>
      <w:hyperlink r:id="rId98">
        <w:r>
          <w:rPr>
            <w:rStyle w:val="InternetLink"/>
            <w:sz w:val="28"/>
            <w:szCs w:val="28"/>
          </w:rPr>
          <w:t>«Дороги Подмосковья»</w:t>
        </w:r>
      </w:hyperlink>
      <w:r>
        <w:rPr>
          <w:sz w:val="28"/>
          <w:szCs w:val="28"/>
        </w:rPr>
        <w:t xml:space="preserve">, </w:t>
      </w:r>
      <w:hyperlink r:id="rId99">
        <w:r>
          <w:rPr>
            <w:rStyle w:val="InternetLink"/>
            <w:sz w:val="28"/>
            <w:szCs w:val="28"/>
          </w:rPr>
          <w:t>«Безопасность дорожного движения»</w:t>
        </w:r>
      </w:hyperlink>
      <w:r>
        <w:rPr>
          <w:sz w:val="28"/>
          <w:szCs w:val="28"/>
        </w:rPr>
        <w:t xml:space="preserve"> </w:t>
        <w:br/>
        <w:t xml:space="preserve">и </w:t>
      </w:r>
      <w:hyperlink r:id="rId100">
        <w:r>
          <w:rPr>
            <w:rStyle w:val="InternetLink"/>
            <w:sz w:val="28"/>
            <w:szCs w:val="28"/>
          </w:rPr>
          <w:t>«Обеспечивающая подпрограмма»</w:t>
        </w:r>
      </w:hyperlink>
      <w:r>
        <w:rPr>
          <w:sz w:val="28"/>
          <w:szCs w:val="28"/>
        </w:rPr>
        <w:t xml:space="preserve"> государственной программы Московской области «Развитие и функционирование дорожно-транспортного комплекса» на 2017-2021 годы в размере 31 220 494  тыс. рублей; </w:t>
      </w:r>
      <w:hyperlink r:id="rId101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Доступная среда» государственной программы Московской области «Социальная защита населения Московской области» на 2017-2021 годы» в размере 76 000 тыс. рублей; </w:t>
      </w:r>
      <w:hyperlink r:id="rId102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Устойчивое развитие сельских территорий» государственной программы Московской области «Сельское хозяйство Подмосковья» на 2014-2020 годы в размере 50 00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 финансовой, бюджетной, кредитной и налоговой сферах, </w:t>
        <w:br/>
        <w:t xml:space="preserve">на финансирование </w:t>
      </w:r>
      <w:hyperlink r:id="rId103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Управление государственными финансами Московской области» государственной программы Московской области «Эффективная власть» на 2017-2021 годы для осуществления уплаты процентов за рассрочку по обязательствам (задолженности) Московской области по бюджетному кредиту, полученному Московской областью </w:t>
        <w:br/>
        <w:t>из федерального бюдже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, в размере 2 55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центральному исполнительному органу государственной власти Московской области, осуществляющему исполнительно-распорядительную деятельность в сфере имущественно-земельных отношений, </w:t>
        <w:br/>
        <w:t xml:space="preserve">на финансирование </w:t>
      </w:r>
      <w:hyperlink r:id="rId104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Развитие имущественного комплекса Московской области» государственной программы Московской области «Эффективная власть» на 2017-2021 годы для осуществления мероприятий по оценке земельных участков и объектов недвижимого имущества, изымаемых для государственных нужд Московской области, в размере 44 568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ервного фонда Правительства Московской области на 2017 год </w:t>
        <w:br/>
        <w:t xml:space="preserve">в сумме 500 000 тыс. рублей, на 2018 год в сумме 500 000 тыс. рублей, </w:t>
        <w:br/>
        <w:t>на 2019 год в сумме 500 0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ервного фонда Правительства Московской области </w:t>
        <w:br/>
        <w:t xml:space="preserve">на предупреждение и ликвидацию чрезвычайных ситуаций и последствий стихийных бедствий на 2017 год в сумме 50 000 тыс. рублей, на 2018 год </w:t>
        <w:br/>
        <w:t>в сумме 50 000 тыс. рублей, на 2019 год в сумме 50 00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, что из резервного фонда Правительства Московской области на основании соответствующих договоров (соглашений), в том числе могут осуществляться следующие расход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организациям и иным субъектам Российской Федерации в связи с произошедшими на их территории террористическими актами, катастрофами, авариями, пожарами и иными событиями, повлекшими тяжкие последств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ы социальной поддержки гражданам и членам их семей, имеющим место жительства в иных субъектах Российской Федерации, пострадавшим </w:t>
        <w:br/>
        <w:t>в результате террористических актов, катастроф, аварий, пожаров и иных событий, повлекших тяжкие последствия, произошедших на территории Моск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уманитарная помощь соотечественникам за рубежом, оказавшимся в чрезвычайных ситуациях, в соответствии с законодательством Российской Федерации, а также поддержка социально незащищенных категорий соотечественников в зависимости от их принадлежности к группам соотечественников, предусмотренным Федеральным </w:t>
      </w:r>
      <w:hyperlink r:id="rId10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мая 1999 года № 99-ФЗ «О государственной политике Российской Федерации </w:t>
        <w:br/>
        <w:t>в отношении соотечественников за рубежом», на основании международных договоров Российской Федерации 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за счет средств резервного фонда Правительства Московской области могут осуществляться расходы, в том числе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опорядка и общественной безопасности, противодействие терроризму и экстремистск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р социальной поддержки пострадавшим и (или) семьям лиц, погибших в результате опасных природных явлений, стихийных бедствий, катастроф, аварий, пожаров, террористических актов и иных чрезвычайных ситуаций на территории Московской области, повлекших тяжкие последств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ложные мероприятия по обеспечению обязательств органов государственной власти Московской области по защите и гарантиям конституционных прав и свобод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Из резервного фонда Правительства Московской области может осуществляться дополнительное финансирование непредвиденных расходов по обеспечению финансовых обязательств муниципальных образований Московской области, возникших в связи с решением вопросов местного значения в случаях, если средства, необходимые на осуществление соответствующих расходов, не предусмотрены бюджетами муниципальных образований Московской области либо при их недостаточ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дача средств из резервного фонда Правительства Московской области осуществляется на безвозвратной и безвозмездной основе в форме иных межбюджетных трансфертов в порядке, установленном </w:t>
        <w:br/>
        <w:t>для использования бюджетных ассигнований указанного резервного фон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Центральный исполнительный орган государственной власти Московской области, осуществляющий исполнительно-распорядительную деятельность в финансовой, бюджетной, кредитной и налоговой сферах, осуществляет размещение средств бюджета Московской области </w:t>
        <w:br/>
        <w:t xml:space="preserve">на банковских депозитах в соответствии с </w:t>
      </w:r>
      <w:hyperlink r:id="rId10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осковской области № 151/2007-ОЗ «О бюджетном процессе в Москов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новить, что в 2017 году и плановом периоде 2018 и 2019 годов остаток субсидии на выполнение государственного задания автономными </w:t>
        <w:br/>
        <w:t>и бюджетными учреждениями Московской области в объеме, соответствующем недостигнутым показателям государственного задания указанными учреждениями, подлежит возврату в бюджет Московской области в порядке, установленном Правительством Мо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4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новить, что остатки средств бюджета Московской области </w:t>
        <w:br/>
        <w:t>на начало текущего финансового год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объеме средств, необходимых для покрытия временных кассовых разрывов, возникающих в ходе исполнения бюджета Московской области </w:t>
        <w:br/>
        <w:t>в текущем финансовом году, направляются на их покрытие, но не более общего объема остатков средств бюджета Московской области на начало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объеме, не превышающем сумму остатка неиспользованных бюджетных ассигнований на оплату заключенных от имени Московской области государственных контрактов на поставку товаров, выполнение работ, оказание услуг, подлежавших в соответствии с условиями этих государственных контрактов оплате в отчетном финансовом году, в случае принятия соответствующих изменений в государственные программы Московской области или адресные программы Московской области, направляются на увеличение соответствующих бюджетных ассигнований </w:t>
        <w:br/>
        <w:t>на указанные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5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новить, что не использованные по состоянию на 1 января 2017 года остатки межбюджетных трансфертов, предоставленных из бюджета Московской области бюджетам муниципальных образований Московской области в форме субвенций, субсидий, иных межбюджетных трансфертов, имеющих целевое назначение, в том числе за счет средств, перечисленных </w:t>
        <w:br/>
        <w:t xml:space="preserve">из федерального бюджета, подлежат возврату в бюджет Московской области </w:t>
        <w:br/>
        <w:t>в течение первых 10 рабочих дней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6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становить, что суммы авансовых платежей, предусматриваемых получателями средств бюджета Московской области при заключении государственных контрактов о поставке товаров, выполнении работ, оказании услуг (за исключением государственных контрактов, исполнение которых подлежит банковскому сопровождению в соответствии </w:t>
        <w:br/>
        <w:t xml:space="preserve">с законодательством Российской Федерации о контрактной системе в сфере закупок товаров, работ, услуг для обеспечения государственных </w:t>
        <w:br/>
        <w:t xml:space="preserve">и муниципальных нужд) в пределах доведенных им в установленном порядке лимитов бюджетных обязательств, по государственным контрактам, сумма которых превышает 50 000 тыс. рублей, перечисляются в сроки, определенные соответствующим государственным контрактом, на счета, открытые центральному исполнительному органу государственной власти Московской области, осуществляющему исполнительно-распорядительную деятельность в финансовой, бюджетной, кредитной и налоговой сферах </w:t>
        <w:br/>
        <w:t>в учреждении Центрального банк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становить, что суммы авансовых платежей, предусматриваемых исполнителем по государственному контракту при заключении контрактов, договоров с соисполнителями, привлекаемыми им для исполнения указанного государственного контракта, источником финансового обеспечения которых являются указанные в части 1 настоящей статьи средства, перечисляются в сроки, определенные соответствующим контрактом, договором, на счета, указанные в части 1 настоящей статьи, </w:t>
        <w:br/>
        <w:t>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заключении контракта, договора с соисполнителем </w:t>
        <w:br/>
        <w:t>по государственному контракту на сумму, превышающую 50 000 тыс. руб., условием которого предусмотрен авансовый платеж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заключении контракта, договора с соисполнителем </w:t>
        <w:br/>
        <w:t xml:space="preserve">по государственному контракту на сумму, не превышающую 50 000 тыс. руб., условием которого предусмотрен авансовый платеж в размере, превышающем тридцать процентов от суммы договор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перации по зачислению и списанию средств на счетах, указанных </w:t>
        <w:br/>
        <w:t>в частях 1, 2 настоящей статьи, осуществляются в соответствии с Законом Московской области № 151/2007-ОЗ «О бюджетном процессе в Москов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 Остатки средств на счетах центрального исполнительного органа государственной власти Московской области, осуществляющего исполнительно-распорядительную деятельность в финансовой, бюджетной, кредитной и налоговой сферах, открытых в учреждениях Центрального банка Российской Федерации в соответствии с законодательством Российской Федерации, на которых отражаются соответственно операции со средствами, поступающими во временное распоряжение государственных казенных учреждений Московской области, операции со средствами юридических лиц, не являющихся участниками бюджетного процесса, операции с субсидиями, предоставленными из бюджета Московской области государственным унитарным предприятиям Московской области на осуществление капитальных вложений, операции со средствами указанными в частях </w:t>
      </w:r>
      <w:r>
        <w:rPr>
          <w:sz w:val="28"/>
          <w:szCs w:val="28"/>
          <w:shd w:fill="FFFFFF" w:val="clear"/>
        </w:rPr>
        <w:t>1, 2 статьи 56</w:t>
      </w:r>
      <w:r>
        <w:rPr>
          <w:sz w:val="28"/>
          <w:szCs w:val="28"/>
        </w:rPr>
        <w:t xml:space="preserve"> настоящего Закона, перечисляются центральным исполнительным органом государственной власти Московской области, осуществляющим исполнительно-распорядительную деятельность в финансовой, бюджетной, кредитной и налоговой сферах, в бюджет Московской области с их возвратом не позднее последнего рабочего дня текущего финансового года на счета, </w:t>
        <w:br/>
        <w:t>с которых они были ранее перечислены, в порядке, установленном центральным исполнительным органом государственной власти Московской области, осуществляющим исполнительно-распорядительную деятельность в финансовой, бюджетной, кредитной и налоговой сфер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 Центральный исполнительный орган государственной власти Московской области, осуществляющий исполнительно-распорядительную деятельность в финансовой, бюджетной, кредитной и налоговой сферах, осуществляет проведение кассовых выплат за счет средств, указанных </w:t>
        <w:br/>
        <w:t xml:space="preserve">в части 1 настоящей статьи, не позднее второго рабочего дня, следующего </w:t>
        <w:br/>
        <w:t xml:space="preserve">за днем представления государственными казенными учреждениями Московской области, юридическими лицами, не являющимися участниками бюджетного процесса, государственными унитарными предприятиями Московской области, юридическими лицами, указанными в </w:t>
      </w:r>
      <w:r>
        <w:rPr>
          <w:sz w:val="28"/>
          <w:szCs w:val="28"/>
          <w:shd w:fill="FFFFFF" w:val="clear"/>
        </w:rPr>
        <w:t>статье 56</w:t>
      </w:r>
      <w:r>
        <w:rPr>
          <w:sz w:val="28"/>
          <w:szCs w:val="28"/>
        </w:rPr>
        <w:t xml:space="preserve"> настоящего Закона, платежных документов, в порядке, установленном центральным исполнительным органом государственной власти Московской области, осуществляющим исполнительно-распорядительную деятельность </w:t>
        <w:br/>
        <w:t>в финансовой, бюджетной, кредитной и налоговой сфер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новить дополнительные основания для внесения изменений </w:t>
        <w:br/>
        <w:t xml:space="preserve">в сводную бюджетную роспись бюджета Московской области в соответствии с решениями руководителя центрального исполнительного органа государственной власти Московской области, осуществляющего исполнительно-распорядительную деятельность в финансовой, бюджетной, кредитной и налоговой сферах, без внесения изменений в настоящий Закон, предусмотренные </w:t>
      </w:r>
      <w:hyperlink r:id="rId107">
        <w:r>
          <w:rPr>
            <w:rStyle w:val="InternetLink"/>
            <w:sz w:val="28"/>
            <w:szCs w:val="28"/>
          </w:rPr>
          <w:t>частью 1 статьи 15</w:t>
        </w:r>
        <w:r>
          <w:rPr>
            <w:rStyle w:val="InternetLink"/>
            <w:sz w:val="28"/>
            <w:szCs w:val="28"/>
            <w:vertAlign w:val="superscript"/>
          </w:rPr>
          <w:t>6</w:t>
        </w:r>
      </w:hyperlink>
      <w:r>
        <w:rPr>
          <w:sz w:val="28"/>
          <w:szCs w:val="28"/>
        </w:rPr>
        <w:t xml:space="preserve"> Закона Московской области № 151/2007-ОЗ «О бюджетном процессе в Москов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Закон вступает в силу со дня е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 дня вступления в силу до 1 января 2017 года настоящий Закон применяется в целях обеспечения исполнения бюджета Московской области в 2017 году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Губернатор </w:t>
      </w:r>
    </w:p>
    <w:p>
      <w:pPr>
        <w:pStyle w:val="Normal"/>
        <w:rPr/>
      </w:pPr>
      <w:r>
        <w:rPr>
          <w:b/>
          <w:color w:val="000000"/>
          <w:kern w:val="2"/>
          <w:sz w:val="28"/>
          <w:szCs w:val="28"/>
        </w:rPr>
        <w:t>Московской области</w:t>
        <w:tab/>
        <w:tab/>
        <w:tab/>
        <w:tab/>
        <w:tab/>
        <w:tab/>
        <w:t xml:space="preserve">               А.Ю. Воробьев</w:t>
      </w:r>
    </w:p>
    <w:p>
      <w:pPr>
        <w:pStyle w:val="ConsCell"/>
        <w:widowControl/>
        <w:autoSpaceDE w:val="true"/>
        <w:rPr/>
      </w:pPr>
      <w:r>
        <w:rPr>
          <w:color w:val="000000"/>
          <w:kern w:val="2"/>
          <w:sz w:val="28"/>
          <w:szCs w:val="28"/>
        </w:rPr>
        <w:t>«____» ______________ 2016 года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№ </w:t>
      </w:r>
      <w:r>
        <w:rPr>
          <w:color w:val="000000"/>
          <w:kern w:val="2"/>
          <w:sz w:val="28"/>
          <w:szCs w:val="28"/>
        </w:rPr>
        <w:t>___________</w:t>
      </w:r>
    </w:p>
    <w:p>
      <w:pPr>
        <w:pStyle w:val="ConsCell"/>
        <w:widowControl/>
        <w:autoSpaceDE w:val="tru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ConsCell"/>
        <w:widowControl/>
        <w:autoSpaceDE w:val="tru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нят постановлением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осковской областной Думы</w:t>
      </w:r>
    </w:p>
    <w:p>
      <w:pPr>
        <w:pStyle w:val="ConsCell"/>
        <w:widowControl/>
        <w:autoSpaceDE w:val="true"/>
        <w:rPr/>
      </w:pPr>
      <w:r>
        <w:rPr>
          <w:kern w:val="2"/>
          <w:sz w:val="28"/>
          <w:szCs w:val="28"/>
        </w:rPr>
        <w:t>от ___________№__________</w:t>
      </w:r>
    </w:p>
    <w:sectPr>
      <w:headerReference w:type="default" r:id="rId108"/>
      <w:headerReference w:type="first" r:id="rId10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ystem1">
    <w:name w:val="system1"/>
    <w:qFormat/>
    <w:rPr>
      <w:b w:val="false"/>
      <w:bCs w:val="false"/>
      <w:i w:val="false"/>
      <w:iCs w:val="false"/>
      <w:color w:val="DA8103"/>
    </w:rPr>
  </w:style>
  <w:style w:type="character" w:styleId="11">
    <w:name w:val="Стиль1 Знак"/>
    <w:qFormat/>
    <w:rPr>
      <w:b/>
      <w:bCs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21">
    <w:name w:val="Стиль2 Знак"/>
    <w:qFormat/>
    <w:rPr>
      <w:caps/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sz w:val="24"/>
      <w:szCs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basedOn w:val="Style12"/>
    <w:qFormat/>
    <w:rPr>
      <w:sz w:val="24"/>
      <w:szCs w:val="24"/>
    </w:rPr>
  </w:style>
  <w:style w:type="character" w:styleId="Style19">
    <w:name w:val="Название Знак"/>
    <w:qFormat/>
    <w:rPr>
      <w:b/>
      <w:caps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aps/>
      <w:sz w:val="32"/>
      <w:szCs w:val="20"/>
      <w:lang w:val="en-US"/>
    </w:rPr>
  </w:style>
  <w:style w:type="paragraph" w:styleId="TextBody">
    <w:name w:val="Body Text"/>
    <w:basedOn w:val="Normal"/>
    <w:pPr>
      <w:ind w:firstLine="709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"/>
    <w:basedOn w:val="Normal"/>
    <w:next w:val="Normal"/>
    <w:qFormat/>
    <w:pPr>
      <w:keepNext w:val="true"/>
      <w:widowControl w:val="false"/>
      <w:jc w:val="center"/>
    </w:pPr>
    <w:rPr>
      <w:b/>
      <w:cap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Нумерованный список"/>
    <w:basedOn w:val="ConsNormal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jc w:val="both"/>
    </w:pPr>
    <w:rPr>
      <w:kern w:val="2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>
      <w:ind w:firstLine="709"/>
      <w:jc w:val="both"/>
    </w:pPr>
    <w:rPr>
      <w:sz w:val="2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ind w:left="6480" w:hanging="0"/>
    </w:pPr>
    <w:rPr>
      <w:b/>
      <w:bCs/>
      <w:lang w:val="en-US"/>
    </w:rPr>
  </w:style>
  <w:style w:type="paragraph" w:styleId="24">
    <w:name w:val="Стиль2"/>
    <w:basedOn w:val="Normal"/>
    <w:qFormat/>
    <w:pPr/>
    <w:rPr>
      <w:cap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927EF51E4EBAB4CA0E8E370EA4DA0FA8ACC722364EDA0FDCC8922B23ADF5F11435528EC2205126yBj6F" TargetMode="External"/><Relationship Id="rId3" Type="http://schemas.openxmlformats.org/officeDocument/2006/relationships/hyperlink" Target="consultantplus://offline/ref=47927EF51E4EBAB4CA0E8E370EA4DA0FA8ACC722364EDA0FDCC8922B23ADF5F11435528EC2215722yBj0F" TargetMode="External"/><Relationship Id="rId4" Type="http://schemas.openxmlformats.org/officeDocument/2006/relationships/hyperlink" Target="consultantplus://offline/ref=51B876EA2E283A6B860B3A93B8A4B3285C6B9D6FE38D1A0C678F896105A579876ACC75970377C4D4NBw1O" TargetMode="External"/><Relationship Id="rId5" Type="http://schemas.openxmlformats.org/officeDocument/2006/relationships/hyperlink" Target="consultantplus://offline/ref=231A14E5DB9CFC0D945759B572C450157DAC0434B643DE5208F234443A030D9A6ACD180221F8E7D2h7w3O" TargetMode="External"/><Relationship Id="rId6" Type="http://schemas.openxmlformats.org/officeDocument/2006/relationships/hyperlink" Target="consultantplus://offline/ref=231A14E5DB9CFC0D945759B572C450157DAC0434B643DE5208F234443A030D9A6ACD180221F8ECD1h7w4O" TargetMode="External"/><Relationship Id="rId7" Type="http://schemas.openxmlformats.org/officeDocument/2006/relationships/hyperlink" Target="consultantplus://offline/ref=231A14E5DB9CFC0D945759B572C450157DAC0434B643DE5208F234443A030D9A6ACD180221F9EDD6h7w0O" TargetMode="External"/><Relationship Id="rId8" Type="http://schemas.openxmlformats.org/officeDocument/2006/relationships/hyperlink" Target="consultantplus://offline/ref=231A14E5DB9CFC0D945759B572C450157DAC0434B643DE5208F234443A030D9A6ACD180221FEE4D3h7w2O" TargetMode="External"/><Relationship Id="rId9" Type="http://schemas.openxmlformats.org/officeDocument/2006/relationships/hyperlink" Target="consultantplus://offline/ref=231A14E5DB9CFC0D945759B572C450157DAC0434B643DE5208F234443A030D9A6ACD180225F3E6D2h7w3O" TargetMode="External"/><Relationship Id="rId10" Type="http://schemas.openxmlformats.org/officeDocument/2006/relationships/hyperlink" Target="consultantplus://offline/ref=231A14E5DB9CFC0D945759B572C450157DAC0434B643DE5208F234443A030D9A6ACD180229FBE4D2h7w4O" TargetMode="External"/><Relationship Id="rId11" Type="http://schemas.openxmlformats.org/officeDocument/2006/relationships/hyperlink" Target="consultantplus://offline/ref=231A14E5DB9CFC0D945759B572C450157DAC0434B643DE5208F234443A030D9A6ACD180120FFECD7h7wFO" TargetMode="External"/><Relationship Id="rId12" Type="http://schemas.openxmlformats.org/officeDocument/2006/relationships/hyperlink" Target="consultantplus://offline/ref=231A14E5DB9CFC0D945759B572C450157DAC0434B643DE5208F234443A030D9A6ACD180123FDE4DDh7w0O" TargetMode="External"/><Relationship Id="rId13" Type="http://schemas.openxmlformats.org/officeDocument/2006/relationships/hyperlink" Target="consultantplus://offline/ref=EDC2768181C11E27C9C1EB60E803A176D33FCD879124DB35FCC24825F0k8t4I" TargetMode="External"/><Relationship Id="rId14" Type="http://schemas.openxmlformats.org/officeDocument/2006/relationships/hyperlink" Target="consultantplus://offline/ref=EDC2768181C11E27C9C1EB60E803A176D33FCD869124DB35FCC24825F0k8t4I" TargetMode="External"/><Relationship Id="rId15" Type="http://schemas.openxmlformats.org/officeDocument/2006/relationships/hyperlink" Target="consultantplus://offline/ref=EDC2768181C11E27C9C1EB60E803A176D037CC889A25DB35FCC24825F0k8t4I" TargetMode="External"/><Relationship Id="rId16" Type="http://schemas.openxmlformats.org/officeDocument/2006/relationships/hyperlink" Target="consultantplus://offline/ref=EDC2768181C11E27C9C1EB60E803A176D33FCD879025DB35FCC24825F0k8t4I" TargetMode="External"/><Relationship Id="rId17" Type="http://schemas.openxmlformats.org/officeDocument/2006/relationships/hyperlink" Target="consultantplus://offline/ref=EDC2768181C11E27C9C1EB60E803A176D33FCD879720DB35FCC24825F0k8t4I" TargetMode="External"/><Relationship Id="rId18" Type="http://schemas.openxmlformats.org/officeDocument/2006/relationships/hyperlink" Target="consultantplus://offline/ref=30F906D1D2C46C36C7516CCE35CAED3F7DB6D9F58280F7AFE06CF4732C0Cy6I" TargetMode="External"/><Relationship Id="rId19" Type="http://schemas.openxmlformats.org/officeDocument/2006/relationships/hyperlink" Target="consultantplus://offline/ref=1AF5AF43028A9A378450A988ACEFF54399A888008D7B02AB4013FE1522C559I" TargetMode="External"/><Relationship Id="rId20" Type="http://schemas.openxmlformats.org/officeDocument/2006/relationships/hyperlink" Target="consultantplus://offline/ref=1AF5AF43028A9A378450A988ACEFF54399A88B0C8D7A02AB4013FE1522C559I" TargetMode="External"/><Relationship Id="rId21" Type="http://schemas.openxmlformats.org/officeDocument/2006/relationships/hyperlink" Target="consultantplus://offline/ref=1AF5AF43028A9A378450A988ACEFF54399A88B018D7002AB4013FE1522C559I" TargetMode="External"/><Relationship Id="rId22" Type="http://schemas.openxmlformats.org/officeDocument/2006/relationships/hyperlink" Target="consultantplus://offline/ref=5A17D1688CE59BAE7ACA849716D7AB32D460143A99E7B0CB5F471318FBr9a3O" TargetMode="External"/><Relationship Id="rId23" Type="http://schemas.openxmlformats.org/officeDocument/2006/relationships/hyperlink" Target="consultantplus://offline/ref=5A17D1688CE59BAE7ACA849716D7AB32D769103890EFB0CB5F471318FBr9a3O" TargetMode="External"/><Relationship Id="rId24" Type="http://schemas.openxmlformats.org/officeDocument/2006/relationships/hyperlink" Target="consultantplus://offline/ref=5A17D1688CE59BAE7ACA849716D7AB32D460143896E8B0CB5F471318FBr9a3O" TargetMode="External"/><Relationship Id="rId25" Type="http://schemas.openxmlformats.org/officeDocument/2006/relationships/hyperlink" Target="consultantplus://offline/ref=0306159A662B948B79149A150C7219B992D32669B26878A1798E4DAA7B3451D0A1409C77C88D7985t1GAO" TargetMode="External"/><Relationship Id="rId26" Type="http://schemas.openxmlformats.org/officeDocument/2006/relationships/hyperlink" Target="consultantplus://offline/ref=4CBBC34A05E4BC5B8086063B8FA4B8947A2177CADE8AA4E1E6CED3928EA802B0E4EE9077BD123F58FCx9L" TargetMode="External"/><Relationship Id="rId27" Type="http://schemas.openxmlformats.org/officeDocument/2006/relationships/hyperlink" Target="consultantplus://offline/ref=03CA89DBA7B3E706CE77C964D05A652A0B40F52CABABCB152398C40CCDC72E5FA5953BDE73AD98C5LE1EP" TargetMode="External"/><Relationship Id="rId28" Type="http://schemas.openxmlformats.org/officeDocument/2006/relationships/hyperlink" Target="consultantplus://offline/ref=A0D4FBC7B2F771BD805988050B7085501FFEFE8E2A42B49869AFE9732646934044CA194F59CD0198E6E5Q" TargetMode="External"/><Relationship Id="rId29" Type="http://schemas.openxmlformats.org/officeDocument/2006/relationships/hyperlink" Target="consultantplus://offline/ref=A0D4FBC7B2F771BD805988050B7085501FFEFE8E2A42B49869AFE9732646934044CA194F59CD069BE6E4Q" TargetMode="External"/><Relationship Id="rId30" Type="http://schemas.openxmlformats.org/officeDocument/2006/relationships/hyperlink" Target="consultantplus://offline/ref=C4572908ED04BFDEFC64B84A3255D3920A3EB56F2E0D93AF2FC6AADB4B062448A523CA505CD9D18EP2p8K" TargetMode="External"/><Relationship Id="rId31" Type="http://schemas.openxmlformats.org/officeDocument/2006/relationships/hyperlink" Target="consultantplus://offline/ref=C4572908ED04BFDEFC64B84A3255D3920A3EB56F2E0D93AF2FC6AADB4B062448A523CA505CD9D18EP2p8K" TargetMode="External"/><Relationship Id="rId32" Type="http://schemas.openxmlformats.org/officeDocument/2006/relationships/hyperlink" Target="consultantplus://offline/ref=31EF789DED46ECAA7311F41DD7B030C0C002EFAC886954E72476A07F25E6DE0C7C72AF3A485A2DCAj7mEN" TargetMode="External"/><Relationship Id="rId33" Type="http://schemas.openxmlformats.org/officeDocument/2006/relationships/hyperlink" Target="consultantplus://offline/ref=31EF789DED46ECAA7311F41DD7B030C0C002EFAC886954E72476A07F25E6DE0C7C72AF3A485A2DCAj7mEN" TargetMode="External"/><Relationship Id="rId34" Type="http://schemas.openxmlformats.org/officeDocument/2006/relationships/hyperlink" Target="consultantplus://offline/ref=31EF789DED46ECAA7311F41DD7B030C0C002EFAC886954E72476A07F25E6DE0C7C72AF3A485A2DCAj7mEN" TargetMode="External"/><Relationship Id="rId35" Type="http://schemas.openxmlformats.org/officeDocument/2006/relationships/hyperlink" Target="consultantplus://offline/ref=620EAD067B8CBC519F42E93C39EFDDCB566070A61B3EEF1EB63609AAA1C6BBF3CA5215F43CB93F0Ep1H5H" TargetMode="External"/><Relationship Id="rId36" Type="http://schemas.openxmlformats.org/officeDocument/2006/relationships/hyperlink" Target="consultantplus://offline/ref=620EAD067B8CBC519F42E93C39EFDDCB566070A61B3EEF1EB63609AAA1C6BBF3CA5215F43CB93F0Ep1H5H" TargetMode="External"/><Relationship Id="rId37" Type="http://schemas.openxmlformats.org/officeDocument/2006/relationships/hyperlink" Target="consultantplus://offline/ref=620EAD067B8CBC519F42E93C39EFDDCB566070A61B3EEF1EB63609AAA1C6BBF3CA5215F43CB93F0Ep1H5H" TargetMode="External"/><Relationship Id="rId38" Type="http://schemas.openxmlformats.org/officeDocument/2006/relationships/hyperlink" Target="consultantplus://offline/ref=244CC97549B35E16CFA0A747CE4E7B64D9C2D4569F3CC323DF99345C140FEDB346335B9A10BDD11F26EAK" TargetMode="External"/><Relationship Id="rId39" Type="http://schemas.openxmlformats.org/officeDocument/2006/relationships/hyperlink" Target="consultantplus://offline/ref=23456BEB431138CA5A816656D667518150F9522E54ADCD43BC267469F935169B224229D4E33AC164q4R8G" TargetMode="External"/><Relationship Id="rId40" Type="http://schemas.openxmlformats.org/officeDocument/2006/relationships/hyperlink" Target="consultantplus://offline/ref=BD65040D566FFE43C9EF8CCA94680FCE3514DD22ACF0E070733C49B2A42172215C0AE9DA8538D15Fd9f3L" TargetMode="External"/><Relationship Id="rId41" Type="http://schemas.openxmlformats.org/officeDocument/2006/relationships/hyperlink" Target="consultantplus://offline/ref=BD65040D566FFE43C9EF8CCA94680FCE3514DD22ACF0E070733C49B2A42172215C0AE9DA8538D15Fd9f3L" TargetMode="External"/><Relationship Id="rId42" Type="http://schemas.openxmlformats.org/officeDocument/2006/relationships/hyperlink" Target="consultantplus://offline/ref=BD65040D566FFE43C9EF8CCA94680FCE3514DD22ACF0E070733C49B2A42172215C0AE9DA8538D15Fd9f3L" TargetMode="External"/><Relationship Id="rId43" Type="http://schemas.openxmlformats.org/officeDocument/2006/relationships/hyperlink" Target="consultantplus://offline/ref=BD65040D566FFE43C9EF8DC481680FCE361ED720A3F7E070733C49B2A42172215C0AE9DA8538D15Fd9f0L" TargetMode="External"/><Relationship Id="rId44" Type="http://schemas.openxmlformats.org/officeDocument/2006/relationships/hyperlink" Target="consultantplus://offline/ref=BD65040D566FFE43C9EF8CCA94680FCE3515DB29ABFFE070733C49B2A42172215C0AE9DA813FD95Bd9f4L" TargetMode="External"/><Relationship Id="rId45" Type="http://schemas.openxmlformats.org/officeDocument/2006/relationships/hyperlink" Target="consultantplus://offline/ref=BD65040D566FFE43C9EF8CCA94680FCE3514DB28A9F6E070733C49B2A42172215C0AE9DA8538D15Dd9fDL" TargetMode="External"/><Relationship Id="rId46" Type="http://schemas.openxmlformats.org/officeDocument/2006/relationships/hyperlink" Target="consultantplus://offline/ref=344E109D37743B313F4157FB994208CABB8F20F6140DF7F3689BA46031B970D3C870B8DCB9BF63EDR9S7M" TargetMode="External"/><Relationship Id="rId47" Type="http://schemas.openxmlformats.org/officeDocument/2006/relationships/hyperlink" Target="consultantplus://offline/ref=344E109D37743B313F4157FB994208CABB8F20F6140DF7F3689BA46031B970D3C870B8DCB9BF63EDR9S7M" TargetMode="External"/><Relationship Id="rId48" Type="http://schemas.openxmlformats.org/officeDocument/2006/relationships/hyperlink" Target="consultantplus://offline/ref=A8E415530AE515745905B591F7327AFE1033931DEC6E59223A76186AD52A6B4B32F5B684886FFA26PFS4L" TargetMode="External"/><Relationship Id="rId49" Type="http://schemas.openxmlformats.org/officeDocument/2006/relationships/hyperlink" Target="consultantplus://offline/ref=A8E415530AE515745905B591F7327AFE1033931DEC6E59223A76186AD52A6B4B32F5B684886FFA26PFS4L" TargetMode="External"/><Relationship Id="rId50" Type="http://schemas.openxmlformats.org/officeDocument/2006/relationships/hyperlink" Target="consultantplus://offline/ref=A8E415530AE515745905B591F7327AFE1033931DEC6E59223A76186AD52A6B4B32F5B684886FFA26PFS4L" TargetMode="External"/><Relationship Id="rId51" Type="http://schemas.openxmlformats.org/officeDocument/2006/relationships/hyperlink" Target="consultantplus://offline/ref=B4825BDEF1099CAE7D787053E90E78BEC4905323334C15480E4AC6A77F46F67AF30AB58F67713FB15FI9K" TargetMode="External"/><Relationship Id="rId52" Type="http://schemas.openxmlformats.org/officeDocument/2006/relationships/hyperlink" Target="consultantplus://offline/ref=CDE0A658C37798F02D8D2C3F2A758B882C6B306582D0AB35EFAA78881FAD63FD17056F980988B2C6A8B4L" TargetMode="External"/><Relationship Id="rId53" Type="http://schemas.openxmlformats.org/officeDocument/2006/relationships/hyperlink" Target="consultantplus://offline/ref=27C9974F8DB7218E8376F10114E62AB1136BBE9D56C1DA2C4AC6C42106409033EFCEE646453BA082IBQCP" TargetMode="External"/><Relationship Id="rId54" Type="http://schemas.openxmlformats.org/officeDocument/2006/relationships/hyperlink" Target="consultantplus://offline/ref=27C9974F8DB7218E8376F10114E62AB1136BBE9D56C1DA2C4AC6C42106409033EFCEE646453BA082IBQCP" TargetMode="External"/><Relationship Id="rId55" Type="http://schemas.openxmlformats.org/officeDocument/2006/relationships/hyperlink" Target="consultantplus://offline/ref=27C9974F8DB7218E8376F10114E62AB1136BBE9D56C1DA2C4AC6C42106409033EFCEE646453BA082IBQCP" TargetMode="External"/><Relationship Id="rId56" Type="http://schemas.openxmlformats.org/officeDocument/2006/relationships/hyperlink" Target="consultantplus://offline/ref=27C9974F8DB7218E8376F10114E62AB1136BBE9D56C1DA2C4AC6C42106409033EFCEE646453BA082IBQCP" TargetMode="External"/><Relationship Id="rId57" Type="http://schemas.openxmlformats.org/officeDocument/2006/relationships/hyperlink" Target="consultantplus://offline/ref=27C9974F8DB7218E8376F10114E62AB1136BBE9D56C1DA2C4AC6C42106409033EFCEE646453BA082IBQCP" TargetMode="External"/><Relationship Id="rId58" Type="http://schemas.openxmlformats.org/officeDocument/2006/relationships/hyperlink" Target="consultantplus://offline/ref=27C9974F8DB7218E8376F10114E62AB1136BBE9D56C1DA2C4AC6C42106409033EFCEE646453BA082IBQCP" TargetMode="External"/><Relationship Id="rId59" Type="http://schemas.openxmlformats.org/officeDocument/2006/relationships/hyperlink" Target="consultantplus://offline/ref=27C9974F8DB7218E8376F10114E62AB1136BBE9D56C1DA2C4AC6C42106409033EFCEE646453BA082IBQCP" TargetMode="External"/><Relationship Id="rId60" Type="http://schemas.openxmlformats.org/officeDocument/2006/relationships/hyperlink" Target="consultantplus://offline/ref=C4572908ED04BFDEFC64B84A3255D3920A3EB56F2E0D93AF2FC6AADB4B062448A523CA505CD9D18EP2p8K" TargetMode="External"/><Relationship Id="rId61" Type="http://schemas.openxmlformats.org/officeDocument/2006/relationships/hyperlink" Target="consultantplus://offline/ref=31EF789DED46ECAA7311F41DD7B030C0C002EFAC886954E72476A07F25E6DE0C7C72AF3A485A2DCAj7mEN" TargetMode="External"/><Relationship Id="rId62" Type="http://schemas.openxmlformats.org/officeDocument/2006/relationships/hyperlink" Target="consultantplus://offline/ref=31EF789DED46ECAA7311F41DD7B030C0C002EFAC886954E72476A07F25E6DE0C7C72AF3A485A2DCAj7mEN" TargetMode="External"/><Relationship Id="rId63" Type="http://schemas.openxmlformats.org/officeDocument/2006/relationships/hyperlink" Target="consultantplus://offline/ref=31EF789DED46ECAA7311F41DD7B030C0C002EFAC886954E72476A07F25E6DE0C7C72AF3A485A2DCAj7mEN" TargetMode="External"/><Relationship Id="rId64" Type="http://schemas.openxmlformats.org/officeDocument/2006/relationships/hyperlink" Target="consultantplus://offline/ref=AD4FA60C8B9676C821C25D17A315F45471CB6CD992BE116D7349F7FE3F73DA33E2DA933A979894F2D7Z1H" TargetMode="External"/><Relationship Id="rId65" Type="http://schemas.openxmlformats.org/officeDocument/2006/relationships/hyperlink" Target="consultantplus://offline/ref=AD4FA60C8B9676C821C25D17A315F45471CB6CD992BE116D7349F7FE3F73DA33E2DA933A979894F2D7Z1H" TargetMode="External"/><Relationship Id="rId66" Type="http://schemas.openxmlformats.org/officeDocument/2006/relationships/hyperlink" Target="consultantplus://offline/ref=620EAD067B8CBC519F42E93C39EFDDCB566070A61B3EEF1EB63609AAA1C6BBF3CA5215F43CB93F0Ep1H5H" TargetMode="External"/><Relationship Id="rId67" Type="http://schemas.openxmlformats.org/officeDocument/2006/relationships/hyperlink" Target="consultantplus://offline/ref=A8E415530AE515745905B591F7327AFE1033931DEC6E59223A76186AD52A6B4B32F5B684886FFA26PFS4L" TargetMode="External"/><Relationship Id="rId68" Type="http://schemas.openxmlformats.org/officeDocument/2006/relationships/hyperlink" Target="consultantplus://offline/ref=A8E415530AE515745905B591F7327AFE1033931DEC6E59223A76186AD52A6B4B32F5B684886FFA26PFS4L" TargetMode="External"/><Relationship Id="rId69" Type="http://schemas.openxmlformats.org/officeDocument/2006/relationships/hyperlink" Target="consultantplus://offline/ref=A8E415530AE515745905B591F7327AFE1033931DEC6E59223A76186AD52A6B4B32F5B684886FFA26PFS4L" TargetMode="External"/><Relationship Id="rId70" Type="http://schemas.openxmlformats.org/officeDocument/2006/relationships/hyperlink" Target="consultantplus://offline/ref=B4825BDEF1099CAE7D787053E90E78BEC4905323334C15480E4AC6A77F46F67AF30AB58F67713FB15FI9K" TargetMode="External"/><Relationship Id="rId71" Type="http://schemas.openxmlformats.org/officeDocument/2006/relationships/hyperlink" Target="consultantplus://offline/ref=8B48B8429BAE8378F526FB4044D42D8D9B9EC6011DE05C60DFC64A38F3AFCDA0A49D2E99CD7CF0D7Y9L9Q" TargetMode="External"/><Relationship Id="rId72" Type="http://schemas.openxmlformats.org/officeDocument/2006/relationships/hyperlink" Target="consultantplus://offline/ref=8B48B8429BAE8378F526FB4044D42D8D9B9EC6011DE05C60DFC64A38F3AFCDA0A49D2E99CD78F1D2Y9L7Q" TargetMode="External"/><Relationship Id="rId73" Type="http://schemas.openxmlformats.org/officeDocument/2006/relationships/hyperlink" Target="consultantplus://offline/ref=9EEB6EF905FC6D5B4EDA8172CF7D3250FADF185629B7B0FE8642D245473D816FEB1FD53C142EE4CEr4L7Q" TargetMode="External"/><Relationship Id="rId74" Type="http://schemas.openxmlformats.org/officeDocument/2006/relationships/hyperlink" Target="consultantplus://offline/ref=9EEB6EF905FC6D5B4EDA8172CF7D3250FADF185629B7B0FE8642D245473D816FEB1FD53C142FE8CEr4LBQ" TargetMode="External"/><Relationship Id="rId75" Type="http://schemas.openxmlformats.org/officeDocument/2006/relationships/hyperlink" Target="consultantplus://offline/ref=01EE57A41AA7814D80ACA76695900663A0D29572F94E558B60B254B8C0CBB9A0AC6C342EEC8256ECh4BEM" TargetMode="External"/><Relationship Id="rId76" Type="http://schemas.openxmlformats.org/officeDocument/2006/relationships/hyperlink" Target="consultantplus://offline/ref=7D3D9D563827BC00764876DBB9C595A7ECE2F774288F1E4687DA2C19ECABC8C73C3A2BC0DFDB9422HAR5Q" TargetMode="External"/><Relationship Id="rId77" Type="http://schemas.openxmlformats.org/officeDocument/2006/relationships/hyperlink" Target="consultantplus://offline/ref=7D3D9D563827BC00764876DBB9C595A7ECE2F774288F1E4687DA2C19ECABC8C73C3A2BC0DFDB942FHARDQ" TargetMode="External"/><Relationship Id="rId78" Type="http://schemas.openxmlformats.org/officeDocument/2006/relationships/hyperlink" Target="consultantplus://offline/ref=7D3D9D563827BC00764876DBB9C595A7ECE2F774288F1E4687DA2C19ECABC8C73C3A2BC0DFDB9523HAR4Q" TargetMode="External"/><Relationship Id="rId79" Type="http://schemas.openxmlformats.org/officeDocument/2006/relationships/hyperlink" Target="consultantplus://offline/ref=7D3D9D563827BC00764876DBB9C595A7ECE2F774288F1E4687DA2C19ECABC8C73C3A2BC0DFDB9522HAR3Q" TargetMode="External"/><Relationship Id="rId80" Type="http://schemas.openxmlformats.org/officeDocument/2006/relationships/hyperlink" Target="consultantplus://offline/ref=7D3D9D563827BC00764876DBB9C595A7ECE2F774288F1E4687DA2C19ECABC8C73C3A2BC0DFDB9520HARCQ" TargetMode="External"/><Relationship Id="rId81" Type="http://schemas.openxmlformats.org/officeDocument/2006/relationships/hyperlink" Target="consultantplus://offline/ref=7D3D9D563827BC00764876DBB9C595A7ECE2F774288F1E4687DA2C19ECABC8C73C3A2BC0DFDB9726HARDQ" TargetMode="External"/><Relationship Id="rId82" Type="http://schemas.openxmlformats.org/officeDocument/2006/relationships/hyperlink" Target="consultantplus://offline/ref=2EC4A0EE986DFAABBE48E75BB4D7B128152E550E33C0DB80F46B8EE253B4190B94ACEDFB9FF9981DZ1SEG" TargetMode="External"/><Relationship Id="rId83" Type="http://schemas.openxmlformats.org/officeDocument/2006/relationships/hyperlink" Target="consultantplus://offline/ref=2EC4A0EE986DFAABBE48E75BB4D7B128152E550E33C0DB80F46B8EE253B4190B94ACEDFB9FFB9419Z1SCG" TargetMode="External"/><Relationship Id="rId84" Type="http://schemas.openxmlformats.org/officeDocument/2006/relationships/hyperlink" Target="consultantplus://offline/ref=2EC4A0EE986DFAABBE48E75BB4D7B128152E550E33C0DB80F46B8EE253B4190B94ACEDFB9FFA9218Z1S8G" TargetMode="External"/><Relationship Id="rId85" Type="http://schemas.openxmlformats.org/officeDocument/2006/relationships/hyperlink" Target="consultantplus://offline/ref=2EC4A0EE986DFAABBE48E75BB4D7B128152E56003FC7DB80F46B8EE253B4190B94ACEDF89BF59518Z1S9G" TargetMode="External"/><Relationship Id="rId86" Type="http://schemas.openxmlformats.org/officeDocument/2006/relationships/hyperlink" Target="consultantplus://offline/ref=2EC4A0EE986DFAABBE48E75BB4D7B128152E500B37C4DB80F46B8EE253B4190B94ACEDF899FA9518Z1SCG" TargetMode="External"/><Relationship Id="rId87" Type="http://schemas.openxmlformats.org/officeDocument/2006/relationships/hyperlink" Target="consultantplus://offline/ref=2EC4A0EE986DFAABBE48E75BB4D7B128152E56003FC7DB80F46B8EE253B4190B94ACEDF89BF59518Z1S9G" TargetMode="External"/><Relationship Id="rId88" Type="http://schemas.openxmlformats.org/officeDocument/2006/relationships/hyperlink" Target="consultantplus://offline/ref=2EC4A0EE986DFAABBE48E75BB4D7B128152E560135C7DB80F46B8EE253B4190B94ACEDFB9FFA901DZ1SDG" TargetMode="External"/><Relationship Id="rId89" Type="http://schemas.openxmlformats.org/officeDocument/2006/relationships/hyperlink" Target="consultantplus://offline/ref=2EC4A0EE986DFAABBE48E75BB4D7B128152E560135C7DB80F46B8EE253B4190B94ACEDFB9FFA9818Z1S8G" TargetMode="External"/><Relationship Id="rId90" Type="http://schemas.openxmlformats.org/officeDocument/2006/relationships/hyperlink" Target="consultantplus://offline/ref=2EC4A0EE986DFAABBE48E75BB4D7B128152E550E33C0DB80F46B8EE253B4190B94ACEDFB9FF9981DZ1SEG" TargetMode="External"/><Relationship Id="rId91" Type="http://schemas.openxmlformats.org/officeDocument/2006/relationships/hyperlink" Target="consultantplus://offline/ref=2EC4A0EE986DFAABBE48E75BB4D7B128152E550E33C0DB80F46B8EE253B4190B94ACEDFB9FF9981DZ1SEG" TargetMode="External"/><Relationship Id="rId92" Type="http://schemas.openxmlformats.org/officeDocument/2006/relationships/hyperlink" Target="consultantplus://offline/ref=2EC4A0EE986DFAABBE48E75BB4D7B128152E550E33C0DB80F46B8EE253B4190B94ACEDFB9FFB9419Z1SCG" TargetMode="External"/><Relationship Id="rId93" Type="http://schemas.openxmlformats.org/officeDocument/2006/relationships/hyperlink" Target="consultantplus://offline/ref=2EC4A0EE986DFAABBE48E75BB4D7B128152E550E33C0DB80F46B8EE253B4190B94ACEDFB9FFA9218Z1S8G" TargetMode="External"/><Relationship Id="rId94" Type="http://schemas.openxmlformats.org/officeDocument/2006/relationships/hyperlink" Target="consultantplus://offline/ref=2EC4A0EE986DFAABBE48E75BB4D7B128152E56003FC7DB80F46B8EE253B4190B94ACEDF89BF59518Z1S9G" TargetMode="External"/><Relationship Id="rId95" Type="http://schemas.openxmlformats.org/officeDocument/2006/relationships/hyperlink" Target="consultantplus://offline/ref=2EC4A0EE986DFAABBE48E75BB4D7B128152E500B37C4DB80F46B8EE253B4190B94ACEDF899FA9518Z1SCG" TargetMode="External"/><Relationship Id="rId96" Type="http://schemas.openxmlformats.org/officeDocument/2006/relationships/hyperlink" Target="consultantplus://offline/ref=2EC4A0EE986DFAABBE48E75BB4D7B128152E560135C7DB80F46B8EE253B4190B94ACEDFB9FFA901DZ1SDG" TargetMode="External"/><Relationship Id="rId97" Type="http://schemas.openxmlformats.org/officeDocument/2006/relationships/hyperlink" Target="consultantplus://offline/ref=2EC4A0EE986DFAABBE48E75BB4D7B128152E560135C7DB80F46B8EE253B4190B94ACEDFB9FFA9818Z1S8G" TargetMode="External"/><Relationship Id="rId98" Type="http://schemas.openxmlformats.org/officeDocument/2006/relationships/hyperlink" Target="consultantplus://offline/ref=2EC4A0EE986DFAABBE48E75BB4D7B128152E550E33C0DB80F46B8EE253B4190B94ACEDFB9FF9981DZ1SEG" TargetMode="External"/><Relationship Id="rId99" Type="http://schemas.openxmlformats.org/officeDocument/2006/relationships/hyperlink" Target="consultantplus://offline/ref=2EC4A0EE986DFAABBE48E75BB4D7B128152E550E33C0DB80F46B8EE253B4190B94ACEDFB9FFB9419Z1SCG" TargetMode="External"/><Relationship Id="rId100" Type="http://schemas.openxmlformats.org/officeDocument/2006/relationships/hyperlink" Target="consultantplus://offline/ref=2EC4A0EE986DFAABBE48E75BB4D7B128152E550E33C0DB80F46B8EE253B4190B94ACEDFB9FFA9218Z1S8G" TargetMode="External"/><Relationship Id="rId101" Type="http://schemas.openxmlformats.org/officeDocument/2006/relationships/hyperlink" Target="consultantplus://offline/ref=2EC4A0EE986DFAABBE48E75BB4D7B128152E56003FC7DB80F46B8EE253B4190B94ACEDF89BF59518Z1S9G" TargetMode="External"/><Relationship Id="rId102" Type="http://schemas.openxmlformats.org/officeDocument/2006/relationships/hyperlink" Target="consultantplus://offline/ref=2EC4A0EE986DFAABBE48E75BB4D7B128152E500B37C4DB80F46B8EE253B4190B94ACEDF899FA9518Z1SCG" TargetMode="External"/><Relationship Id="rId103" Type="http://schemas.openxmlformats.org/officeDocument/2006/relationships/hyperlink" Target="consultantplus://offline/ref=2EC4A0EE986DFAABBE48E75BB4D7B128152E560135C7DB80F46B8EE253B4190B94ACEDFB9FFA901DZ1SDG" TargetMode="External"/><Relationship Id="rId104" Type="http://schemas.openxmlformats.org/officeDocument/2006/relationships/hyperlink" Target="consultantplus://offline/ref=2EC4A0EE986DFAABBE48E75BB4D7B128152E560135C7DB80F46B8EE253B4190B94ACEDFB9FFA9818Z1S8G" TargetMode="External"/><Relationship Id="rId105" Type="http://schemas.openxmlformats.org/officeDocument/2006/relationships/hyperlink" Target="consultantplus://offline/ref=B0D5F4275F19EF992D3CB796597F7768B38E4CCB7605CF4DCCB6D9331FZ0Y0Q" TargetMode="External"/><Relationship Id="rId106" Type="http://schemas.openxmlformats.org/officeDocument/2006/relationships/hyperlink" Target="consultantplus://offline/ref=54008E6419D26E2D72B91E3A06DBCFA6243DF997681A01659F060CC42Fc8IEN" TargetMode="External"/><Relationship Id="rId107" Type="http://schemas.openxmlformats.org/officeDocument/2006/relationships/hyperlink" Target="consultantplus://offline/ref=46AD8933C56B00D01D0A6C16B8E60F16A894A2641399AC08624EBCDE961386CF9FB8738216dBQ" TargetMode="External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6:47:00Z</dcterms:created>
  <dc:creator>rumyninaoa</dc:creator>
  <dc:description/>
  <cp:keywords/>
  <dc:language>en-US</dc:language>
  <cp:lastModifiedBy>BerezhnevaEA</cp:lastModifiedBy>
  <cp:lastPrinted>2016-10-27T12:30:00Z</cp:lastPrinted>
  <dcterms:modified xsi:type="dcterms:W3CDTF">2016-10-27T09:55:00Z</dcterms:modified>
  <cp:revision>10</cp:revision>
  <dc:subject/>
  <dc:title>Приложение</dc:title>
</cp:coreProperties>
</file>