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к постановлению</w:t>
        <w:br/>
        <w:t xml:space="preserve">                                                                                                                                                            Московской областной Думы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7.12.2012 № 22/39-П</w:t>
      </w:r>
    </w:p>
    <w:p>
      <w:pPr>
        <w:pStyle w:val="Normal"/>
        <w:widowControl/>
        <w:autoSpaceDE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роприятий Московской областной Думы </w:t>
        <w:br/>
        <w:t>по реализации основных положений Послания Президента Российской Федерации В.В. Путина</w:t>
        <w:br/>
        <w:t>Федеральному Собранию Российской Федерации от 12 декабря 2012 го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2520"/>
        <w:gridCol w:w="396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89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2520"/>
        <w:gridCol w:w="3960"/>
      </w:tblGrid>
      <w:tr>
        <w:trPr>
          <w:tblHeader w:val="true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. Подготовка предложений по внесению изменений в федеральное законодательство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над проектом федерального закона               «О внесении изменений в статью 284 части второй Налогового кодекса Российской Федерации» (в части расширения полномочий субъектов Российской Федерации по предоставлению налоговых льгот по налогу на прибыль организаций резидентам зон территориального развит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вопросам бюджета, финансовой и налогов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нести в Государственную Думу Федерального Собрания Российской Федерации законодательную инициативу Московской областной Думы по проекту федерального закона «О внесении изменения в статью 394 части второй Налогового кодекса Российской Федерации» (в части увеличения земельного налога с неиспользуемых земель </w:t>
            </w:r>
            <w:r>
              <w:rPr>
                <w:spacing w:val="-8"/>
                <w:sz w:val="28"/>
                <w:szCs w:val="28"/>
              </w:rPr>
              <w:t>сельскохозяйственного назначения до 3 % от кадастровой стоимости)</w:t>
            </w:r>
          </w:p>
          <w:p>
            <w:pPr>
              <w:pStyle w:val="Normal"/>
              <w:jc w:val="both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аграрной политики и потребительского рынк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ти в Государственную Думу Федерального Собрания Российской Федерации законодательную инициативу Московской областной Думы по проекту федерального закона «О внесении изменений в Федеральный закон «О личном подсобном хозяйстве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аграрной политики и потребительского рынка</w:t>
            </w:r>
          </w:p>
        </w:tc>
      </w:tr>
      <w:tr>
        <w:trPr>
          <w:trHeight w:val="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Государственную Думу Федерального Собрания Российской Федерации законодательную инициативу Московской областной Думы по проекту федерального закона «О внесении изменений в Кодекс Российской Федерации  об административных  правонарушениях» (в части ужесточения ответственности работодателей за невыполнение обязанностей по квотированию рабочих мест)</w:t>
            </w:r>
          </w:p>
          <w:p>
            <w:pPr>
              <w:pStyle w:val="Normal"/>
              <w:ind w:right="80" w:firstLine="28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арт                     2013 год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 по вопросам охраны здоровья, труда и социальной политики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Государственную Думу Федерального Собрания Российской Федерации законодательную инициативу Московской областной Думы по проекту федерального закона «О внесении изменений в статью 14 Федерального закона              «О ветеранах» (в части обеспечения отдельными жилыми помещениями инвалидов Великой Отечественной войны, проживающих в коммунальных квартирах, независимо от размера занимаемой общей площади жилого помеще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вопросам строительства, архитектуры, жилищно-коммунального хозяйства и энерге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Государственную Думу Федерального Собрания Российской Федерации законодательную инициативу Московской областной Думы по проекту федерального закона «О внесении изменений в Федеральный закон           «Об общих принципах организации местного самоуправления в Российской Федерации» (в части дополнения вопросов местного значения муниципального района вопросом сохранения, использования и популяризации объектов культурного наслед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вопросам образования и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32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Внести в Государственную Думу Федерального Собрания Российской Федерации законодательную инициативу Московской областной Думы по проекту федерального закона «О внесении изменений в Кодекс Российской Федерации об административных правонарушениях» (в части установления административной ответственности  управляющих рынками компаний за деятельность без разрешения на право организации розничного рынка, предусмотрев санкцию за данное правонарушение в виде административного приостановления деятельности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аграрной политики и потребительского рынка</w:t>
            </w:r>
          </w:p>
        </w:tc>
      </w:tr>
      <w:tr>
        <w:trPr>
          <w:cantSplit w:val="true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Подготовка предложений по внесению изменений в законодательство Московской област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закон Московской области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вопросам строительства, архитектуры, жилищно-коммунального хозяйства и энерге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6"/>
                <w:b w:val="false"/>
                <w:sz w:val="28"/>
                <w:szCs w:val="28"/>
              </w:rPr>
              <w:t>Внести изменения</w:t>
            </w:r>
            <w:r>
              <w:rPr>
                <w:sz w:val="28"/>
                <w:szCs w:val="28"/>
              </w:rPr>
              <w:t xml:space="preserve"> в Закон Московской области                             «Об объектах культурного наследия (памятниках истории и культуры) в Московской области» (в части установления правовых норм о подготовке ежегодного отчета (доклада) о состоянии объектов культурного наследия в Московской обла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вопросам образования и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ть новую редакцию Закона Московской области             «Об административной ответственности  за правонарушения в сфере потребительского рынка и услуг на территории Московской области» (по результатам мониторинг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аграрной политики и потребительского рынк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ти изменения в Закон Московской области                                 «О бюджете Московской области на 2013 год» (в части увеличения дотаций на производство молок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аграрной политики и потребительского рынк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ти изменения в Закон Московской области «О мерах по защите населения Московской области от неблагоприятного воздействия безнадзорных животных»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аграрной политики и потребительского рынк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роект закона Московской области                                 «О стратегическом планировании социально-экономического развития Московской области» (в части разработки программ демографического развития, воспитания подрастающего поколения, жилищного строительства, подготовки рабочих кадров, повышения заработной платы работников социальных отраслей, развития малого предпринимательств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Февраль        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, предпринимательству и инвестиционной политик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66"/>
                <w:b w:val="false"/>
                <w:sz w:val="28"/>
                <w:szCs w:val="28"/>
              </w:rPr>
              <w:t xml:space="preserve">Внести изменения в Закон </w:t>
            </w:r>
            <w:r>
              <w:rPr>
                <w:bCs/>
                <w:sz w:val="28"/>
                <w:szCs w:val="28"/>
              </w:rPr>
              <w:t>Московской</w:t>
            </w:r>
            <w:r>
              <w:rPr>
                <w:rStyle w:val="FontStyle66"/>
                <w:b w:val="false"/>
                <w:sz w:val="28"/>
                <w:szCs w:val="28"/>
              </w:rPr>
              <w:t xml:space="preserve"> области                                 «О квотировании рабочих мест»</w:t>
            </w:r>
          </w:p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арт              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 по вопросам охраны здоровья, труда и социальной политики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роект закона Московской области «О поддержке туризма и туристской деятельности в Московской области»</w:t>
            </w:r>
          </w:p>
          <w:p>
            <w:pPr>
              <w:pStyle w:val="Normal"/>
              <w:jc w:val="both"/>
              <w:rPr>
                <w:rStyle w:val="FontStyle66"/>
                <w:b w:val="false"/>
                <w:b w:val="false"/>
                <w:sz w:val="16"/>
                <w:szCs w:val="16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арт              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ти изменения в Закон Московской области                                      «О мерах социальной поддержки отдельных категорий граждан в Московской области» (в части предоставления меры социальной поддержки в виде бесплатного зубопротезирования отдельным категориям граждан)</w:t>
            </w:r>
          </w:p>
          <w:p>
            <w:pPr>
              <w:pStyle w:val="Normal"/>
              <w:jc w:val="both"/>
              <w:rPr>
                <w:rStyle w:val="FontStyle66"/>
                <w:b w:val="false"/>
                <w:b w:val="false"/>
                <w:sz w:val="16"/>
                <w:szCs w:val="16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Апрель         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 по вопросам охраны здоровья, труда и социальной политики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ти изменения в Закон Московской области                                 «О поддержке национально-культурных автономий в Московской области» (в части дополнения статьи 4 новой формой поддержки национально-культурных автономий: предоставление бюджетных грантов для реализации программ по правовой, социальной, культурной адаптации мигрантов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 квартал       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вопросам бюджета, финансовой и налогов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ти изменения в Закон Московской области                                 «О Контрольно-счетной палате Московской области» (в части дополнения требованием об обязательном отражении сведений о затраченных финансовых и людских ресурсах на  проведение контрольных мероприятий в отчетах о результатах их проведени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3 квартал    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вопросам бюджета, финансовой и налогов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новую редакцию Закона Московской области               «Об образовании» и внести изменения в ряд законов Московской области, регулирующих образовательную сферу (совместно с Министерством образования Московской област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             2013 год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ле вступления в силу Федерального закона                            «Об образовании         в Российской Федерации»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вопросам образования и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ть проект закона Московской области                               «Об уполномоченном по защите прав предпринимателей в Москов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ле вступления        в силу Федерального закона                       «Об уполномоченных по защите прав предпринимателей        в Российской Федерации»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, предпринимательству и инвестиционной поли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изменения в Закон Московской области                               «О закупках и поставках продукции для государственных нужд Москов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ле вступления        в силу Федерального закона                              «О федеральной контрактной системе       в сфере закупок товаров, работ, услуг»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, предпринимательству и инвестиционной поли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ести законы Московской области о выборах                           и референдумах в соответствие с федеральным законодатель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ле внесения соответствующих изменений                    в Федеральный закон            «Об основных гарантиях избирательных прав        и права на участие           в референдуме           граждан Российской Федерации»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по вопросам государственной власти и региональной безопасно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местному самоупра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сти Устав Московской области в соответствие                           с федеральным законодатель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внесения соответствующих изменений в федеральное законодательство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вопросам государственной власти и региональной безопас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изменения в законодательство Московской области в сфере государственной гражданской службы и борьбы с коррупци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внесения соответствующих изменений в федеральное законодательство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вопросам государственной власти и региональной безопас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III. Проведение мониторинга практики применения нормативных правовых актов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мониторинг практики применения глав 30 и 31 части второй Налогового кодекса Российской Федерации и Закона Российской Федерации «О налогах на имущество физических лиц» на территории Московской обла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 3 квартал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вопросам бюджета, финансовой и налогов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мониторинг практики применения Закона Московской  области №  87/2006-ОЗ  «О ветеринарии в Москов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–3 квартал 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аграрной политики и потребительского рын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сти мониторинг практики применения Закона Московской </w:t>
            </w:r>
            <w:r>
              <w:rPr>
                <w:spacing w:val="-4"/>
                <w:sz w:val="28"/>
                <w:szCs w:val="28"/>
              </w:rPr>
              <w:t>области № 73/2011-ОЗ «О бесплатном предоставлении земельных</w:t>
            </w:r>
            <w:r>
              <w:rPr>
                <w:sz w:val="28"/>
                <w:szCs w:val="28"/>
              </w:rPr>
              <w:t xml:space="preserve"> участков многодетным семьям в Москов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вопросам имущественных отношений, землепользования, природных ресурсов и эколог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IV. Проведение совещаний, семинаров, круглых столов, выездных заседаний и других мероприяти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сширенное заседание Комитета на тему «О ходе реализации долгосрочной целевой программы Московской области «Утилизация и обезвреживание отходов производства и потребления в Московской области на 2012-2020 годы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 xml:space="preserve"> квартал    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вопросам имущественных отношений, землепользования, природных ресурсов и эколог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круглый стол на тему  «Доступное жилье молодым семьям Подмосковья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раль           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выездное заседание Комитета на тему «Реализация молодежной политики на муниципальном уровне – проблемы и опыт работы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раль           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круглый стол на тему «О реализации Послания Президента Российской Федерации В.В. Путина Федеральному Собранию Российской Федерации от 12 декабря 2012 года, в части увеличения объемов дорожного строительства на территории Московской области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           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вопросам транспортной инфраструктуры, связи и информат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выездное заседание Комитета на тему                             «Об организации психолого-социально-педагогического сопровождения замещающих семей» на базе Областного центра сопровождения детей-сирот и детей, оставшихся без попечения родителей, а также граждан, желающих принимать детей на воспитание в свои семьи, и замещающих семей в Московском государственном областном социально-гуманитарном институте                         (г. Коломн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        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вопросам образования и культуры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круглый стол на тему «Избирательная система и российское электоральное законодательство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        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круглый стол на тему «Повышение интереса молодежи к организации и проведению выборов в муниципальных округах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                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сширенное заседание Комитета с участием представителей министерств, ведомств, общественных организаций на тему «Формирование здорового образа жизни населения Московской области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                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охраны здоровья, труда и социальн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круглый стол на тему «Проблемы подростков-сирот. Адаптация в социальных группах обществ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                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круглый стол на тему «Молодежь. Наука. Общество. Принципы взаимодействия и проблем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ябрь                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сширенное заседание  Комитета совместно с Министерством культуры Московской области и Министерством образования Московской области на  тему «О включении в основные образовательные программы, реализуемые в образовательных учреждениях в системе образования в Московской области, мероприятий по посещению обучающимися в этих учреждениях государственных музее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вопросам образования и культуры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выездное заседание Комитета по вопросу  «О мерах по улучшению контроля за использованием земель сельскохозяйственного  назначения  на территории Московской области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      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аграрной политики и потребительского рынк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расширенное заседание Комитета на тему        «О ходе реализации долгосрочной целевой программы Московской области «Экология Подмосковья на 2011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квартал               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вопросам имущественных отношений, землепользования, природных ресурсов и эколог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899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30" w:hanging="0"/>
      <w:jc w:val="righ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09:00Z</dcterms:created>
  <dc:creator>.</dc:creator>
  <dc:description/>
  <cp:keywords/>
  <dc:language>en-US</dc:language>
  <cp:lastModifiedBy>.</cp:lastModifiedBy>
  <cp:lastPrinted>2012-12-27T16:05:00Z</cp:lastPrinted>
  <dcterms:modified xsi:type="dcterms:W3CDTF">2013-01-09T06:52:00Z</dcterms:modified>
  <cp:revision>10</cp:revision>
  <dc:subject/>
  <dc:title>Структура </dc:title>
</cp:coreProperties>
</file>