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right="-1" w:hanging="0"/>
        <w:jc w:val="center"/>
        <w:outlineLvl w:val="0"/>
        <w:rPr>
          <w:rFonts w:ascii="Times New Roman" w:hAnsi="Times New Roman" w:eastAsia="Times New Roman" w:cs="Times New Roman"/>
          <w:b/>
          <w:b/>
          <w:i/>
          <w:i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МОСКОВСКАЯ ОБЛАСТНАЯ ДУМ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right="-1" w:hanging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i/>
          <w:i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36"/>
          <w:szCs w:val="3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right="-1" w:hanging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ПОСТАНОВЛЕНИЕ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9.01.2017 № 23/13-П</w:t>
      </w:r>
    </w:p>
    <w:p>
      <w:pPr>
        <w:pStyle w:val="Normal"/>
        <w:spacing w:lineRule="auto" w:line="240" w:before="0" w:after="0"/>
        <w:ind w:left="1418" w:right="850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418" w:right="850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418" w:right="1418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О внесении изменения в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лан работы Московской областной Думы на 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квартал 2017 года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1717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сковская областная Дума постановила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1717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9355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нести в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план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аботы Московской областной Думы на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вартал </w:t>
        <w:br/>
        <w:t xml:space="preserve">2017 года, одобренный постановлением Московской областной Думы </w:t>
        <w:br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от </w:t>
      </w:r>
      <w:r>
        <w:rPr>
          <w:rFonts w:cs="Times New Roman" w:ascii="Times New Roman" w:hAnsi="Times New Roman"/>
          <w:bCs/>
          <w:sz w:val="28"/>
          <w:szCs w:val="28"/>
        </w:rPr>
        <w:t>22.12.2016 № 74/12-П,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едующее изменение: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9355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троку 116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зложить в следующей редакции: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9355" w:leader="none"/>
        </w:tabs>
        <w:autoSpaceDE w:val="false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</w:t>
      </w:r>
    </w:p>
    <w:tbl>
      <w:tblPr>
        <w:tblW w:w="935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1"/>
        <w:gridCol w:w="3827"/>
        <w:gridCol w:w="3686"/>
        <w:gridCol w:w="992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едение заседания экспертной дискуссионной площадки «Открытая трибуна на тему «Вовлечение неоформленных объектов недвижимости в налоговый оборот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вый заместитель Председателя Московской областной Думы Чаплин Н.Ю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митет по имущественным отношениям и землепользованию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8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Январь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4"/>
          <w:lang w:eastAsia="ru-RU"/>
        </w:rPr>
        <w:t>Председатель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осковской областной Думы</w:t>
        <w:tab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ab/>
        <w:tab/>
        <w:tab/>
        <w:t xml:space="preserve">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.Ю. Брынцал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3C0FC585353C8B3B542933E98BB90A5C5DC3D03506BF28DE76D458D055C6B840DE776BB1BDDA3FCk6uC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11:27:00Z</dcterms:created>
  <dc:creator>Tunik Galina</dc:creator>
  <dc:description/>
  <cp:keywords/>
  <dc:language>en-US</dc:language>
  <cp:lastModifiedBy>Воронец М.В.</cp:lastModifiedBy>
  <cp:lastPrinted>2017-01-16T10:20:00Z</cp:lastPrinted>
  <dcterms:modified xsi:type="dcterms:W3CDTF">2017-01-23T11:27:00Z</dcterms:modified>
  <cp:revision>2</cp:revision>
  <dc:subject/>
  <dc:title/>
</cp:coreProperties>
</file>