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  <w:t>МОСКОВСКАЯ ОБЛАСТНАЯ 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left="1134" w:hanging="1134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05.06.2014 № 13/92-П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8364" w:leader="none"/>
        </w:tabs>
        <w:spacing w:lineRule="auto" w:line="240"/>
        <w:ind w:left="1134" w:right="141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л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Московской областной Думы по реализации основных положений Послания Президента Российской Федерации В.В. Путина Федеральному Собранию Российской Федерации от 12 декабря </w:t>
        <w:br/>
        <w:t>2013 года</w:t>
      </w:r>
    </w:p>
    <w:p>
      <w:pPr>
        <w:pStyle w:val="Normal"/>
        <w:spacing w:lineRule="auto" w:line="240" w:before="0" w:after="0"/>
        <w:ind w:left="1418" w:right="8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right="171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овская областная Дума постанов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71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план мероприятий Московской областной Думы </w:t>
        <w:br/>
        <w:t xml:space="preserve">по реализации основных положений Послания Президента Российской Федерации В.В. Путина Федеральному Собранию Российской Федерации </w:t>
        <w:br/>
        <w:t xml:space="preserve">от 12 декабря 2013 года, одобренный постановлением Московской областной Ду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6.01.2014 № 14/74-П (с изменениями, внесенными постановлением Московской областной Думы от 20.03.2014 № 9/83-П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зделе I «Подготовка предложений по внесению изменений </w:t>
        <w:br/>
        <w:t>в федеральное законодательство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1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ку 5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оке 6 в графе 2 слова «в Московской области» заменить словами </w:t>
        <w:br/>
        <w:t>«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областной Думы                                                И.Ю. Брынцал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pacing w:lineRule="auto" w:line="240" w:before="0" w:after="0"/>
      <w:ind w:left="1440" w:right="1179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9:00Z</dcterms:created>
  <dc:creator>Tunik Galina</dc:creator>
  <dc:description/>
  <dc:language>en-US</dc:language>
  <cp:lastModifiedBy>Воронец М.В.</cp:lastModifiedBy>
  <cp:lastPrinted>2014-06-04T15:40:00Z</cp:lastPrinted>
  <dcterms:modified xsi:type="dcterms:W3CDTF">2014-06-09T11:09:00Z</dcterms:modified>
  <cp:revision>2</cp:revision>
  <dc:subject/>
  <dc:title/>
</cp:coreProperties>
</file>