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аконов Москов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должны утратить силу, быть приостановлены, изменены</w:t>
        <w:br/>
        <w:t xml:space="preserve">или приняты в связи с принятием закона Моск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внесении изменений в Закон Московской области «Об Общественной палате Моско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Моск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Закон Московской области «Об Общественной палате Московской области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ребует внесения изменений в Закон Московской области </w:t>
        <w:br/>
        <w:t>№         /2016-ОЗ «О бюджете Московской области на 2017 год и на плановый период 2018 и 2019 годов» 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требует признания утратившими силу, приостановления или принятия законов Моск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34:00Z</dcterms:created>
  <dc:creator>Богдашич И.В.</dc:creator>
  <dc:description/>
  <dc:language>en-US</dc:language>
  <cp:lastModifiedBy>Пальцева Светлана Юрьевна</cp:lastModifiedBy>
  <cp:lastPrinted>2015-08-12T15:49:00Z</cp:lastPrinted>
  <dcterms:modified xsi:type="dcterms:W3CDTF">2016-12-14T09:34:00Z</dcterms:modified>
  <cp:revision>2</cp:revision>
  <dc:subject/>
  <dc:title/>
</cp:coreProperties>
</file>