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.10.2017 № 31/34-П</w:t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я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Московской областной Думы 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вартал 2017 г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осковской областной Думы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</w:t>
        <w:br/>
        <w:t xml:space="preserve">2017 года, одобренный постановлением Московской областной Думы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8.</w:t>
      </w:r>
      <w:r>
        <w:rPr>
          <w:rFonts w:cs="Times New Roman" w:ascii="Times New Roman" w:hAnsi="Times New Roman"/>
          <w:bCs/>
          <w:sz w:val="28"/>
          <w:szCs w:val="28"/>
        </w:rPr>
        <w:t>09.2017 № 22/31-П (с изменениями, внесенными постановлениями Московской областной Думы от 12.10.2017 № 31/32-П, от 19.10.2017</w:t>
        <w:br/>
        <w:t>№ 16/33-П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строкой 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685"/>
        <w:gridCol w:w="2835"/>
        <w:gridCol w:w="2127"/>
      </w:tblGrid>
      <w:tr>
        <w:trPr>
          <w:trHeight w:val="1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ит делегации Московской областной Думы в Федеративную Республику Герм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    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областной Думы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 Ю. Брынцалов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58:00Z</dcterms:created>
  <dc:creator>Tunik Galina</dc:creator>
  <dc:description/>
  <cp:keywords/>
  <dc:language>en-US</dc:language>
  <cp:lastModifiedBy>Воронец М.В.</cp:lastModifiedBy>
  <cp:lastPrinted>2017-10-25T13:03:00Z</cp:lastPrinted>
  <dcterms:modified xsi:type="dcterms:W3CDTF">2017-10-30T13:58:00Z</dcterms:modified>
  <cp:revision>2</cp:revision>
  <dc:subject/>
  <dc:title/>
</cp:coreProperties>
</file>