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ект бюджетного прогноза</w:t>
      </w:r>
    </w:p>
    <w:p>
      <w:pPr>
        <w:pStyle w:val="Normal"/>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ой области на долгосрочный период</w:t>
      </w:r>
    </w:p>
    <w:p>
      <w:pPr>
        <w:pStyle w:val="Normal"/>
        <w:spacing w:lineRule="auto" w:line="24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17-2028 гг.)</w:t>
      </w:r>
    </w:p>
    <w:p>
      <w:pPr>
        <w:pStyle w:val="Normal"/>
        <w:spacing w:lineRule="auto" w:line="24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4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rPr>
        <w:t>I</w:t>
      </w:r>
      <w:r>
        <w:rPr>
          <w:rFonts w:cs="Times New Roman;Times New Roman" w:ascii="Times New Roman;Times New Roman" w:hAnsi="Times New Roman;Times New Roman"/>
          <w:sz w:val="28"/>
        </w:rPr>
        <w:t>. Условия формирования бюджетного прогноза в текущем периоде</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pPr>
      <w:r>
        <w:rPr>
          <w:rFonts w:cs="Times New Roman;Times New Roman" w:ascii="Times New Roman;Times New Roman" w:hAnsi="Times New Roman;Times New Roman"/>
          <w:sz w:val="28"/>
        </w:rPr>
        <w:t>Формирование проекта бюджетного прогноза Московской области на долгосрочный период до 2028 года осуществлялось в соответствии с требованиями статьи 170.1 Бюджетного кодекса Российской Федерации, Закона Московской области от 26.02.2015 № 20/2015-ОЗ «О стратегическом планировании социально-экономического развития Московской области», постановления Правительства Московской области от 24.08.2015 № 716/32 «Об утверждении правил разработки и утверждения бюджетного прогноза Московской области на долгосрочный период».</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азработка бюджетного прогноза Московской области на долгосрочный период </w:t>
        <w:br/>
        <w:t>до 2028 года осуществлялась на основе прогноза социально-экономического развития Московской области на среднесрочный период 2017-2019 годов, а также предварительных параметров основных показателей долгосрочного прогноза социально-экономического развития Московской области до 2030 года, представленных Министерством экономики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госрочный прогноз определен по трем вариантам развития экономики Московской области: базовому, консервативному и целевому.</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ый вариант (базовый)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 Вариант бюджетного прогноза на долгосрочный период, сформированный на этой основе, в среднесрочной перспективе соответствует прогнозным показателям проекта бюджета Московской области на 2017 год и на плановый период 2018 и 2019 годов.</w:t>
      </w:r>
    </w:p>
    <w:p>
      <w:pPr>
        <w:pStyle w:val="Normal"/>
        <w:spacing w:lineRule="auto" w:line="276" w:before="0" w:after="0"/>
        <w:ind w:firstLine="709"/>
        <w:jc w:val="both"/>
        <w:rPr/>
      </w:pPr>
      <w:r>
        <w:rPr>
          <w:rFonts w:cs="Times New Roman;Times New Roman" w:ascii="Times New Roman;Times New Roman" w:hAnsi="Times New Roman;Times New Roman"/>
          <w:sz w:val="28"/>
        </w:rPr>
        <w:t>Второй вариант (консервативный) разработан не основе консервативных оценок темпов экономического роста с учетом возможного ухудшения внешнеэкономических условий и финансово-экономического положения основных налогоплательщиков.</w:t>
      </w:r>
    </w:p>
    <w:p>
      <w:pPr>
        <w:pStyle w:val="Normal"/>
        <w:spacing w:lineRule="auto" w:line="276" w:before="0" w:after="0"/>
        <w:ind w:firstLine="709"/>
        <w:jc w:val="both"/>
        <w:rPr/>
      </w:pPr>
      <w:r>
        <w:rPr>
          <w:rFonts w:cs="Times New Roman;Times New Roman" w:ascii="Times New Roman;Times New Roman" w:hAnsi="Times New Roman;Times New Roman"/>
          <w:sz w:val="28"/>
        </w:rPr>
        <w:t>Третий вариант (целевой) основан на достижении целевых показателей социально-экономического развития Московской области, что предполагает улучшение инвестиционного климата, создание условий для более устойчивого долгосрочного рост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II. Основные направления развития налоговой, бюджетной и долговой политики Московской области в долгосрочном периоде,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Основные направления развития налоговой политик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1.1. Текущие характеристики региональной налоговой политики и задачи </w:t>
        <w:br/>
        <w:t>на среднесрочный период (2017-2019 гг.)</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риентиры региональной налоговой политики связаны с такими стратегическими документами, как Основные направления налоговой политики Российской Федерации на 2016 год и плановый период 2017 и 2018 годов, План первоочередных мероприятий по обеспечению устойчивого развития экономики </w:t>
        <w:br/>
        <w:t xml:space="preserve">и социальной стабильности в 2015 году, утвержденный распоряжением Правительства Российской Федерации от 27.06.2015 № 98-р, План действий Правительства Российской Федерации, направленных на обеспечение стабильного социально-экономического развития Российской Федерации в 2016 году, утвержденный Председателем Правительства Российской Федерации </w:t>
        <w:br/>
        <w:t xml:space="preserve">Д.А. Медведевым 1 марта 2016 года, а также Планы первоочередных мероприятий по обеспечению устойчивого развития экономики и социальной стабильности </w:t>
        <w:br/>
        <w:t>в Московской области в 2015 и 2016 годах, утвержденные Губернатором Московской области А.Ю. Воробьевым.</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условиях «четырехлетнего» моратория Правительства Российской Федерации на повышение налоговой нагрузки и осуществление каких-либо масштабных изменений в налоговой системе Российской Федерации ключевые направления налоговой политики Московской области с учетом необходимости обеспечения сбалансированности и устойчивости бюджетной системы в указанный период включал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антикризисных мер;</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предпринимательской активно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йствие развитию малого и среднего предпринимательства за счет снижения налоговых издержек;</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ширение состава видов недвижимого имущества, в отношении которых налоговая база определяется как их кадастровая стоимость;</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мероприятий по вовлечению в налоговый оборот незарегистрированных объектов недвижимого имуществ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ьнейшее улучшение качества инвестиционного климата посредством налогового стимулирования инвестиций в модернизацию и развитие новых производст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ние привлекательных условий налогообложения для резидентов особых экономических зон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еспечение принципа установления региональных налоговых льгот </w:t>
        <w:br/>
        <w:t xml:space="preserve">на временной основе с проведением обязательного анализа эффективности </w:t>
        <w:br/>
        <w:t>их примене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ниторинг налогового администрирования в целях выработки предложений по совершенствованию налогового законодательств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взаимодействия органов исполнительной власти, федеральных органов власти и органов местного самоуправления в части мероприятий по снижению задолженно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ксимальное привлечение населения к электронным сервисам в части уплаты налог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целях дальнейшего развития и совершенствования налоговой системы региона, обеспечения устойчивого и сбалансированного роста налоговых </w:t>
        <w:br/>
        <w:t xml:space="preserve">и неналоговых доходов консолидированного бюджета Московской области </w:t>
        <w:br/>
        <w:t>на среднесрочную перспективу должны быть решены следующие задач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оянный мониторинг правоприменительной практики налогового законодательства Московской области в целях его дальнейшего совершенствова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региональной практики перехода на новые принципы налогообложения от кадастровой стоимости по всему спектру имущественных налогов – земельный налог, налог на имущество организаций и налог на имущество физических лиц;</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ьнейшая реализация налоговых полномочий, предоставленных федеральным налоговым законодательством, направленных на снижение издержек малого бизнеса при применении патентной системы налогообложения и упрощенной системы налогообложения в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внедрения новых правил применения контрольно-кассовой техник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регионального законодательства о льготном налогообложении в целях снижения административных барьеров и упрощения налогового администрирования региональных налоговых льгот;</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здание благоприятных налоговых условий для развития аэропортов Московского авиационного узл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здание правовой основы для проведения оценки эффективности применения региональных налоговых льгот в целях их ежегодного мониторинга и актуализации </w:t>
        <w:br/>
        <w:t>в рамках планируемого на федеральном уровне перехода к их учету в составе налоговых расходов государственных (муниципальных) программ;</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лучшение качества администрирования поступлений доходов в бюджет </w:t>
        <w:br/>
        <w:t>в целях снижения задолженно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ниторинг муниципальных нормативных правовых актов и оказание методической и консультативной помощи органам местного самоуправления в целях совершенствования законодательной базы муниципальных образований Московской области по местным налогам и единому налогу на вмененный доход на основе единых методологических принцип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2. Цели и задачи региональной налоговой политики в долгосрочном периоде (2020-2028 гг.)</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читывая современный этап налоговой реформы, характеризующейся переходом на новый, более высокий уровень - государственное стратегическое планирование, основные направления налоговой политики в долгосрочной перспективе должны быть направлены на реализацию долгосрочной бюджетной стратегии с целью обеспечения стабильности, предсказуемости бюджетной </w:t>
        <w:br/>
        <w:t xml:space="preserve">и налоговой политики.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этих целях долгосрочная налоговая политика призвана обеспечить </w:t>
        <w:br/>
        <w:t xml:space="preserve">на региональном уровне: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льнейшую реализацию и совершенствование практики применения кадастровой стоимости в качестве налоговой базы по имущественным налогам, взимаемым с юридических и физических лиц;</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здание стабильных и предсказуемых условий для применения специальных налоговых режимов, призванных обеспечить снижение издержек малого бизнеса </w:t>
        <w:br/>
        <w:t>и рост объемов производств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ершенствование механизмов налогового стимулирования в рамках реализации приоритетных направлений промышленной и инвестиционной политики, направленной на развитие инфраструктуры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здание благоприятных налоговых условий, стимулирующих строительство линий легкорельсового транспорта Московской области и путепроводов, способствующих развитию малого бетонного кольца, привлечению на территорию Московской области крупных производств, развитию высокотехнологичных производств (IT-парков, наукоградов), наполнению резидентами индустриальных парков в соответствии с приоритетными направлениями научно-технической </w:t>
        <w:br/>
        <w:t>и инновационной политики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дение мониторинга и оценки эффективности льготных режимов налогообложения в целях совершенствования мер налогового стимулирова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действие в обеспечении реализации потенциала имущественных налогов </w:t>
        <w:br/>
        <w:t>с физических лиц, как фактора укрепления финансовой основы местного самоуправле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казание методической и консультационной поддержки органам местного самоуправления в части совершенствования законодательной базы муниципальных образований Московской области по местным налогам и единому налогу </w:t>
        <w:br/>
        <w:t>на вмененный доход на основе единых методологических принципов в целях обеспечения реализации ими налоговых полномочий и укрепления финансовой основы местного самоуправления.</w:t>
      </w:r>
    </w:p>
    <w:p>
      <w:pPr>
        <w:pStyle w:val="Normal"/>
        <w:spacing w:lineRule="auto" w:line="276" w:before="0" w:after="0"/>
        <w:ind w:firstLine="709"/>
        <w:jc w:val="both"/>
        <w:rPr/>
      </w:pPr>
      <w:r>
        <w:rPr>
          <w:rFonts w:cs="Times New Roman;Times New Roman" w:ascii="Times New Roman;Times New Roman" w:hAnsi="Times New Roman;Times New Roman"/>
          <w:sz w:val="28"/>
        </w:rPr>
        <w:t xml:space="preserve">Таким образом, налоговая система, а также доходы от управления имуществом должны обеспечить достижение основной цели по формированию бюджетных доходов, необходимых для исполнения расходных обязательств Московской области, а также поддерживать благоприятные условия для экономического роста и притока инвестиций в экономику Московской области.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Основные направления развития бюджетной политик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pPr>
      <w:r>
        <w:rPr>
          <w:rFonts w:cs="Times New Roman;Times New Roman" w:ascii="Times New Roman;Times New Roman" w:hAnsi="Times New Roman;Times New Roman"/>
          <w:sz w:val="28"/>
        </w:rPr>
        <w:t xml:space="preserve">Основная задача бюджетной политики в долгосрочном периоде </w:t>
        <w:br/>
        <w:t>2017-2028 годов заключается в обеспечении устойчивого функционирования бюджетной системы Московской области.</w:t>
      </w:r>
    </w:p>
    <w:p>
      <w:pPr>
        <w:pStyle w:val="Normal"/>
        <w:spacing w:lineRule="auto" w:line="276" w:before="0" w:after="0"/>
        <w:ind w:firstLine="709"/>
        <w:jc w:val="both"/>
        <w:rPr/>
      </w:pPr>
      <w:r>
        <w:rPr>
          <w:rFonts w:cs="Times New Roman;Times New Roman" w:ascii="Times New Roman;Times New Roman" w:hAnsi="Times New Roman;Times New Roman"/>
          <w:sz w:val="28"/>
        </w:rPr>
        <w:t>Основными направлениями бюджетной политики на долгосрочный период 2017-2028 годов, как и в предыдущие годы, являютс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вышение эффективности бюджетных расход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условное исполнение принятых социальных обязательст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нансовое обеспечение реализации приоритетных для региона задач;</w:t>
      </w:r>
    </w:p>
    <w:p>
      <w:pPr>
        <w:pStyle w:val="Normal"/>
        <w:spacing w:lineRule="auto" w:line="276" w:before="0" w:after="0"/>
        <w:ind w:firstLine="709"/>
        <w:jc w:val="both"/>
        <w:rPr/>
      </w:pPr>
      <w:r>
        <w:rPr>
          <w:rFonts w:cs="Times New Roman;Times New Roman" w:ascii="Times New Roman;Times New Roman" w:hAnsi="Times New Roman;Times New Roman"/>
          <w:sz w:val="28"/>
        </w:rPr>
        <w:t>повышение открытости и доступности государственных услуг для населения, снижение сроков оказания государственных услуг, развитие автоматизации при оказании государственных услуг, вовлечение населения к оценке качества государственных услуг и совершенствованию их предоставле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ие инвестиционной составляющей расходов бюджета, повышение инвестиционной привлекательности Московской области, обеспечивающей стратегическое развитие регион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еспечение открытости и прозрачности бюджетного процесс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улирование межбюджетных отношений в целях обеспечения сбалансированности и устойчивости бюджета на всех уровнях;</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держание умеренной долговой нагрузки на бюджет Московской области.</w:t>
      </w:r>
    </w:p>
    <w:p>
      <w:pPr>
        <w:pStyle w:val="Normal"/>
        <w:spacing w:lineRule="auto" w:line="276" w:before="0" w:after="0"/>
        <w:ind w:firstLine="709"/>
        <w:jc w:val="both"/>
        <w:rPr/>
      </w:pPr>
      <w:r>
        <w:rPr>
          <w:rFonts w:cs="Times New Roman;Times New Roman" w:ascii="Times New Roman;Times New Roman" w:hAnsi="Times New Roman;Times New Roman"/>
          <w:sz w:val="28"/>
        </w:rPr>
        <w:t xml:space="preserve">Анализ эффективности бюджетных расходов в разрезе основных мероприятий государственных программ Московской области, а также выработка согласованной позиции по их корректировке и перераспределению объемов финансирования в пользу тех мероприятий, которые отвечают критериям наибольшей эффективности, станут ключевыми направлениями при формировании бюджета на долгосрочный период.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дет проводиться работа по совершенствованию организации государственных и муниципальных закупок, эффективному использованию имуществ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нятие новых расходных обязательств будет осуществляться исключительно после проведения оценки их эффективности и исходя из объемов располагаемых финансовых ресурсов, образуемых за счет оптимизации расходов, в том числе за счет отказа от реализации неэффективных мероприятий.</w:t>
      </w:r>
    </w:p>
    <w:p>
      <w:pPr>
        <w:pStyle w:val="Normal"/>
        <w:spacing w:lineRule="auto" w:line="276" w:before="0" w:after="0"/>
        <w:ind w:firstLine="709"/>
        <w:jc w:val="both"/>
        <w:rPr/>
      </w:pPr>
      <w:r>
        <w:rPr>
          <w:rFonts w:cs="Times New Roman;Times New Roman" w:ascii="Times New Roman;Times New Roman" w:hAnsi="Times New Roman;Times New Roman"/>
          <w:sz w:val="28"/>
        </w:rPr>
        <w:t xml:space="preserve">В целях безусловного исполнение принятых социальных обязательств </w:t>
        <w:br/>
        <w:t xml:space="preserve">и создания условий для повышения качества предоставления государственных услуг предусматривается обеспечить высокую долю бюджета развития, направленного </w:t>
        <w:br/>
        <w:t>на реализацию приоритетных проектов развития инфраструктуры в социальной сфере, в сфере транспорта и жилищно-коммунального хозяйств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Основные направления развития долговой политик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и направлениями долговой политики Московской области являютс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поддержание величины государственного долга Московской области </w:t>
        <w:br/>
        <w:t>на экономически безопасном уровне;</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авномерное распределение во времени долговой нагрузки на бюджет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диверсификация долгового портфеля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минимизация стоимости заимствова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обеспечение своевременного выполнения финансовых обязательств Московской областью, сохранение статуса надежного заемщик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6) гибкое реагирование на изменяющиеся условия финансовых рынков </w:t>
        <w:br/>
        <w:t>и использование наиболее благоприятных форм заимствова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рректировка сроков привлечения заимствова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уществление досрочного выкупа облигаций и досрочное погашение долговых обязательств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кращение объема заимствований с учетом результатов исполнения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принятие новых долговых обязательств исходя из принципа исполнения всех обязательств своевременно и в полном объеме, а также исходя из результатов исполнения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8) осуществление привлечения новых заимствований с учетом соблюдения ограничений, установленных Бюджетным кодексом Российской Федерации </w:t>
        <w:br/>
        <w:t xml:space="preserve">в отношении объема государственного долга и расходов на его обслуживание, потребности бюджета Московской области и экономической возможности </w:t>
        <w:br/>
        <w:t>по мобилизации ресурс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9) управление структурой государственного долга Московской области посредством систематического отбора форм заимствований, отвечающих потребности Московской области в привлечении финансовых ресурсов </w:t>
        <w:br/>
        <w:t>и способствующих минимизации стоимости государственного долга Московской области при существующих рисках;</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использование механизма привлечения краткосрочных бюджетных кредитов за счет средств федерального бюджета на пополнение остатков средств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1) внедрение информационных технологий по ведению учета </w:t>
        <w:br/>
        <w:t>и планированию операций с государственным долгом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информирование населения Московской области о состоянии государственного долг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формирование условий по расширению доступа граждан к займам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center"/>
        <w:rPr/>
      </w:pPr>
      <w:r>
        <w:rPr>
          <w:rFonts w:cs="Times New Roman;Times New Roman" w:ascii="Times New Roman;Times New Roman" w:hAnsi="Times New Roman;Times New Roman"/>
          <w:sz w:val="28"/>
          <w:lang w:val="en-US"/>
        </w:rPr>
        <w:t>III</w:t>
      </w:r>
      <w:r>
        <w:rPr>
          <w:rFonts w:cs="Times New Roman;Times New Roman" w:ascii="Times New Roman;Times New Roman" w:hAnsi="Times New Roman;Times New Roman"/>
          <w:sz w:val="28"/>
        </w:rPr>
        <w:t xml:space="preserve">. Описание основных характеристик бюджета Московской области (консолидированного бюджета Московской области), </w:t>
      </w:r>
    </w:p>
    <w:p>
      <w:pPr>
        <w:pStyle w:val="Normal"/>
        <w:spacing w:lineRule="auto" w:line="276"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ей объема государственного долга Московской области и муниципального долга</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ом подход к формированию налоговых и неналоговых доходов консолидированного бюджета Московской области, в том числе бюджета Московской области основан на учете следующих факторов:</w:t>
      </w:r>
    </w:p>
    <w:p>
      <w:pPr>
        <w:pStyle w:val="Normal"/>
        <w:spacing w:lineRule="auto" w:line="276" w:before="0" w:after="0"/>
        <w:ind w:firstLine="709"/>
        <w:jc w:val="both"/>
        <w:rPr/>
      </w:pPr>
      <w:r>
        <w:rPr>
          <w:rFonts w:cs="Times New Roman;Times New Roman" w:ascii="Times New Roman;Times New Roman" w:hAnsi="Times New Roman;Times New Roman"/>
          <w:sz w:val="28"/>
        </w:rPr>
        <w:t>параметры основных макроэкономических показателей (валовый региональный продукт, фонд заработной платы, прибыль, индекс потребительских цен);</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итоги исполнения консолидированного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налогового законодательства Российской Федерации и законодательства Московской области;</w:t>
      </w:r>
    </w:p>
    <w:p>
      <w:pPr>
        <w:pStyle w:val="Normal"/>
        <w:spacing w:lineRule="auto" w:line="276" w:before="0" w:after="0"/>
        <w:ind w:firstLine="709"/>
        <w:jc w:val="both"/>
        <w:rPr/>
      </w:pPr>
      <w:r>
        <w:rPr>
          <w:rFonts w:cs="Times New Roman;Times New Roman" w:ascii="Times New Roman;Times New Roman" w:hAnsi="Times New Roman;Times New Roman"/>
          <w:sz w:val="28"/>
        </w:rPr>
        <w:t>регулирование оплаты труда в бюджетном и внебюджетном секторе экономики, в том числе с использованием института социального партнерства, в рамках Московского областного трехстороннего (регионально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и соглашения 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w:t>
      </w:r>
    </w:p>
    <w:p>
      <w:pPr>
        <w:pStyle w:val="ConsPlusNonformat"/>
        <w:spacing w:lineRule="auto" w:line="276"/>
        <w:ind w:firstLine="709"/>
        <w:jc w:val="both"/>
        <w:rPr/>
      </w:pPr>
      <w:r>
        <w:rPr>
          <w:rFonts w:cs="Times New Roman;Times New Roman" w:ascii="Times New Roman;Times New Roman" w:hAnsi="Times New Roman;Times New Roman"/>
          <w:sz w:val="28"/>
        </w:rPr>
        <w:t>С учетом безвозмездных поступлений общий объем доходов консолидированного бюджета Московской области прогнозируется увеличить к 2028 году по базовому варианту до 1 012 млрд. рублей, по целевому варианту – до 1 135 млрд. рублей, по консервативному – до 941 млрд. рублей.</w:t>
      </w:r>
    </w:p>
    <w:p>
      <w:pPr>
        <w:pStyle w:val="ConsPlusNonformat"/>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Расходы консолидированного бюджета Московской области сформированы </w:t>
        <w:br/>
        <w:t xml:space="preserve">с учетом привлечения </w:t>
      </w:r>
      <w:r>
        <w:rPr>
          <w:rFonts w:cs="Times New Roman;Times New Roman" w:ascii="Times New Roman;Times New Roman" w:hAnsi="Times New Roman;Times New Roman"/>
          <w:sz w:val="28"/>
          <w:szCs w:val="28"/>
        </w:rPr>
        <w:t xml:space="preserve">всех возможных источников финансирования расходных обязательств Московской области и муниципальных образований Московской области, в том числе: собственных доходов (налоговых и неналоговых доходов), безвозмездных поступлений, а также внутренних источников финансирования дефицита бюджета, в первую очередь заемных средств.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этом уровень государственного долга бюджета Московской области на долгосрочный период запланирован на безопасном уровне с учетом анализа макроэкономических показателей и обеспечения стоимости заимствований на уровне ниже инфляции, ожидаемой в рассматриваемом периоде. Это позволяет обеспечить уровень расходов на обслуживание государственного долга в пределах установленных законодательством ограниче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езультате на долгосрочный период сформирован сбалансированный консолидированный бюджет Московской области обеспечивающий исполнение расходных обязательств Московской области и входящих в него муниципальных образований с учетом решения приоритетных задач региона по повышению уровня жизни населения и развитию территори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center"/>
        <w:rPr/>
      </w:pPr>
      <w:r>
        <w:rPr>
          <w:rFonts w:cs="Times New Roman;Times New Roman" w:ascii="Times New Roman;Times New Roman" w:hAnsi="Times New Roman;Times New Roman"/>
          <w:sz w:val="28"/>
          <w:lang w:val="en-US"/>
        </w:rPr>
        <w:t>V</w:t>
      </w:r>
      <w:r>
        <w:rPr>
          <w:rFonts w:cs="Times New Roman;Times New Roman" w:ascii="Times New Roman;Times New Roman" w:hAnsi="Times New Roman;Times New Roman"/>
          <w:sz w:val="28"/>
        </w:rPr>
        <w:t>. Анализ основных рисков, связанных с управлением государственным долгом Московской области, и механизмов управления рискам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и рисками, связанными с управлением государственным долгом Московской области, являютс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риск рефинансирования – вероятность того, что заемщик не сможет провести рефинансирование накопленных долговых обязательств по приемлемым процентным ставкам (текущим или более низким) или рефинансировать текущие долговые обязательства вообще;</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иск процентной ставки – риск финансовых потерь, связанный с ростом процентных ставок на рынке по вновь привлекаемым заимствованиям;</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риск недостаточного поступления доходов в бюджет Московской области </w:t>
        <w:br/>
        <w:t>на своевременное погашение имеющихся обязательств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операционный риск – риск финансовых потерь (убытков) и/или дополнительных затрат в результате несоответствия законодательству установленных порядков и процедур совершения операций и других сделок, несоответствия или отказа используемых учетно-расчетных, информационных и других систем.</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мерой, принимаемой в отношении управления риском рефинансирования, является осуществление планирования государственных заимствований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осударственные заимствования Московской области должны носить планомерный характер, при этом объемы заимствований должны распределяться </w:t>
        <w:br/>
        <w:t>в течение года таким образом, чтобы снизить риск ухудшения условий заимствова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ширение инвесторской базы, перечня используемых долговых инструментов, увеличение сроков привлечения заемных средств и дюрации портфеля размещаемых ценных бумаг также способствует минимизации риска рефинансирова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правление процентным риском предполагает постоянный мониторинг рыночной конъюнктуры и следование прогнозам изменения процентных ставок, </w:t>
        <w:br/>
        <w:t>по результатам которых осуществляется выбор предпочтительного способа заимствова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заемные средства с фиксированной процентной ставкой при ожидаемом росте процентных ставок;</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заемные средства с плавающей процентной ставкой при ожидаемом снижении процентных ставок.</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текущем этапе основным способом управления процентным риском является ограничение доли долговых обязательств с плавающей процентной ставкой в общем объеме государственного долг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ланировании государственных заимствований Московской области должны учитываться экономические возможности по мобилизации ресурсов, текущая и ожидаемая конъюнктура на финансовых рынках.</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ование механизма привлечения краткосрочных бюджетных кредитов за счет средств федерального бюджета на пополнение остатков средств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целях управления операционным риском необходимо утверждение квалификационных требований к занятому в сфере управления государственным долгом персоналу, четких положений, регламентов его деятельности, правил контроля за осуществляемыми операциями, эффективных механизмов отчетно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pPr>
      <w:r>
        <w:rPr>
          <w:rFonts w:cs="Times New Roman;Times New Roman" w:ascii="Times New Roman;Times New Roman" w:hAnsi="Times New Roman;Times New Roman"/>
          <w:sz w:val="28"/>
          <w:lang w:val="en-US"/>
        </w:rPr>
        <w:t>V</w:t>
      </w:r>
      <w:r>
        <w:rPr>
          <w:rFonts w:cs="Times New Roman;Times New Roman" w:ascii="Times New Roman;Times New Roman" w:hAnsi="Times New Roman;Times New Roman"/>
          <w:sz w:val="28"/>
        </w:rPr>
        <w:t>. Основные направления регулирования межбюджетных отношений</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роение системы межбюджетных отношений в Московской области призвано обеспечить достижение таких целей, как укрепление финансовой самостоятельности бюджетов муниципальных образований, создание стимулов для увеличения поступлений доходов в бюджеты муниципальных образований Московской области, повышение прозрачности региональных и местных финанс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жбюджетное регулирование осуществляется посредством предоставления из бюджета Московской области следующих межбюджетных трансфертов:</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таций бюджетам муниципальных образований Московской области на выравнивание бюджетной обеспеченности муниципальных образований Московской области, в том числе заменяемых дополнительными нормативами отчислений от налога на доходы физических лиц;</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сидий бюджетам муниципальных образований Москов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Московской области по вопросам местного значения;</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венций бюджетам муниципальных образований Московской области на реализацию отдельных государственных полномочий Российской Федерации и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ых межбюджетных трансфертов бюджетам муниципальных образований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нение расходных обязательств муниципальных образований Московской области в значительной степени зависит от финансовой помощи из бюджета Московской области, поскольку муниципальные образования Московской области сильно дифференцированы по уровню бюджетной обеспеченности в результате сложившейся структуры экономики муниципалитетов, размера территории, численности проживающего населения, обеспеченности инфраструктурой и т.п.</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 инструментом сглаживания диспропорций в уровнях бюджетной обеспеченности муниципальных образований является предоставление муниципалитетам дотаций на выравнивание бюджетной обеспеченности как безусловного вида финансовой помощи, обеспечивающего органам местного самоуправления возможности для реалистичного планирования доходов местных бюджетов, причем объем средств, необходимых для сглаживания указанных диспропорций, с каждым годом растет.</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счет распределения дотаций на выравнивание бюджетной обеспеченности существенно сокращается разрыв в уровнях бюджетной обеспеченности муниципальных образований Московской области.</w:t>
      </w:r>
    </w:p>
    <w:p>
      <w:pPr>
        <w:pStyle w:val="Normal"/>
        <w:spacing w:lineRule="auto" w:line="276" w:before="0" w:after="0"/>
        <w:ind w:firstLine="709"/>
        <w:jc w:val="both"/>
        <w:rPr/>
      </w:pPr>
      <w:r>
        <w:rPr>
          <w:rFonts w:cs="Times New Roman;Times New Roman" w:ascii="Times New Roman;Times New Roman" w:hAnsi="Times New Roman;Times New Roman"/>
          <w:sz w:val="28"/>
        </w:rPr>
        <w:t xml:space="preserve">Выравнивание бюджетной обеспеченности муниципальных образований Московской области также может быть достигнуто путем развития налогооблагаемой базы депрессивных территорий, преобразованием муниципалитетов в городские округа. Объединение муниципальных образований позволит сделать власть максимально эффективной, сократив при этом управленческий аппарат и, соответственно, расходы на его содержание, сконцентрировать освободившиеся ресурсы для развития вновь образованных территорий и привлечения новых инвесторов. </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бвенции местным бюджетам из бюджета Московской области предоставляются в целях финансового обеспечения расходных обязательств муниципальных образований Московской области, возникающих при выполнении переданных им отдельных государственных полномочий Российской Федерации и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униципальным образованиям Московской области также предусматривается оказание финансовой помощи на обеспечение полномочий органов местного самоуправления по решению вопросов местного значения, которые закреплены за ними законодательством, в форме субсидий из бюджета Московской области.</w:t>
      </w:r>
    </w:p>
    <w:p>
      <w:pPr>
        <w:pStyle w:val="Normal"/>
        <w:spacing w:lineRule="auto" w:line="276"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этом в среднесрочной перспективе будет проведена работа по оптимизации субсидий, сокращение их количества исходя из необходимости объединения различных видов субсидий с одинаковыми или близкими целями предоставления, определение четких показателей оценки эффективности их предоставления, обязательств органов местного самоуправления муниципальных образований Московской области по достижению целевых показателей по развитию соответствующих отраслей экономики и социальной сферы с одновременным повышением самостоятельности органов местного самоуправления в выборе конкретных методов достижения целей представления субсидий.</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fldChar w:fldCharType="begin"/>
    </w:r>
    <w:r>
      <w:rPr>
        <w:sz w:val="28"/>
        <w:rFonts w:cs="Times New Roman;Times New Roman" w:ascii="Times New Roman;Times New Roman" w:hAnsi="Times New Roman;Times New Roman"/>
      </w:rPr>
      <w:instrText xml:space="preserve"> PAGE </w:instrText>
    </w:r>
    <w:r>
      <w:rPr>
        <w:sz w:val="28"/>
        <w:rFonts w:cs="Times New Roman;Times New Roman" w:ascii="Times New Roman;Times New Roman" w:hAnsi="Times New Roman;Times New Roman"/>
      </w:rPr>
      <w:fldChar w:fldCharType="separate"/>
    </w:r>
    <w:r>
      <w:rPr>
        <w:sz w:val="28"/>
        <w:rFonts w:cs="Times New Roman;Times New Roman" w:ascii="Times New Roman;Times New Roman" w:hAnsi="Times New Roman;Times New Roman"/>
      </w:rPr>
      <w:t>11</w:t>
    </w:r>
    <w:r>
      <w:rPr>
        <w:sz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Times New Roman;Times New Roman" w:hAnsi="Times New Roman;Times New Roman" w:eastAsia="Times New Roman;Times New Roman" w:cs="Times New Roman;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eastAsia="Times New Roman;Times New Roman" w:cs="Times New Roman;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4:00Z</dcterms:created>
  <dc:creator>Мануилов Никита Андреевич</dc:creator>
  <dc:description/>
  <cp:keywords/>
  <dc:language>en-US</dc:language>
  <cp:lastModifiedBy>Воронец М.В.</cp:lastModifiedBy>
  <cp:lastPrinted>2016-10-27T16:12:00Z</cp:lastPrinted>
  <dcterms:modified xsi:type="dcterms:W3CDTF">2016-10-28T10:44:00Z</dcterms:modified>
  <cp:revision>2</cp:revision>
  <dc:subject/>
  <dc:title/>
</cp:coreProperties>
</file>