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284"/>
        <w:rPr/>
      </w:pPr>
      <w:r>
        <w:rPr/>
        <w:t>Методики (проекты методик) и расчеты распределения межбюджетных трансфертов бюджетам муниципальных образований Московской области на 2017 год и на плановый период 2018 и 2019 годов*</w:t>
      </w:r>
    </w:p>
    <w:p>
      <w:pPr>
        <w:pStyle w:val="Normal"/>
        <w:jc w:val="center"/>
        <w:rPr>
          <w:b/>
          <w:b/>
          <w:bCs/>
          <w:sz w:val="28"/>
        </w:rPr>
      </w:pPr>
      <w:r>
        <w:rPr>
          <w:b/>
          <w:bCs/>
          <w:sz w:val="28"/>
        </w:rPr>
      </w:r>
    </w:p>
    <w:tbl>
      <w:tblPr>
        <w:tblW w:w="10349" w:type="dxa"/>
        <w:jc w:val="left"/>
        <w:tblInd w:w="-147" w:type="dxa"/>
        <w:tblLayout w:type="fixed"/>
        <w:tblCellMar>
          <w:top w:w="0" w:type="dxa"/>
          <w:left w:w="108" w:type="dxa"/>
          <w:bottom w:w="0" w:type="dxa"/>
          <w:right w:w="108" w:type="dxa"/>
        </w:tblCellMar>
      </w:tblPr>
      <w:tblGrid>
        <w:gridCol w:w="4962"/>
        <w:gridCol w:w="5387"/>
      </w:tblGrid>
      <w:tr>
        <w:trPr>
          <w:trHeight w:val="149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субсидий, субвенций, иных межбюджетных трансфертов</w:t>
            </w:r>
          </w:p>
          <w:p>
            <w:pPr>
              <w:pStyle w:val="Normal"/>
              <w:jc w:val="center"/>
              <w:rPr>
                <w:b/>
                <w:b/>
                <w:bCs/>
              </w:rPr>
            </w:pPr>
            <w:r>
              <w:rPr>
                <w:b/>
                <w:bCs/>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нормативного правового документа, которым утверждена методика распределения субсидий, субвенций, иных межбюджетных трансфертов</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Дотации на выравнивание бюджетной обеспеченности поселений Московской области из бюджета Московской обла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 xml:space="preserve">Закон Московской области № 123/2010-ОЗ </w:t>
              <w:br/>
              <w:t>«О межбюджетных отношениях в Московской области» Приложение 1, 1.1, 2.</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Дотации на выравнивание бюджетной обеспеченности муниципальных районов (городских округов) Московской области из бюджета Московской области, в том числе заменяемых дополнительными нормативами отчислений от налога на доходы физических лиц в бюджеты муниципальных районов (городских округов) Московской обла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 xml:space="preserve">Закон Московской области № 123/2010-ОЗ </w:t>
              <w:br/>
              <w:t>«О межбюджетных отношениях в Московской области» Приложение 6, 7.</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Дотации, связанные с особым режимом безопасного функционирования закрытых административно-территориальных образований Московской области, за счет средств, перечисляемых из федерального бюджет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Федерального закона «О федеральном бюджете на 2017 год и на плановый период 2018 и 2019 годов» таблица 1 приложение 41 и таблица 1 приложение 42;</w:t>
            </w:r>
          </w:p>
          <w:p>
            <w:pPr>
              <w:pStyle w:val="Normal"/>
              <w:ind w:firstLine="317"/>
              <w:jc w:val="both"/>
              <w:rPr/>
            </w:pPr>
            <w:r>
              <w:rPr>
                <w:sz w:val="20"/>
                <w:szCs w:val="20"/>
              </w:rPr>
              <w:t>постановление Правительства РФ от 18.04.2005 № 232 «Об утверждении Правил компенсации дополнительных расходов и (или) потерь бюджетов закрытых административно-территориальных образований, связанных с особым режимом безопасного функционировани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в Московской обла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Закон Московской области № 49/2008-ОЗ «О дополнительных мерах по созданию условий для обеспечения продовольственными и промышленными товарами граждан, проживающих в сельских населенных пунктах в Московской области».</w:t>
            </w:r>
          </w:p>
          <w:p>
            <w:pPr>
              <w:pStyle w:val="Normal"/>
              <w:ind w:firstLine="317"/>
              <w:jc w:val="both"/>
              <w:rPr>
                <w:sz w:val="20"/>
                <w:szCs w:val="20"/>
              </w:rPr>
            </w:pPr>
            <w:r>
              <w:rPr>
                <w:sz w:val="20"/>
                <w:szCs w:val="20"/>
              </w:rPr>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государственную поддержку частных дошкольных образовательных организаций в Московской области с целью возмещения расходов на присмотр и уход, содержание имущества и арендную плату за использование помеще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Образование Подмосковья» на 2017-2025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Образование Подмосковья» на 2017-2025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мероприятия по проведению капитального ремонта и технического переоснащения муниципальных организаций дополнительного образования детей в Московской области, осуществляющих деятельность в сфере культур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Проект государственной программы Московской области «Образование Подмосковья» на 2017-2025 годы. Объем средств субсидии определяется общей потребностью в средствах, необходимых в соответствующем году на капитальный ремонт и техническое переоснащение с учетом средств бюджета муниципальных образований на указанные цели.</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софинансирование мероприятий на проведение работ по ремонту детских оздоровительных лагерей, находящихся в собственности муниципальных образований Московской обла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Социальная защита населения Московской области» на 2017-2021 годы. Субсидии бюджетам муниципальных образований Московской области на восстановление детских оздоровительных лагерей предоставляются в пределах средств, предусмотренных законом Московской области о бюджете Московской области на соответствующий финансовый год и плановый период на указанные цели.</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капитальные вложения в объекты обеспечивающей инфраструктуры (канализация, водоснабжение, теплоснабжение, газификация) на земельных участках, на которых осуществляется строительство туристских объек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Проект государственной программы Московской области «Культура Подмосковь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благоустройство парков и создание новых парков в соответствии с государственной программой Московской области «Культура Подмосковь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Культура Подмосковь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проведение капитального ремонта и технического переоснащения объектов культуры, находящихся в собственности муниципальных образований Московской области, в соответствии с государственной программой Московской области «Культура Подмосковь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Проект государственной программы Московской области «Культура Подмосковь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строительство муниципальных культурно-досуговых объек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Проект государственной программы Московской области «Культура Подмосковь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мероприятия по сохранению объектов культурного наследия, находящихся в собственности муниципальных образований Московской области, в соответствии с государственной программой Московской области «Культура Подмосковь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Проект государственной программы Московской области «Культура Подмосковь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проведение технического обследования и капитального ремонта в муниципальных дошкольных образовательных организациях Московской обла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Образование Подмосковья» на 2017-2025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закупку оборудования для дошкольных образовательных организаций муниципальных образований Московской области - победителей областного конкурса на присвоение статуса Региональной инновационной площадки Московской обла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Образование Подмосковья» на 2017-2025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приобретение автобусов для доставки обучающихся в общеобразовательные организации в Московской области, расположенные в сельских населенных пунктах</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Образование Подмосковья» на 2017-2025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закупку оборудования для общеобразовательных организаций муниципальных образований Московской области - победителей областного конкурса на присвоение статуса Региональной инновационной площадки Московской обла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Образование Подмосковья» на 2017-2025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закупку оборудования для организаций дополнительного образования муниципальных образований Московской области – победителей областного конкурса на присвоение статуса Региональной инновационной площадки Московской обла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Образование Подмосковья» на 2017-2025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укрепление материально-технической базы общеобразовательных организаций, команды которых заняли 1-5 место на соревнованиях «Веселые старты» среди команд общеобразовательных организаций Московской области на призы Губернатора Московской обла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 xml:space="preserve">Проект государственной программы Московской области «Образование Подмосковья» на 2017-2025 годы </w:t>
              <w:br/>
              <w:t>Расчет распределения субсидии утверждается постановлением Правительства Московской области по итогам проведения конкурса. Расчет объема субсидии  представлен в проекте указанной госпрограмм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проектирование и строительство дошкольных образовательных организаций</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Образование Подмосковья» на 2017-2025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капитальные вложения в объекты общего образо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Образование Подмосковья» на 2017-2025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капитальные вложения в общеобразовательные организации в целях ликвидации второй смен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Образование Подмосковья» на 2017-2025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капитальные вложения в общеобразовательные организации в целях поддержания односменного режима обуч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Образование Подмосковья» на 2017-2025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капитальные вложения в школы искусст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Образование Подмосковья» на 2017-2025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софинансирование реализации мероприятий государственной программы Российской Федерации «Доступная среда» на 2011-2020 г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Социальная защита населения Московской области» на 2017-2021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мероприятия по организации отдыха детей в каникулярное время в соответствии с государственной программой Московской области «Социальная защита населения Московской области» на 2017-2021 г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Проект государственной программы Московской области «Социальная защита населения Московской области» на 2017-2021 годы. Расчет распределения субсидии производится в начале года Министерством социального развития Московской области на основании статистических данных на 01.01.2017 года о количестве детей определенной возрастной категории в муниципальных образованиях Московской области в   соответствии с методикой и утверждается постановлением Правительства Московской области.</w:t>
            </w:r>
          </w:p>
          <w:p>
            <w:pPr>
              <w:pStyle w:val="Normal"/>
              <w:ind w:firstLine="317"/>
              <w:jc w:val="both"/>
              <w:rPr>
                <w:sz w:val="20"/>
                <w:szCs w:val="20"/>
              </w:rPr>
            </w:pPr>
            <w:r>
              <w:rPr>
                <w:sz w:val="20"/>
                <w:szCs w:val="20"/>
              </w:rPr>
              <w:t>Субсидии бюджетам муниципальных образований Московской области на восстановление детских оздоровительных лагерей предоставляются в пределах средств, предусмотренных законом Московской области о бюджете Московской области на соответствующий финансовый год и плановый период на указанные цели</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проведение капитального ремонта объектов физической культуры и спорта, находящихся в собственности муниципальных образований Московской области, в соответствии с государственной программой Московской области «Спорт Подмосковь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Спорт Подмосковь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капитальный ремонт и приобретение оборудования для оснащения плоскостных спортивных сооружений в муниципальных образованиях Московской области в соответствии с государственной программой Московской области «Спорт Подмосковь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Спорт Подмосковь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приобретение и установку площадок для сдачи нормативов комплекса «Готов к труду и обороне» в соответствии с государственной программой Московской области «Спорт Подмосковь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Спорт Подмосковь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проектирование и строительство физкультурно-оздоровительных комплексо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Спорт Подмосковь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капитальные вложения в муниципальные объекты физической культуры и спорт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Спорт Подмосковь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проектирование и реконструкция муниципальных стадионо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Спорт Подмосковь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строительство и реконструкцию муниципальных тренировочных площадок в местах размещения баз команд, предназначенных для проведения тренировочных мероприятий</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Спорт Подмосковь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развитие газификации в сельской местности в соответствии с государственной программой Московской области «Сельское хозяйство Подмосковь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en-US"/>
              </w:rPr>
            </w:pPr>
            <w:r>
              <w:rPr>
                <w:sz w:val="20"/>
                <w:szCs w:val="20"/>
              </w:rPr>
              <w:t>Постановление Правительства Московской области от 13.08.2016 № 602/31 «Об утверждении государственной программы Московской области «Сельское хозяйство Подмосковья».</w:t>
              <w:br/>
              <w:t>Приложение № 6 к подпрограмме II «Устойчивое развитие сельских территорий»</w:t>
            </w:r>
            <w:r>
              <w:rPr>
                <w:sz w:val="20"/>
                <w:szCs w:val="20"/>
                <w:lang w:val="en-US"/>
              </w:rPr>
              <w:t>.</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улучшение жилищных условий граждан, проживающих в сельской местности, в том числе молодых семей и молодых специалистов, в соответствии с государственной программой Московской области «Сельское хозяйство Подмосковь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остановление Правительства Московской области от 13.08.2016 № 602/31 «Об утверждении государственной программы Московской области «Сельское хозяйство Подмосковья».</w:t>
              <w:br/>
              <w:t>Приложение № 6 к подпрограмме II «Устойчивое развитие сельских территорий»</w:t>
            </w:r>
            <w:r>
              <w:rPr>
                <w:sz w:val="20"/>
                <w:szCs w:val="20"/>
                <w:lang w:val="en-US"/>
              </w:rPr>
              <w:t>.</w:t>
            </w:r>
            <w:r>
              <w:rPr>
                <w:sz w:val="20"/>
                <w:szCs w:val="20"/>
              </w:rPr>
              <w:t xml:space="preserve"> </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софинансирование работ по строительству и реконструкции автомобильных дорог общего пользования с твердым покрытием, ведущим от сети автомобильных дорог общего пользования к ближайшим общественнозначимым объектам сельских населенных пунктов, а также к объектам производства и переработки сельскохозяйственной продук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Постановление Правительства Московской области от 13.08.2016 № 602/31 «Об утверждении государственной программы Московской области «Сельское хозяйство Подмосковь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развитие водоснабжения в сельской местности в соответствии с государственной программой Московской области «Сельское хозяйство Подмосковь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en-US"/>
              </w:rPr>
            </w:pPr>
            <w:r>
              <w:rPr>
                <w:sz w:val="20"/>
                <w:szCs w:val="20"/>
              </w:rPr>
              <w:t>Постановление Правительства Московской области от 13.08.2016 № 602/31 «Об утверждении государственной программы Московской области «Сельское хозяйство Подмосковья».</w:t>
              <w:br/>
              <w:t>Приложение № 6 к подпрограмме II «Устойчивое развитие сельских территорий»</w:t>
            </w:r>
            <w:r>
              <w:rPr>
                <w:sz w:val="20"/>
                <w:szCs w:val="20"/>
                <w:lang w:val="en-US"/>
              </w:rPr>
              <w:t>.</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развитие сети общеобразовательных организаций в сельской местности в соответствии с государственной программой Московской области «Сельское хозяйство Подмосковь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en-US"/>
              </w:rPr>
            </w:pPr>
            <w:r>
              <w:rPr>
                <w:sz w:val="20"/>
                <w:szCs w:val="20"/>
              </w:rPr>
              <w:t>Постановление Правительства Московской области от 13.08.2016 № 602/31 «Об утверждении государственной программы Московской области «Сельское хозяйство Подмосковья».</w:t>
              <w:br/>
              <w:t>Приложение № 6 к подпрограмме II «Устойчивое развитие сельских территорий»</w:t>
            </w:r>
            <w:r>
              <w:rPr>
                <w:sz w:val="20"/>
                <w:szCs w:val="20"/>
                <w:lang w:val="en-US"/>
              </w:rPr>
              <w:t>.</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развитие сети учреждений культурно-досугового типа в сельской местности в соответствии с государственной программой Московской области «Сельское хозяйство Подмосковь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en-US"/>
              </w:rPr>
            </w:pPr>
            <w:r>
              <w:rPr>
                <w:sz w:val="20"/>
                <w:szCs w:val="20"/>
              </w:rPr>
              <w:t>Постановление Правительства Московской области от 13.08.2016 № 602/31 «Об утверждении государственной программы Московской области «Сельское хозяйство Подмосковья».</w:t>
              <w:br/>
              <w:t>Приложение № 6 к подпрограмме II «Устойчивое развитие сельских территорий»</w:t>
            </w:r>
            <w:r>
              <w:rPr>
                <w:sz w:val="20"/>
                <w:szCs w:val="20"/>
                <w:lang w:val="en-US"/>
              </w:rPr>
              <w:t>.</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разработку проектно-сметной документации на капитальный ремонт гидротехнических сооружений, находящихся в муниципальной собственности, в соответствии с государственной программой Московской области «Экология и окружающая среда Подмосковья на 2017-2026 г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Экология и окружающая среда Подмосковья» на 2017-2026 годы.</w:t>
            </w:r>
          </w:p>
        </w:tc>
      </w:tr>
      <w:tr>
        <w:trPr>
          <w:trHeight w:val="21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капитальный ремонт гидротехнических сооружений, находящихся в муниципальной собственности, в соответствии с государственной программой Московской области «Экология и окружающая среда Подмосковья на 2017-2026 г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Экология и окружающая среда Подмосковья» на 2017-2026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рекультивацию полигонов твердых бытовых отходов в соответствии с государственной программой Московской области «Экология и окружающая среда Подмосковья на 2017-2026  г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Экология и окружающая среда Подмосковья» на 2017-2026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обеспечение жильем молодых семей в соответствии с государственной программой Московской области «Жилище» на 2017-2027 г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Жилище» на 2017-2027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погашение части основного долга по ипотечному жилищному кредиту в соответствии с государственной программой Московской области «Жилище» на 2017-2027 г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Проект государственной программы Московской области «Жилище» на 2017-2027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улучшение жилищных условий семей, имеющих семь и более детей в соответствии с государственной программой Московской области «Жилище» на 2017-2027 г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Жилище» на 2017-2027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ремонт подъездов многоквартирных домов в соответствии с государственной программой Московской области «Развитие жилищно-коммунального хозяйства» на 2017-2021 г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Развитие жилищно-коммунального хозяйства» на 2017-2021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строительство и реконструкция объектов водоснабжения и водоотвед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Развитие жилищно-коммунального хозяйства» на 2017-2021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обеспечение мероприятий по модернизации систем коммунальной инфраструктур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Развитие жилищно-коммунального хозяйства» на 2017-2021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реализацию проектов государственно-частного партнерства в жилищно-коммунальном хозяйстве в соответствии с государственной программой Московской области «Развитие жилищно-коммунального хозяйства» на 2017-2021 г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Развитие жилищно-коммунального хозяйства» на 2017-2021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Субсидии бюджетам муниципальных образований Московской области на строительство и реконструкция объектов коммунальной инфраструктур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Развитие жилищно-коммунального хозяйства» на 2017-2021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капитальный ремонт, приобретение, монтаж и ввод в эксплуатацию объектов коммунальной инфраструктуры в соответствии с государственной программой Московской области «Развитие жилищно-коммунального хозяйства» на 2017-2021 г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Проект государственной программы Московской области «Развитие жилищно-коммунального хозяйства» на 2017-2021 годы.</w:t>
            </w:r>
          </w:p>
          <w:p>
            <w:pPr>
              <w:pStyle w:val="Normal"/>
              <w:ind w:firstLine="317"/>
              <w:jc w:val="both"/>
              <w:rPr>
                <w:sz w:val="20"/>
                <w:szCs w:val="20"/>
              </w:rPr>
            </w:pPr>
            <w:r>
              <w:rPr>
                <w:sz w:val="20"/>
                <w:szCs w:val="20"/>
              </w:rPr>
              <w:t>Перечень объектов формируется на основании заявок муниципальных образований и сметной документации.</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проведение первоочередных мероприятий по восстановлению инфраструктуры военных городков на территории Московской области, переданных в собственность муниципальных образований Московской обла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Проект государственной программы Московской области «Развитие жилищно-коммунального хозяйства» на 2017-2021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изготовление и установку стел в соответствии с государственной программой Московской области «Развитие жилищно-коммунального хозяйства» на 2017-2021 г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Проект государственной программы Московской области «Развитие жилищно-коммунального хозяйства» на 2017-2021 годы.</w:t>
            </w:r>
          </w:p>
          <w:p>
            <w:pPr>
              <w:pStyle w:val="Normal"/>
              <w:ind w:firstLine="317"/>
              <w:jc w:val="both"/>
              <w:rPr>
                <w:sz w:val="20"/>
                <w:szCs w:val="20"/>
              </w:rPr>
            </w:pPr>
            <w:r>
              <w:rPr>
                <w:sz w:val="20"/>
                <w:szCs w:val="20"/>
              </w:rPr>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комплексное благоустройство территорий муниципальных образований Московской области в соответствии с государственной программой Московской области «Развитие жилищно-коммунального хозяйства» на 2017-2021 г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Проект государственной программы Московской области «Развитие жилищно-коммунального хозяйства» на 2017-2021 годы.</w:t>
            </w:r>
          </w:p>
          <w:p>
            <w:pPr>
              <w:pStyle w:val="Normal"/>
              <w:ind w:firstLine="317"/>
              <w:jc w:val="both"/>
              <w:rPr>
                <w:sz w:val="20"/>
                <w:szCs w:val="20"/>
              </w:rPr>
            </w:pPr>
            <w:r>
              <w:rPr>
                <w:sz w:val="20"/>
                <w:szCs w:val="20"/>
              </w:rPr>
              <w:t>Распределение с учетом фактического поступления в 2017 году в бюджет Московской области денежных средств от штрафов за правонарушения в сфере благоустройства.</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софинансирование работ по ремонту автомобильных дорог общего пользования местного значения и (или) установке линий искусственного освещения в соответствии с государственной программой Московской области «Развитие жилищно-коммунального хозяйства» на 2014-2018 г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Постановление Правительства Московской области от 13.08.2016 № 602/31 «Об утверждении государственной программы Московской области «Сельское хозяйство Подмосковь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капитальные вложения в объекты водоснабжения и водоотвед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Развитие жилищно-коммунального хозяйства Московской области» на 2017-2021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установку и капитальный ремонт объектов электросетевого хозяйства и систем наружного освещения военных городков на территории Московской области, переданных в собственность муниципальных образований Московской области в соответствии с государственной программой Московской области «Развитие жилищно-коммунального хозяйства» на 2017-2021 г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Проект государственной программы Московской области «Развитие жилищно-коммунального хозяйства» на 2017-2021 годы.</w:t>
            </w:r>
          </w:p>
          <w:p>
            <w:pPr>
              <w:pStyle w:val="Normal"/>
              <w:ind w:firstLine="317"/>
              <w:jc w:val="both"/>
              <w:rPr>
                <w:sz w:val="20"/>
                <w:szCs w:val="20"/>
              </w:rPr>
            </w:pPr>
            <w:r>
              <w:rPr>
                <w:sz w:val="20"/>
                <w:szCs w:val="20"/>
              </w:rPr>
              <w:t>На основании заявок муниципальных образований и сметной документации.</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проведение первоочередных мероприятий по восстановлению инфраструктуры военных городков на территории Московской области, переданных в собственность муниципальных образований Московской области в соответствии с государственной программой Московской области «Развитие жилищно-коммунального хозяйства» на 2017-2021 г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Развитие жилищно-коммунального хозяйства» на 2017-2021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капитальные вложения в объекты социальной и инженерной инфраструктуры на территории военных город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Развитие жилищно-коммунального хозяйства» на 2017-2021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капитальные вложения в объекты инфраструктуры особой экономической зоны технико-внедренческого типа на территории городского округа Дубн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Предпринимательство Подмосковья» на 2017-2021 годов.</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создание бизнес-инкубаторо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Проект государственной программы Московской области «Предпринимательство Подмосковья» на 2017-2021 годов.</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реализацию проектов граждан, сформированных в рамках практик инициативного бюджетиро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both"/>
              <w:rPr>
                <w:sz w:val="20"/>
                <w:szCs w:val="20"/>
              </w:rPr>
            </w:pPr>
            <w:r>
              <w:rPr>
                <w:rFonts w:eastAsia="Calibri"/>
                <w:sz w:val="20"/>
                <w:szCs w:val="20"/>
                <w:lang w:eastAsia="en-US"/>
              </w:rPr>
              <w:t xml:space="preserve">Предоставление субсидий планируется в рамках реализации подпрограммы 4 </w:t>
            </w:r>
            <w:r>
              <w:rPr>
                <w:sz w:val="20"/>
                <w:szCs w:val="20"/>
              </w:rPr>
              <w:t xml:space="preserve">«Управление государственными финансами Московской области» </w:t>
            </w:r>
            <w:r>
              <w:rPr>
                <w:rFonts w:eastAsia="Calibri"/>
                <w:sz w:val="20"/>
                <w:szCs w:val="20"/>
                <w:lang w:eastAsia="en-US"/>
              </w:rPr>
              <w:t>государственной программы «Эффективная власть» на 2017-2021 годы.</w:t>
            </w:r>
          </w:p>
          <w:p>
            <w:pPr>
              <w:pStyle w:val="Normal"/>
              <w:ind w:firstLine="317"/>
              <w:jc w:val="both"/>
              <w:rPr>
                <w:sz w:val="20"/>
                <w:szCs w:val="20"/>
              </w:rPr>
            </w:pPr>
            <w:r>
              <w:rPr>
                <w:rFonts w:eastAsia="Calibri"/>
                <w:sz w:val="20"/>
                <w:szCs w:val="20"/>
                <w:lang w:eastAsia="en-US"/>
              </w:rPr>
              <w:t>Порядок и условия предоставления субсидий будут регламентированы отдельным постановлением Правительства Московской области, находящимся в стадии разработки в Министерстве финансов Московской области.</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обеспечение современными аппаратно-программными комплексами общеобразовательных организаций в Московской области в соответствии с государственной программой Московской области «Эффективная власть» на 2017-2021 г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Эффективная власть» на 2017-2021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софинансирование расходов на организацию деятельности многофункциональных центров предоставления государственных и муниципальных услуг в соответствии с государственной программой Московской области «Эффективная власть» на 2017-2021 г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Эффективная власть» на 2017-2021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обеспечение образовательных организаций, находящихся в ведении муниципальных образований Московской области, доступом в сеть Интернет в соответствии с государственной программой Московской области «Эффективная власть» на 2017-2021 г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Эффективная власть» на 2017-2021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софинансирование работ по капитальному ремонту и ремонту автомобильных дорог общего пользования населенных пунктов, дворовых территорий многоквартирных домов, проездов к дворовым территориям многоквартирных домов населенных пунк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Развитие и функционирование дорожно-транспортного комплекса» на 2017-2021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софинансирование работ по проектированию и строительству (реконструкции) автомобильных дорог общего пользования местного значения с твердым покрытием до сельских населенных пунктов муниципальных образований Московской области, не имеющих круглогодичной связи с сетью автомобильных дорог Московской обла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Развитие и функционирование дорожно-транспортного комплекса» на 2017-2021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софинансирование работ по строительству (реконструкции) объектов дорожного хозяйства местного знач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Развитие и функционирование дорожно-транспортного комплекса» на 2017-2021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софинансирование работ по созданию дорожно-транспортной инфраструктуры для реализации инвестиционных проектов на территории Московской обла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Развитие и функционирование дорожно-транспортного комплекса» на 2017-2021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капитальные вложения в объекты общественной инфраструктуры в целях обеспечения рационального использования топливно-энергетических ресурсо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Энергоэффективность и развитие энергетики» на 2017-2021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сидии бюджетам муниципальных образований Московской области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остановление Правительства Московской области от 01.12.2015 № 1151/46 «Об утверждении адресной программы Московской области «Переселение граждан из аварийного жилищного фонда в Московской области на 2016-2020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венции бюджетам муниципальных образований Московской области на оплату расходов,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закона Московской области «О внесении изменений в Закон Московской области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сфере образовани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венции бюджетам муниципальных образований Московской области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Закон Московской области № 24/2005-ОЗ «О частичной компенсации стоимости питания отдельным категориям обучающихся в образовательных учреждениях».</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венции бюджетам муниципальных образований Московской области на реализацию мер социальной поддержки и социального обеспечения детей-сирот и детей, оставшихся без попечения родителей, а также лиц из их числа в муниципальных и частных организациях в Московской области для детей-сирот и детей, оставшихся без попечения родителей</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Закон Московской области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венции бюджетам муниципальных образований Московской области на реализацию мер социальной поддержки и социального обеспечения детей-сирот и детей, оставшихся без попечения родителей, а также лиц из их числа, обучающихся по очной форме обучения в муниципальных и частных образовательных организациях высшего образования, находящихся на территории Московской обла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Закон Московской области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венции бюджетам муниципальных образований Московской области 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закона Московской области «О внесении изменений в Закон Московской области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сфере образовани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венции бюджетам муниципальных образований Московской области на финансовое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закона Московской области «О внесении изменений в Закон Московской области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сфере образовани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венции бюджетам муниципальных образований Московской области на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закона Московской области «О финансовом обеспечении реализации основных общеобразовательных программ в муниципальных общеобразовательных организациях в Московской области, обеспечении дополнительного образования детей в муниципальных общеобразовательных организациях в Московской области за счет средств бюджета Московской области в 2017 году».</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венции бюджетам муниципальных образований Московской области на финансовое обеспечение получения гражданами дошкольного образования в част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закона Московской области «О внесении изменений в Закон Московской области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сфере образовани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венции бюджетам муниципальных образований Московской област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закона Московской области «О финансовом обеспечении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 за счет средств бюджета Московской области в 2017 году».</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венции бюджетам муниципальных районов и городских округов Московской области на организацию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Закон Московской области № 110/2007-ОЗ «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по организации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венции бюджетам муниципальных образований Московской области на осуществление полномочий по первичному воинскому учету на территориях, где отсутствуют военные комиссариаты, за счет средств, перечисляемых из федерального бюджет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Закон Московской области № 24/2008-ОЗ «О методике распределения субвенций бюджетам муниципальных образований Московской области из бюджета Московской области, предоставляемых за счет субвенций бюджету Московской области из федерального бюджета на осуществление государственных полномочий по первичному воинскому учету на территориях, где отсутствуют военные комиссариат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венции бюджетам муниципальных районов и городских округов Московской области на обеспечение переданных муниципальным районам и городским округам Московской области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Закон Московской области № 65/2007-ОЗ «Об архивном деле Московской области».</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венции бюджетам муниципальных районов и городских округов Московской области на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 городов и районо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Закон Московской области № 273/2005-ОЗ «О комиссиях по делам несовершеннолетних и защите их прав в Московской области».</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венции бюджетам муниципальных районов и городских округов Московской области для осуществления государственных полномочий в соответствии с Законом Московской области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В соответствии с Законом Московской области №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и проектом постановление Правительства Московской области «О внесении изменений в Методику расчета численности работников органов местного самоуправления муниципальных образований Московской области, обеспечивающих исполнение государственных полномочий» (от 05.12.2014 № 1053/45).</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венции бюджетам муниципальных образований Московской области на обеспечение полноценным питанием беременных женщин, кормящих матерей, а также детей в возрасте до трех лет в Московской обла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Закон Московской области № 27/2006-ОЗ «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по обеспечению полноценным питанием беременных женщин, кормящих матерей, а также детей в возрасте до трех лет», проект постановления о внесении изменений в Закон Московской области № 27/2006-ОЗ принят распоряжением Правительства Московской области 25.10.2016 №275-РП/38.</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венции бюджетам муниципальных образований Московской области на финансовое обеспечение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 за счет средств, перечисляемых из федерального бюджет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Закон Московской области № 25/2008-ОЗ «О Методике распределения субвенций бюджетам муниципальных образований Московской области на финансовое обеспечение переданных исполнительно-распорядительным органам муниципальных образований государственных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венции бюджетам муниципальных образований Московской област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Закон Московской области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Субвенции бюджетам муниципальных районов и городских округов Московской области для осуществления государственных полномочий Московской области в области земельных отноше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закона Московской области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расчет распределения произведен в соответствии с представленным проектом методики.</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Иные межбюджетные трансферты, предоставляемые из бюджета Московской области бюджетам муниципальных образований Московской области на обеспечение мероприятий по модернизации систем коммунальной инфраструктур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Проект государственной программы Московской области «Развитие жилищно-коммунального хозяйства» на 2017-2021 годы.</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Иные межбюджетные трансферты, предоставляемые из бюджета Московской области бюджетам муниципальных образований Московской области на выполнение кадастровых работ по установлению границ земельных участков для реализации инвестиционного проект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en-US"/>
              </w:rPr>
            </w:pPr>
            <w:r>
              <w:rPr>
                <w:sz w:val="20"/>
                <w:szCs w:val="20"/>
              </w:rPr>
              <w:t>Методика не требуется</w:t>
            </w:r>
            <w:r>
              <w:rPr>
                <w:sz w:val="20"/>
                <w:szCs w:val="20"/>
                <w:lang w:val="en-US"/>
              </w:rPr>
              <w:t>.</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Иные межбюджетные трансферты, предоставляемые из бюджета Московской области бюджетам муниципальных образований Московской области на премирование победителей смотра-конкурса «Парки Подмосковь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Постановление Губернатора Московской области от 19.06.2013 № 150-ПГ «О проведении смотра-конкурса «Парки Подмосковья»;</w:t>
            </w:r>
          </w:p>
          <w:p>
            <w:pPr>
              <w:pStyle w:val="Normal"/>
              <w:ind w:firstLine="317"/>
              <w:jc w:val="both"/>
              <w:rPr/>
            </w:pPr>
            <w:r>
              <w:rPr>
                <w:sz w:val="20"/>
                <w:szCs w:val="20"/>
              </w:rPr>
              <w:t>Проект постановления Правительства Московской области «Об утверждении государственной программы Московской области «Культура Подмосковья».</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Иные межбюджетные трансферты, предоставляемые из бюджета Московской области бюджетам муниципальных образований Московской области на благоустройство территорий муниципальных образований Московской области в части защиты территорий муниципальных образований Московской области от неблагоприятного воздействия безнадзорных животных</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en-US"/>
              </w:rPr>
            </w:pPr>
            <w:r>
              <w:rPr>
                <w:sz w:val="20"/>
                <w:szCs w:val="20"/>
              </w:rPr>
              <w:t>Методика не требуется</w:t>
            </w:r>
            <w:r>
              <w:rPr>
                <w:sz w:val="20"/>
                <w:szCs w:val="20"/>
                <w:lang w:val="en-US"/>
              </w:rPr>
              <w:t>.</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Иные межбюджетные транcферты, предоставляемые из бюджета Московской области бюджетам муниципальных образований Московской области для оценки качества управления муниципальными финансами и соблюдения требований бюджетного законодательства Российской Федерации при осуществлении бюджетного процесса в муниципальных образованиях Московской обла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Закон Московской области № 123/2010-ОЗ «О межбюджетных отношениях в Московской области» приложение 10.</w:t>
            </w:r>
          </w:p>
        </w:tc>
      </w:tr>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Иные межбюджетные транcферты, предоставляемые из бюджета Московской области бюджетам муниципальных образований Московской области на приобретение специализированного автобуса для перевозки детей с ограниченными физическими возможностями для муниципального учреждения - детско-юношеской спортивной адаптивной школ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 xml:space="preserve">Проект государственной программы Московской области «Образование Подмосковья» на 2017-2025 годы. </w:t>
              <w:br/>
              <w:t>Объем финансовой помощи определен стоимостью специализированного автобуса для перевозки детей с ограниченными физическими возможностями.</w:t>
            </w:r>
          </w:p>
        </w:tc>
      </w:tr>
    </w:tbl>
    <w:p>
      <w:pPr>
        <w:pStyle w:val="Style14"/>
        <w:ind w:left="0" w:firstLine="709"/>
        <w:jc w:val="both"/>
        <w:rPr/>
      </w:pPr>
      <w:r>
        <w:rPr>
          <w:sz w:val="20"/>
          <w:szCs w:val="20"/>
        </w:rPr>
        <w:t xml:space="preserve">* </w:t>
      </w:r>
      <w:r>
        <w:rPr/>
        <w:t>Расчеты распределения межбюджетных трансфертов бюджетам муниципальных образований Московской области на 2017 год и на плановый период 2018 и 2019 годов размещены на портале «Открытый бюджет» Московской области.</w:t>
      </w:r>
    </w:p>
    <w:sectPr>
      <w:headerReference w:type="default" r:id="rId2"/>
      <w:headerReference w:type="first" r:id="rId3"/>
      <w:type w:val="nextPage"/>
      <w:pgSz w:w="11906" w:h="16838"/>
      <w:pgMar w:left="851"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ystem1">
    <w:name w:val="system1"/>
    <w:qFormat/>
    <w:rPr>
      <w:b w:val="false"/>
      <w:bCs w:val="false"/>
      <w:i w:val="false"/>
      <w:iCs w:val="false"/>
      <w:color w:val="DA81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both"/>
    </w:pPr>
    <w:rPr/>
  </w:style>
  <w:style w:type="paragraph" w:styleId="TextBodyIndent">
    <w:name w:val="Body Text Indent"/>
    <w:basedOn w:val="Normal"/>
    <w:pPr>
      <w:ind w:firstLine="500"/>
      <w:jc w:val="both"/>
    </w:pPr>
    <w:rPr>
      <w:sz w:val="26"/>
      <w:szCs w:val="26"/>
    </w:rPr>
  </w:style>
  <w:style w:type="paragraph" w:styleId="21">
    <w:name w:val="Основной текст с отступом 2"/>
    <w:basedOn w:val="Normal"/>
    <w:qFormat/>
    <w:pPr>
      <w:autoSpaceDE w:val="false"/>
      <w:ind w:firstLine="540"/>
      <w:jc w:val="both"/>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45:00Z</dcterms:created>
  <dc:creator>507_Sap</dc:creator>
  <dc:description/>
  <dc:language>en-US</dc:language>
  <cp:lastModifiedBy>Воронец М.В.</cp:lastModifiedBy>
  <cp:lastPrinted>2016-10-27T09:36:00Z</cp:lastPrinted>
  <dcterms:modified xsi:type="dcterms:W3CDTF">2016-10-28T10:45:00Z</dcterms:modified>
  <cp:revision>2</cp:revision>
  <dc:subject/>
  <dc:title>Методики и расчеты распределения межбюджетных трансфертов бюджетам муниципальных образований Московской области</dc:title>
</cp:coreProperties>
</file>