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0" w:after="0"/>
        <w:ind w:left="-85" w:right="-85" w:firstLine="1009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0" w:after="0"/>
        <w:ind w:left="-85" w:right="-85" w:firstLine="1009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0" w:after="0"/>
        <w:ind w:left="-85" w:right="-85" w:firstLine="1009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0" w:after="0"/>
        <w:ind w:left="-85" w:right="-85" w:firstLine="10093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0" w:after="0"/>
        <w:ind w:left="-85" w:right="-85" w:firstLine="100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Безопасность Подмосковья» на 2017-2021 годы</w:t>
      </w:r>
    </w:p>
    <w:tbl>
      <w:tblPr>
        <w:tblW w:w="14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843"/>
        <w:gridCol w:w="1788"/>
        <w:gridCol w:w="1842"/>
        <w:gridCol w:w="1560"/>
        <w:gridCol w:w="1559"/>
        <w:gridCol w:w="180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ординатор государственной программы</w:t>
            </w:r>
          </w:p>
        </w:tc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Председателя Правительства Московской области Д.В. Пестов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заказчик государственной программы</w:t>
            </w:r>
          </w:p>
        </w:tc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ое управление региональной безопасности Московской области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и государственной программы</w:t>
            </w:r>
          </w:p>
        </w:tc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ное обеспечение безопасности населения и объектов на территории Московской области, повышение уровня и результативности борьбы с преступностью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подпрограмм</w:t>
            </w:r>
          </w:p>
        </w:tc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Профилактика преступлений и и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Снижение рисков и смягчение последствий чрезвычайных ситуаций природного и техногенного характера на территории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Развитие и совершенствование систем оповещения и информирования населения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Обеспечение пожарной безопасности на территории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Обеспечение мероприятий гражданской обороны на территории Московской области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. Обеспечивающая подпрограмма.</w:t>
            </w:r>
          </w:p>
        </w:tc>
      </w:tr>
      <w:tr>
        <w:trPr>
          <w:trHeight w:val="177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государственной программы, в том числе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328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 118 0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04 6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71 9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06 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9 418 26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16 484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7 42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9 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 0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9 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0 20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0 205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 5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00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угие источники (средства Московской областной организации Всероссийского общества спасания на водах (далее - ВОСВОД 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0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, 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 303 92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36 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502 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47 1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60 018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458 239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ируемые результаты реализации государственной программы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доли объектов (учреждений), подведомственных Министерству образования Московской области, оборудованных в целях антитеррористической защищенности средствами обеспечения безопасно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3"/>
              </w:numPr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доли объектов (учреждений), подведомственных Министерству культуры Московской области, оборудованных в целях антитеррористической защищенности средствами обеспечения безопасно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доли объектов (учреждений), подведомственных Министерству социального развития Московской области, оборудованных в целях антитеррористической защищенности средствами обеспечения безопасно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3"/>
              </w:numPr>
              <w:spacing w:lineRule="auto" w:line="240" w:before="0" w:after="0"/>
              <w:ind w:left="0" w:firstLine="34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доли объектов (учреждений), подведомственных Министерству здравоохранения Московской области, оборудованных в целях антитеррористической защищенности средствами обеспечения безопасно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величение количества выявленных административных правонарушений при содействии членов общественных формирований правоохранительной направленно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34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величение доли социально значимых объектов, мест с массовым пребыванием людей, оборудованных системами видеонаблюдения и подключенных к системе «Безопасный регион», в общем числе таковых объектов и мест до 100 % в 2021 году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34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торговых центров, автозаправочных станций, оборудованных системами видеонаблюдения и подключенных к системе «Безопасный регион» до 100% в 2021 году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34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вышение уровня безопасности граждан, сокращение числа тяжких и особо тяжких преступлений, совершенных в общественных местах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величение количества рабочих мест для трудоустройства и привития профессиональных качеств осужденным ежегодно, (ед.)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величение поступлений в консолидированный бюджет Московской области, взысканных в рамках исполнительных производств,%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. Увеличение количества мероприятий антиэкстремистской направленно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2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2. Увеличение числа лиц (школьников и студентов), охваченных профилактическими медицинскими осмотрами с целью раннего выявления незаконного потребления наркотических средств и психотропных веществ, (%)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>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>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>4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>776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2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. Увеличение степени готовности сил и средств Московской области к предупреждению и ликвидации чрезвычайных ситуаций природного и техногенного характера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. Повышение степени готовности личного состава аварийно-спасательных формирований к реагированию на чрезвычайные ситуации и организации проведения аварийно-спасательных и других неотложных работ относительно нормативной степени готовности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. Увеличение процента укомплектованности резервного фонда материальных ресурсов Московской области для ликвидации чрезвычайных ситуаций межмуниципального и регионального характера на территории Московской области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6. Увеличение количества безопасных мест массового отдыха людей на водных объектах, расположенных на территории Московской области, по сравнению с показателем 2015 года, (ед.)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. Снижение доли утонувших и травмированных людей на водных объектах, расположенных на территории Московской области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. Увеличение количества населения Московской области, попадающего в зону действия системы централизованного оповещения и информирования при чрезвычайных ситуациях или угрозе их возникновения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. Увеличение количества потенциально опасных объектов, расположенных на территории Московской области, оборудованных техническими средствами оповещения и информирования населения при чрезвычайных ситуациях или угрозе их возникновения, по сравнению с показателем 2015 года, (ед.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. Сокращение среднего времени совместного реагирования нескольких экстренных оперативных служб на обращение населения по единому номеру «112» на территории Московской области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. Снижение социально-экономического ущерба в результате развертывания системы обеспечения вызова экстренных оперативных служб по единому номеру «112»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. Снижение доли пожаров, произошедших на территории Московской области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. Снижение доли погибших и травмированных людей на пожарах, произошедших на территории Московской области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. Повышение степени обеспеченности запасами материально-технических, продовольственных, медицинских и иных средств для целей гражданской обороны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. Повышение уровня обеспеченности имуществом гражданской обороны от нормативного, по сравнению с показателем 2015 года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. Доля достигнутых показателей государственной программы (подпрограмм), (%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5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szCs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2021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;Times New Roman" w:cs="Times New Roman;Times New Roman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color w:val="26282F"/>
      <w:sz w:val="24"/>
      <w:szCs w:val="24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List1">
    <w:name w:val="List1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Times New Roman;Times New Roman"/>
      <w:sz w:val="20"/>
      <w:szCs w:val="20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21">
    <w:name w:val="Основной текст с отступом Знак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">
    <w:name w:val="Основной текст с отступом Знак1"/>
    <w:qFormat/>
    <w:rPr>
      <w:rFonts w:ascii="Calibri" w:hAnsi="Calibri" w:eastAsia="Times New Roman;Times New Roman" w:cs="Times New Roman;Times New Roman"/>
    </w:rPr>
  </w:style>
  <w:style w:type="character" w:styleId="Style19">
    <w:name w:val="Красная строка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;Times New Roman" w:hAnsi="Times New Roman;Times New Roman" w:eastAsia="Calibri"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Calibri" w:cs="Times New Roman;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Calibri" w:cs="Times New Roman;Times New Roman"/>
      <w:sz w:val="20"/>
      <w:szCs w:val="20"/>
    </w:rPr>
  </w:style>
  <w:style w:type="character" w:styleId="Style21">
    <w:name w:val="Основной текст_"/>
    <w:qFormat/>
    <w:rPr>
      <w:rFonts w:ascii="Times New Roman;Times New Roman" w:hAnsi="Times New Roman;Times New Roman" w:cs="Times New Roman;Times New Roman"/>
      <w:b/>
      <w:sz w:val="18"/>
      <w:shd w:fill="FFFFFF" w:val="clear"/>
    </w:rPr>
  </w:style>
  <w:style w:type="character" w:styleId="12">
    <w:name w:val="Текст выноски Знак1"/>
    <w:qFormat/>
    <w:rPr>
      <w:rFonts w:ascii="Tahoma;Times New Roman" w:hAnsi="Tahoma;Times New Roman" w:cs="Tahoma;Times New Roman"/>
      <w:sz w:val="16"/>
    </w:rPr>
  </w:style>
  <w:style w:type="character" w:styleId="CourierNew">
    <w:name w:val="Основной текст + Courier New"/>
    <w:qFormat/>
    <w:rPr>
      <w:rFonts w:ascii="Courier New" w:hAnsi="Courier New" w:eastAsia="Times New Roman;Times New Roman" w:cs="Courier New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2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sz w:val="20"/>
      <w:szCs w:val="20"/>
    </w:rPr>
  </w:style>
  <w:style w:type="character" w:styleId="Style2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;Times New Roman" w:cs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;Times New Roman" w:cs="Times New Roman;Times New Roman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11">
    <w:name w:val="List1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Times New Roman;Times New Roman"/>
      <w:sz w:val="20"/>
      <w:szCs w:val="20"/>
    </w:rPr>
  </w:style>
  <w:style w:type="paragraph" w:styleId="Style33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Times New Roman;Times New Roman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Calibri" w:cs="Times New Roman;Times New Roman"/>
      <w:sz w:val="16"/>
      <w:szCs w:val="16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;Times New Roman"/>
      <w:sz w:val="20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hd w:fill="FFFFFF" w:val="clear"/>
      <w:autoSpaceDE w:val="false"/>
      <w:spacing w:lineRule="auto" w:line="240" w:before="280" w:after="280"/>
      <w:ind w:left="360" w:hanging="0"/>
    </w:pPr>
    <w:rPr>
      <w:rFonts w:ascii="Tahoma;Times New Roman" w:hAnsi="Tahoma;Times New Roman" w:eastAsia="Times New Roman;Times New Roman" w:cs="Times New Roman;Times New Roman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hd w:fill="FFFFFF" w:val="clear"/>
      <w:autoSpaceDE w:val="false"/>
      <w:spacing w:lineRule="auto" w:line="240" w:before="280" w:after="280"/>
      <w:ind w:left="360" w:hanging="0"/>
    </w:pPr>
    <w:rPr>
      <w:rFonts w:ascii="Tahoma;Times New Roman" w:hAnsi="Tahoma;Times New Roman" w:eastAsia="Times New Roman;Times New Roman" w:cs="Times New Roman;Times New Roman"/>
      <w:sz w:val="20"/>
      <w:szCs w:val="20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eastAsia="Times New Roman;Times New Roman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14">
    <w:name w:val="Текст выноски1"/>
    <w:basedOn w:val="Normal"/>
    <w:next w:val="Style29"/>
    <w:qFormat/>
    <w:pPr>
      <w:spacing w:lineRule="auto" w:line="240" w:before="0" w:after="0"/>
    </w:pPr>
    <w:rPr>
      <w:rFonts w:ascii="Tahoma;Times New Roman" w:hAnsi="Tahoma;Times New Roman" w:eastAsia="Calibri" w:cs="Tahoma;Times New Roman"/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30" w:before="0" w:after="180"/>
      <w:jc w:val="right"/>
    </w:pPr>
    <w:rPr>
      <w:rFonts w:ascii="Times New Roman;Times New Roman" w:hAnsi="Times New Roman;Times New Roman" w:cs="Times New Roman;Times New Roman"/>
      <w:b/>
      <w:sz w:val="18"/>
    </w:rPr>
  </w:style>
  <w:style w:type="paragraph" w:styleId="16">
    <w:name w:val="Абзац списка1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Calibri" w:hAnsi="Calibri" w:eastAsia="Times New Roman;Times New Roman" w:cs="Times New Roman;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83" w:before="240" w:after="0"/>
    </w:pPr>
    <w:rPr>
      <w:rFonts w:ascii="Times New Roman;Times New Roman" w:hAnsi="Times New Roman;Times New Roman" w:eastAsia="Times New Roman;Times New Roman" w:cs="Times New Roman;Times New Roman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7:00Z</dcterms:created>
  <dc:creator>Юрий М. Плешко</dc:creator>
  <dc:description/>
  <dc:language>en-US</dc:language>
  <cp:lastModifiedBy>Воронец М.В.</cp:lastModifiedBy>
  <cp:lastPrinted>2016-10-26T21:56:00Z</cp:lastPrinted>
  <dcterms:modified xsi:type="dcterms:W3CDTF">2016-10-28T10:47:00Z</dcterms:modified>
  <cp:revision>2</cp:revision>
  <dc:subject/>
  <dc:title/>
</cp:coreProperties>
</file>