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варительные итоги социально-экономического развития Московской области за январь-сентябрь 2016 года и ожидаемые итоги </w:t>
        <w:br/>
        <w:t>социально-экономического развития Московской области за 2016 год</w:t>
      </w:r>
    </w:p>
    <w:p>
      <w:pPr>
        <w:pStyle w:val="23"/>
        <w:widowControl w:val="false"/>
        <w:ind w:left="0" w:firstLine="54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23"/>
        <w:widowControl w:val="false"/>
        <w:ind w:lef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социально-экономического положения Московской области в январе-сентябре 2016  года показывает следующие изменения.</w:t>
      </w:r>
    </w:p>
    <w:p>
      <w:pPr>
        <w:pStyle w:val="23"/>
        <w:widowControl w:val="false"/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Оборот организаций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keepNext w:val="false"/>
        <w:widowControl w:val="false"/>
        <w:spacing w:lineRule="auto" w:line="240"/>
        <w:rPr/>
      </w:pPr>
      <w:r>
        <w:rPr>
          <w:bCs/>
          <w:spacing w:val="-2"/>
          <w:sz w:val="28"/>
          <w:szCs w:val="28"/>
        </w:rPr>
        <w:t>Оборот организаций</w:t>
      </w:r>
      <w:r>
        <w:rPr>
          <w:spacing w:val="-2"/>
          <w:sz w:val="28"/>
          <w:szCs w:val="28"/>
        </w:rPr>
        <w:t xml:space="preserve"> в январе-сентябре 2016 года составил 6 109,2 млрд. рублей, увеличившись по отношению к соответствующему периоду предыдущего года на 12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оборота отмечался в организациях, занимающихся научными исследованиями и разработками (1,46 раза к январю-сентябрю 2015 года), торговлей автотранспортными средствами и мотоциклами, их  техническим обслуживанием и ремонтом (в 1,34 раза), химическим производством (в 1,31 раза), целлюлозно-бумажным производством, издательской и полиграфической деятельностью (в 1,20 раза),</w:t>
      </w:r>
      <w:r>
        <w:rPr/>
        <w:t xml:space="preserve"> </w:t>
      </w:r>
      <w:r>
        <w:rPr>
          <w:sz w:val="28"/>
          <w:szCs w:val="28"/>
        </w:rPr>
        <w:t>операциями с недвижимым имуществом (в 1,18 раза), розничной торговлей, кроме торговли автотранспортными  средствами и мотоциклами; ремонтом бытовых изделий и предметов  личного пользования (в 1,17 раз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ind w:left="0" w:firstLine="539"/>
        <w:rPr>
          <w:b/>
          <w:b/>
          <w:bCs/>
          <w:u w:val="single"/>
        </w:rPr>
      </w:pPr>
      <w:r>
        <w:rPr>
          <w:b/>
          <w:bCs/>
          <w:u w:val="single"/>
        </w:rPr>
        <w:t>Промышленное производство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widowControl w:val="false"/>
        <w:spacing w:lineRule="auto" w:line="240"/>
        <w:ind w:firstLine="540"/>
        <w:rPr/>
      </w:pPr>
      <w:r>
        <w:rPr>
          <w:sz w:val="28"/>
          <w:szCs w:val="28"/>
        </w:rPr>
        <w:t>Индекс промышленного производства в январе-сентябре 2016 года по сравнению с январем-сентябрем 2015 года составил 114,2%</w:t>
      </w:r>
      <w:r>
        <w:rPr>
          <w:bCs/>
          <w:sz w:val="28"/>
          <w:szCs w:val="28"/>
        </w:rPr>
        <w:t xml:space="preserve">, что на 13,9 процентных пункта выше индекса промышленного производства в среднем по России. </w:t>
      </w:r>
    </w:p>
    <w:p>
      <w:pPr>
        <w:pStyle w:val="31"/>
        <w:widowControl w:val="false"/>
        <w:spacing w:lineRule="auto" w:line="24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январе-сентябре 2016 года наблюдается сокращение объёмов производства  в организациях, занимающихся добычей полезных ископаемых </w:t>
        <w:br/>
        <w:t>(на 23,6</w:t>
      </w:r>
      <w:r>
        <w:rPr/>
        <w:t>%</w:t>
      </w:r>
      <w:r>
        <w:rPr>
          <w:bCs/>
          <w:sz w:val="28"/>
          <w:szCs w:val="28"/>
        </w:rPr>
        <w:t xml:space="preserve"> к соответствующему периоду предыдущего года) и рост в организациях занимающихся обрабатывающими производствами (на 15,2</w:t>
      </w:r>
      <w:r>
        <w:rPr/>
        <w:t>%</w:t>
      </w:r>
      <w:r>
        <w:rPr>
          <w:bCs/>
          <w:sz w:val="28"/>
          <w:szCs w:val="28"/>
        </w:rPr>
        <w:t>) и производством и распределением электроэнергии, газа и воды (на 1,2</w:t>
      </w:r>
      <w:r>
        <w:rPr/>
        <w:t>%</w:t>
      </w:r>
      <w:r>
        <w:rPr>
          <w:bCs/>
          <w:sz w:val="28"/>
          <w:szCs w:val="28"/>
        </w:rPr>
        <w:t xml:space="preserve">). </w:t>
      </w:r>
    </w:p>
    <w:p>
      <w:pPr>
        <w:pStyle w:val="31"/>
        <w:widowControl w:val="false"/>
        <w:spacing w:lineRule="auto" w:line="240"/>
        <w:ind w:firstLine="540"/>
        <w:rPr/>
      </w:pPr>
      <w:r>
        <w:rPr>
          <w:bCs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в январе-сентябре 2016 года составил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ind w:left="709" w:hanging="169"/>
        <w:jc w:val="both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по добыче полезных ископаемых – 6,6 млрд. рублей, снизившись по сравнению с аналогичным периодом  2015 года  (в  фактических ценах) на 2,8%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ind w:left="709" w:hanging="169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по обрабатывающим производствам – 1 478,0 млрд. рублей, увеличившись  соответственно на 13,3%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ind w:left="709" w:hanging="169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по производству и распределению электроэнергии, газа и воды –</w:t>
        <w:br/>
        <w:t xml:space="preserve"> 198,5 млрд. рублей, увеличившись на 9,3%.</w:t>
      </w:r>
    </w:p>
    <w:p>
      <w:pPr>
        <w:pStyle w:val="3"/>
        <w:keepNext w:val="fals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ая роль в промышленном производстве Московской области принадлежит обрабатывающим производствам, доля которых составляет         87,8% в объеме отгруженных промышленных товаров.</w:t>
      </w:r>
    </w:p>
    <w:p>
      <w:pPr>
        <w:pStyle w:val="3"/>
        <w:keepNext w:val="false"/>
        <w:widowControl w:val="false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Heading1"/>
        <w:keepNext w:val="false"/>
        <w:widowControl w:val="false"/>
        <w:ind w:left="0" w:firstLine="540"/>
        <w:rPr>
          <w:b/>
          <w:b/>
          <w:u w:val="single"/>
        </w:rPr>
      </w:pPr>
      <w:r>
        <w:rPr>
          <w:b/>
          <w:u w:val="single"/>
        </w:rPr>
        <w:t>Сельскохозяйственное производ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1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 январе-сентябре 2016 года 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по крупным и средним сельскохозяйственным организациям составил 22,7 млрд. рублей, что составило 108,2% в действующих ценах к соответствующему периоду предыдущего года, в том числе: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/>
      </w:pPr>
      <w:r>
        <w:rPr>
          <w:sz w:val="28"/>
          <w:szCs w:val="28"/>
        </w:rPr>
        <w:t>в растениеводстве – 6,1 млрд. рублей (118,9% к январю-сентябрю 2015 года);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/>
      </w:pPr>
      <w:r>
        <w:rPr>
          <w:sz w:val="28"/>
          <w:szCs w:val="28"/>
        </w:rPr>
        <w:t>в животноводстве – 14,8 млрд. рублей (105,8%);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/>
      </w:pPr>
      <w:r>
        <w:rPr>
          <w:sz w:val="28"/>
          <w:szCs w:val="28"/>
        </w:rPr>
        <w:t>в растениеводстве в сочетании с животноводством – 1,2  млрд. рублей (97,1%).</w:t>
      </w:r>
    </w:p>
    <w:p>
      <w:pPr>
        <w:pStyle w:val="22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За январь-сентябрь 2016 года в хозяйствах всех категорий области </w:t>
      </w:r>
      <w:r>
        <w:rPr>
          <w:b w:val="false"/>
          <w:sz w:val="28"/>
          <w:szCs w:val="28"/>
        </w:rPr>
        <w:t>произведено продукции животноводства: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мяса скота и птицы  в живом весе – 214,7 тыс. тонн (111,1% к соответствующему периоду 2015 года);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/>
      </w:pPr>
      <w:r>
        <w:rPr>
          <w:sz w:val="28"/>
          <w:szCs w:val="28"/>
        </w:rPr>
        <w:t>молока – 472,8 тыс. тонн (98,8%);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/>
      </w:pPr>
      <w:r>
        <w:rPr>
          <w:sz w:val="28"/>
          <w:szCs w:val="28"/>
        </w:rPr>
        <w:t xml:space="preserve">яиц – 144,6 млн. штук (91,7%). </w:t>
      </w:r>
    </w:p>
    <w:p>
      <w:pPr>
        <w:pStyle w:val="23"/>
        <w:widowControl w:val="false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615" w:leader="none"/>
        </w:tabs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Транспорт</w:t>
      </w:r>
    </w:p>
    <w:p>
      <w:pPr>
        <w:pStyle w:val="Normal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keepNext w:val="false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рузооборот грузовых автомобилей крупных и средних организаций всех видов экономической деятельности в январе-сентябре 2016 года составил </w:t>
        <w:br/>
        <w:t>4 294,9 млн. тонно-км (110,6% к  аналогичному периоду 2015 года).</w:t>
      </w:r>
    </w:p>
    <w:p>
      <w:pPr>
        <w:pStyle w:val="3"/>
        <w:keepNext w:val="false"/>
        <w:widowControl w:val="false"/>
        <w:spacing w:lineRule="auto" w:line="240"/>
        <w:rPr/>
      </w:pPr>
      <w:r>
        <w:rPr>
          <w:sz w:val="28"/>
          <w:szCs w:val="28"/>
        </w:rPr>
        <w:t xml:space="preserve">Пассажирооборот автобусов общего пользования в отчетном периоде увеличился  по сравнению с январем-сентябрем 2015 года на 4,1% и составил </w:t>
        <w:br/>
        <w:t xml:space="preserve">5 056,8 млн. пассажиро-километров. </w:t>
      </w:r>
    </w:p>
    <w:p>
      <w:pPr>
        <w:pStyle w:val="23"/>
        <w:widowControl w:val="false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widowControl w:val="false"/>
        <w:ind w:left="0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Инвестиции</w:t>
      </w:r>
    </w:p>
    <w:p>
      <w:pPr>
        <w:pStyle w:val="Heading"/>
        <w:widowControl w:val="false"/>
        <w:ind w:left="0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2016 года на развитие экономики и социальной сферы Московской области направлено 191,2 млрд. рублей инвестиций в основной капитал, что на 15,9% (в сопоставимых ценах) больше соответствующего периода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прошлого года в видовой структуре инвестиций снизилась доля инвестирования в строительство жилья (с 28,2 до 23,3%) и незначительно снизилась в строительство нежилых зданий и сооружений (с 38,4 до 37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инвестиций в целях приобретения машин, оборудования и транспортных средств составила 35,7%, что выше уровня прошлого года на 7,1 процентных пункта. </w:t>
      </w:r>
    </w:p>
    <w:p>
      <w:pPr>
        <w:pStyle w:val="Style11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сновным источником финансирования инвестиций, по крупным и средним предприятиям, были собственные средства организаций, которые составили более половины от их общего объема </w:t>
        <w:br/>
        <w:t xml:space="preserve">(60,7%). </w:t>
      </w:r>
    </w:p>
    <w:p>
      <w:pPr>
        <w:pStyle w:val="Style1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 сравнению с прошлым годом в структуре привлеченных средств наблюдается рост доли кредитов банков (16,3% против 12,9% в первом полугодии 2015 года), значительное увеличение доли бюджетных средств (36,9% против 29,7%), значительное увеличение доли средств организаций и населения, привлеченные для долевого строительства (27,1% против 20,6%).</w:t>
      </w:r>
    </w:p>
    <w:p>
      <w:pPr>
        <w:pStyle w:val="Style11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сновной поток инвестиций (более 84%) направлялся в операции с недвижимым имуществом (33,9%), обрабатывающие производства (18,3%), торговлю (14,3%), транспорт и связь (9,3%), а также производство и распределение электроэнергии, газа и воды (8,6%).</w:t>
      </w:r>
    </w:p>
    <w:p>
      <w:pPr>
        <w:pStyle w:val="Style12"/>
        <w:tabs>
          <w:tab w:val="clear" w:pos="708"/>
          <w:tab w:val="left" w:pos="720" w:leader="none"/>
          <w:tab w:val="left" w:pos="1620" w:leader="none"/>
        </w:tabs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троительство</w:t>
      </w:r>
    </w:p>
    <w:p>
      <w:pPr>
        <w:pStyle w:val="Normal"/>
        <w:ind w:left="539"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В январе-сентябре 2016 года собственными силами предприятий и организаций выполнено работ и услуг по виду деятельности «Строительство» на  207,3 млрд. рублей, что на 2% меньше уровня января–сентября 2015 года. </w:t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>В январе-сентябре 2016 года введен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5 физкультурно-оздоровительных комплекс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1 спортивное сооружение с искусственным льдом на 2 515 кв.м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12 656 кв.м. спортивных зал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33 678 кв.м. плоскостных спортивных сооруже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концертные и киноконцертные залы на 1 700 мес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дошкольные образовательные учреждения на 2 300 мес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общеобразовательные учреждения на 12 717 ученических мес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-поликлинические учреждения на 215 посещений в смен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детские поликлиники на 100 посещений в смену.</w:t>
      </w:r>
    </w:p>
    <w:p>
      <w:pPr>
        <w:pStyle w:val="Normal"/>
        <w:tabs>
          <w:tab w:val="clear" w:pos="708"/>
          <w:tab w:val="left" w:pos="360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жилья в  январе-сентябре 2016 года составил 5,4 млн. кв. метров общей площади, что выше уровня соответствующего периода 2015 года на  16%. </w:t>
      </w:r>
    </w:p>
    <w:p>
      <w:pPr>
        <w:pStyle w:val="Normal"/>
        <w:tabs>
          <w:tab w:val="clear" w:pos="708"/>
          <w:tab w:val="left" w:pos="360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овые результаты деятельности организаций</w:t>
      </w:r>
    </w:p>
    <w:p>
      <w:pPr>
        <w:pStyle w:val="22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январе-августе 2016 года </w:t>
      </w:r>
      <w:r>
        <w:rPr>
          <w:bCs/>
          <w:sz w:val="28"/>
          <w:szCs w:val="28"/>
        </w:rPr>
        <w:t xml:space="preserve">сальдированный финансовый результат (прибыль минус убыток) </w:t>
      </w:r>
      <w:r>
        <w:rPr>
          <w:sz w:val="28"/>
          <w:szCs w:val="28"/>
        </w:rPr>
        <w:t xml:space="preserve">организаций (без субъектов малого предпринимательства, банков, страховых и бюджетных организаций) составил 280,0 млрд. рублей (204,2% к аналогичному периоду 2015 года). </w:t>
      </w:r>
    </w:p>
    <w:p>
      <w:pPr>
        <w:pStyle w:val="Normal"/>
        <w:widowControl w:val="false"/>
        <w:ind w:firstLine="540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редиторская задолженность организаций</w:t>
      </w:r>
      <w:r>
        <w:rPr>
          <w:spacing w:val="-2"/>
          <w:sz w:val="28"/>
          <w:szCs w:val="28"/>
        </w:rPr>
        <w:t xml:space="preserve"> на конец августа 2015 года составила 2 508,4млрд. рублей, из нее </w:t>
      </w:r>
      <w:r>
        <w:rPr>
          <w:bCs/>
          <w:spacing w:val="-2"/>
          <w:sz w:val="28"/>
          <w:szCs w:val="28"/>
        </w:rPr>
        <w:t>просроченная задолженность</w:t>
      </w:r>
      <w:r>
        <w:rPr>
          <w:spacing w:val="-2"/>
          <w:sz w:val="28"/>
          <w:szCs w:val="28"/>
        </w:rPr>
        <w:t xml:space="preserve"> – 63,5 млрд. рублей (2,5% от общей суммы кредиторской задолженности)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3"/>
        <w:keepNext w:val="false"/>
        <w:widowControl w:val="false"/>
        <w:spacing w:lineRule="auto" w:line="240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Дебиторская задолженность </w:t>
      </w:r>
      <w:r>
        <w:rPr>
          <w:spacing w:val="-2"/>
          <w:sz w:val="28"/>
          <w:szCs w:val="28"/>
        </w:rPr>
        <w:t>на конец августа 2015</w:t>
      </w:r>
      <w:r>
        <w:rPr>
          <w:iCs/>
          <w:sz w:val="28"/>
          <w:szCs w:val="28"/>
        </w:rPr>
        <w:t xml:space="preserve"> года </w:t>
      </w:r>
      <w:r>
        <w:rPr>
          <w:spacing w:val="-2"/>
          <w:sz w:val="28"/>
          <w:szCs w:val="28"/>
        </w:rPr>
        <w:t>составила 1 750,7 млрд. рублей.</w:t>
      </w:r>
    </w:p>
    <w:p>
      <w:pPr>
        <w:pStyle w:val="3"/>
        <w:keepNext w:val="false"/>
        <w:widowControl w:val="false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Демографические показатели</w:t>
      </w:r>
    </w:p>
    <w:p>
      <w:pPr>
        <w:pStyle w:val="3"/>
        <w:keepNext w:val="false"/>
        <w:widowControl w:val="false"/>
        <w:spacing w:lineRule="auto" w:line="240"/>
        <w:ind w:firstLine="53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keepNext w:val="false"/>
        <w:widowControl w:val="false"/>
        <w:spacing w:lineRule="auto" w:line="240"/>
        <w:ind w:firstLine="53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Естественный прирост населения в январе–сентябре 2016 года увеличился по сравнению с январем–сентябрем 2015 года на 2815 человек и составил </w:t>
        <w:br/>
        <w:t xml:space="preserve">2020 человек. Всего за январь-сентябрь 2016 года родилось 73 005 человек, а умерло 70 985 человек. Число родившихся в январе-сентябре 2016 года в сравнении с январём-сентябрем 2015 года увеличилось на 3 106 человек. Число умерших за этот же промежуток времени увеличилось на 291 человек (в сравнении с январём-сентябрем 2015 года)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сентябре 2016 естественный прирост населения Московской области – превышение числа умерших над числом родившихся – составил 541 человек. </w:t>
      </w:r>
      <w:r>
        <w:rPr>
          <w:bCs/>
          <w:sz w:val="28"/>
          <w:szCs w:val="28"/>
        </w:rPr>
        <w:t xml:space="preserve">Число родившихся в 1,07 раза превысило число умерших, родилось 8 201 человек, умерло 7 660 человек. 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сентябре 2016 года естественная убыль населения наблюдалась в следующих муниципальных районах и городских округах Московской области: Волоколамский, Воскресенский, Дмитровский, Зарайский, Истринский, Клинский, Лотошинский, Луховицкий, Можайский, Ногинский, Орехово-Зуевский, Павлово-Посадский, Сергиево-Посадский, Серпуховский, Солнечногорский, Ступинский, Талдомский, Чеховский и Шатурский муниципальные районы и городские округа Бронницы, Дзержинский, Егорьевск, Жуковский, Кашира, Коломна, Красноармейск, Лосино-Петровский, Лыткарино, Озёры, Орехово-Зуево, Пущино, Рошаль, Серебряные Пруды, Серпухов, Фрязино, Химки, Черноголовка, Шаховская, Электрогорск и Электросталь.</w:t>
      </w:r>
    </w:p>
    <w:p>
      <w:pPr>
        <w:pStyle w:val="3"/>
        <w:keepNext w:val="false"/>
        <w:widowControl w:val="false"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ысокая смертность населения в целом (от всех причин) связана, в первую очередь, с высоким уровнем смертности от болезней системы кровообращения, на которые приходится 50,2% (35 629 человек) от общего числа умерших за январь-сентябрь 2016 года. </w:t>
      </w:r>
    </w:p>
    <w:p>
      <w:pPr>
        <w:pStyle w:val="3"/>
        <w:keepNext w:val="false"/>
        <w:widowControl w:val="false"/>
        <w:spacing w:lineRule="auto" w:line="240"/>
        <w:ind w:firstLine="539"/>
        <w:rPr/>
      </w:pPr>
      <w:r>
        <w:rPr>
          <w:sz w:val="28"/>
          <w:szCs w:val="28"/>
        </w:rPr>
        <w:t xml:space="preserve">Следующей по числу умерших в Московской области является смертность от новообразований – 17,1% (12 142 человек), одной из причин которой является недостаточная профилактическая работа, ведущая к запоздалому обращению населения за медицинской помощью. </w:t>
      </w:r>
    </w:p>
    <w:p>
      <w:pPr>
        <w:pStyle w:val="3"/>
        <w:keepNext w:val="false"/>
        <w:widowControl w:val="false"/>
        <w:spacing w:lineRule="auto" w:line="240"/>
        <w:ind w:firstLine="539"/>
        <w:rPr/>
      </w:pPr>
      <w:r>
        <w:rPr>
          <w:sz w:val="28"/>
          <w:szCs w:val="28"/>
        </w:rPr>
        <w:t xml:space="preserve">Весьма значительной остается смертность от внешних причин (травм и отравлений) – 8,2% (5 807 человека)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а остальные причины смерти в совокупности приходится 24,5% (17 407 человек) всех смертей.</w:t>
      </w:r>
    </w:p>
    <w:p>
      <w:pPr>
        <w:pStyle w:val="Normal"/>
        <w:tabs>
          <w:tab w:val="clear" w:pos="708"/>
          <w:tab w:val="left" w:pos="360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Заработная плата</w:t>
      </w:r>
    </w:p>
    <w:p>
      <w:pPr>
        <w:pStyle w:val="TextBodyIndent"/>
        <w:spacing w:before="0" w:after="0"/>
        <w:ind w:left="0" w:firstLine="53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8"/>
          <w:szCs w:val="28"/>
        </w:rPr>
        <w:t>Среднемесячная начисленная заработная плата работников (по полному кругу организаций) за январь-август 2016 года выросла к уровню января-августа 2015 года на 6,6% и составила 42 086,9 рублей, а величина средней заработной платы работников крупных и средних предприятий, в том же периоде, выросла на 6,3% и составила  46 548,9 рубля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й уровень средней заработной платы наблюдался в таких видах экономической деятельности, как: </w:t>
      </w:r>
    </w:p>
    <w:p>
      <w:pPr>
        <w:pStyle w:val="TextBodyIndent"/>
        <w:spacing w:before="0" w:after="0"/>
        <w:ind w:left="851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здушного транспорта, подчиняющегося расписанию – 125 145,0 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по добыче нефти и газа – 97 629,3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здушного транспорта, не подчиняющегося расписанию – 89 322,4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бытовых приборов, не включенных в другие группировки – 83 430,7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чая деятельность, связанная с использованием вычислительной техники и  информационных технологий – 79 529,3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спытания, исследования и сертификация – 77 290,9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Подготовка к продаже, покупка и продажа собственного недвижимого  имущества – 75 644,9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готовых кормов для животных – 74 282,6 руб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ий уровень средней заработной платы наблюдался в следующих видах экономической деятельности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Розничная торговля пищевыми продуктами, включая напитки, и табачными  изделиями в специализированных магазинах – 18 242,7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Трудоустройство и подбор персонала – 17 738,3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 xml:space="preserve">Производство электрических ламп и осветительного оборудования – </w:t>
        <w:br/>
        <w:t>17 675,9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Производство прочих транспортных средств и оборудования, не включенных в  другие группировки – 15 377,8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Производство чемоданов, сумок и аналогичных изделий из кожи и других  материалов; производство шорно-седельных и других изделий из кожи – 14 961,6 руб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/>
      </w:pPr>
      <w:r>
        <w:rPr>
          <w:sz w:val="28"/>
          <w:szCs w:val="28"/>
        </w:rPr>
        <w:t>Копирование записанных носителей информации – 14 150,0 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часов и других приборов времени – 13 075,0 рублей.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8"/>
          <w:szCs w:val="28"/>
        </w:rPr>
        <w:t xml:space="preserve">Заработная плата работников бюджетной сферы в январе-августе 2016 года составила: 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/>
      </w:pPr>
      <w:r>
        <w:rPr>
          <w:sz w:val="28"/>
          <w:szCs w:val="28"/>
        </w:rPr>
        <w:t xml:space="preserve">в образовании – 38 025,6 рубля (106,1% к январю-августу 2015 года); 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/>
      </w:pPr>
      <w:r>
        <w:rPr>
          <w:sz w:val="28"/>
          <w:szCs w:val="28"/>
        </w:rPr>
        <w:t>в здравоохранении и предоставлении социальных услуг – 37 517,6 рубля (101,3%);</w:t>
      </w:r>
    </w:p>
    <w:p>
      <w:pPr>
        <w:pStyle w:val="TextBodyIndent"/>
        <w:numPr>
          <w:ilvl w:val="0"/>
          <w:numId w:val="2"/>
        </w:numPr>
        <w:spacing w:before="0" w:after="0"/>
        <w:ind w:left="928" w:right="-81" w:hanging="360"/>
        <w:jc w:val="both"/>
        <w:rPr/>
      </w:pPr>
      <w:r>
        <w:rPr>
          <w:sz w:val="28"/>
          <w:szCs w:val="28"/>
        </w:rPr>
        <w:t xml:space="preserve">в деятельности по организации отдыха и развлечений, культуры и спорта – 37 185,6 рублей (103,8%). 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 труда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На конец сентября 2016 года численность </w:t>
      </w:r>
      <w:r>
        <w:rPr>
          <w:bCs/>
          <w:iCs/>
          <w:sz w:val="28"/>
          <w:szCs w:val="28"/>
        </w:rPr>
        <w:t xml:space="preserve">официально зарегистрированных безработных составила 27,3 </w:t>
      </w:r>
      <w:r>
        <w:rPr>
          <w:sz w:val="28"/>
          <w:szCs w:val="28"/>
        </w:rPr>
        <w:t xml:space="preserve">тыс. человек, что на 2,7 тыс. человек больше, чем в сентябре 2015 года.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ровень официальной (или регистрируемой) безработицы</w:t>
      </w:r>
      <w:r>
        <w:rPr>
          <w:sz w:val="28"/>
          <w:szCs w:val="28"/>
        </w:rPr>
        <w:t xml:space="preserve"> на конец августа 2016 года составил 0,69%  от экономически активного населения.</w:t>
      </w:r>
    </w:p>
    <w:p>
      <w:pPr>
        <w:pStyle w:val="TextBodyIndent"/>
        <w:spacing w:before="0" w:after="0"/>
        <w:ind w:left="0" w:right="-8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ровень жизни населения</w:t>
      </w:r>
    </w:p>
    <w:p>
      <w:pPr>
        <w:pStyle w:val="Heading1"/>
        <w:ind w:left="0"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ind w:left="0" w:firstLine="540"/>
        <w:rPr>
          <w:bCs/>
        </w:rPr>
      </w:pPr>
      <w:r>
        <w:rPr/>
        <w:t>Одной из важнейших характеристик социально-экономической обстановки в регионе является уровень жизни населения. Он позволяет оценить возможности населения, необходимые для удовлетворения его материальных и духовных потребност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нежные доходы на душу населения в августе 2016 года по сравнению с соответствующим месяцем 2015 года снизились на 1,4% и составили </w:t>
        <w:br/>
        <w:t xml:space="preserve">37 214,4 рублей. </w:t>
      </w:r>
    </w:p>
    <w:p>
      <w:pPr>
        <w:pStyle w:val="Normal"/>
        <w:tabs>
          <w:tab w:val="clear" w:pos="708"/>
          <w:tab w:val="left" w:pos="360" w:leader="none"/>
        </w:tabs>
        <w:ind w:right="-81" w:firstLine="540"/>
        <w:jc w:val="both"/>
        <w:rPr/>
      </w:pPr>
      <w:r>
        <w:rPr>
          <w:sz w:val="28"/>
          <w:szCs w:val="28"/>
        </w:rPr>
        <w:t xml:space="preserve">В январе-августе текущего года отмечено сокращение реальных располагаемых денежных доходов населения Московской области на 1,1% по сравнению с январем-августом 2015 года. </w:t>
      </w:r>
    </w:p>
    <w:p>
      <w:pPr>
        <w:pStyle w:val="TextBodyIndent"/>
        <w:spacing w:before="0" w:after="0"/>
        <w:ind w:left="0" w:right="-79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ребительские расходы</w:t>
      </w:r>
      <w:r>
        <w:rPr>
          <w:sz w:val="28"/>
          <w:szCs w:val="28"/>
        </w:rPr>
        <w:t xml:space="preserve"> в расчете на душу населения в августе 2016 года составили 29 280,9 рубля, что на 8,1% выше уровня соответствующего месяца 2015 года.</w:t>
      </w:r>
    </w:p>
    <w:p>
      <w:pPr>
        <w:pStyle w:val="Heading1"/>
        <w:keepNext w:val="false"/>
        <w:widowControl w:val="false"/>
        <w:ind w:left="0"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keepNext w:val="false"/>
        <w:widowControl w:val="false"/>
        <w:spacing w:lineRule="auto" w:line="240"/>
        <w:ind w:firstLine="539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3"/>
        <w:keepNext w:val="false"/>
        <w:widowControl w:val="false"/>
        <w:tabs>
          <w:tab w:val="clear" w:pos="708"/>
          <w:tab w:val="center" w:pos="5077" w:leader="none"/>
        </w:tabs>
        <w:spacing w:lineRule="auto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орот розничной торговли в товарной массе в январе-сентябре 2016 года увеличился в сопоставимых ценах к уровню января-сентября 2015 года на 1,2% и составил 1 391,5 млрд. рублей. </w:t>
      </w:r>
    </w:p>
    <w:p>
      <w:pPr>
        <w:pStyle w:val="TextBodyIndent"/>
        <w:spacing w:before="0" w:after="0"/>
        <w:ind w:left="0" w:right="-81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январе-сентябре 2016 года торгующие организации и индивидуальные предприниматели, реализующие товары вне рынка, увеличили продажу товаров на 1,2% по сравнению с соответствующим периодом 2015 года. Продажа товаров на розничных рынках и ярмарках в рассматриваемом периоде увеличилась на 0,8% по отношению к аналогичному периоду 2015 года.</w:t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Покупательские предпочтения оставались за цивилизованными формами торговли: доля оборота торгующих организаций и индивидуальных предпринимателей, реализующих товары вне рынка, в  январе-сентябре 2016 года, составила 98,1% оборота розничной торговли, доля оборота розничных рынков и ярмарок – 1,9%. </w:t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>
          <w:sz w:val="28"/>
          <w:szCs w:val="28"/>
        </w:rPr>
        <w:t>В структуре оборота розничной торговли оборот непродовольственных товаров в январе-сентябре 2016 года составил 51,6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орот оптовой торговли в январе-сентябре 2016 года увеличился в сопоставимых ценах на 8,8% к уровню соответствующего периода предыдущего года и составил 2 830,5 млрд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борот общественного питания снизился </w:t>
      </w:r>
      <w:r>
        <w:rPr>
          <w:sz w:val="28"/>
          <w:szCs w:val="28"/>
        </w:rPr>
        <w:t>в сопоставимых ценах на 2,4% по отношению к январю-сентябрю 2015 года и составил 63,5 млрд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платных услуг в январе-сентябре 2016 года в сопоставимых ценах снизился на 4,1% к соответствующему периоду 2015 года, и составил 324,4 млрд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Потребительские цены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center" w:pos="453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16 года </w:t>
      </w:r>
      <w:r>
        <w:rPr>
          <w:bCs/>
          <w:iCs/>
          <w:sz w:val="28"/>
          <w:szCs w:val="28"/>
        </w:rPr>
        <w:t>инфляция на потребительском рынке</w:t>
      </w:r>
      <w:r>
        <w:rPr>
          <w:sz w:val="28"/>
          <w:szCs w:val="28"/>
        </w:rPr>
        <w:t xml:space="preserve"> составила 109,82%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товары за период январь-сентябрь 2015 года в целом подорожали на 9,85%, из них продовольственные – на 8,45%, непродовольственные – на 11,39%. Стоимость платных услуг населению увеличилась на 9,79%.</w:t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, в 2016 году  по сравнению с 2015 годом ожидается  спад:</w:t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латных услуг населению – на 2,6 %.</w:t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/>
      </w:pPr>
      <w:r>
        <w:rPr>
          <w:sz w:val="28"/>
          <w:szCs w:val="28"/>
        </w:rPr>
        <w:t>По оценке, в 2016 году  по сравнению с 2015 годом ожидается  рост:</w:t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валового регионального продукта – на 0,4 %;</w:t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ромышленного производства  –  на 7,0%;</w:t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инвестиций в основной капитал – на 1,7%;</w:t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орота розничной торговли – на 1,4%.</w:t>
      </w:r>
    </w:p>
    <w:p>
      <w:pPr>
        <w:pStyle w:val="Normal"/>
        <w:tabs>
          <w:tab w:val="clear" w:pos="708"/>
          <w:tab w:val="left" w:pos="360" w:leader="none"/>
        </w:tabs>
        <w:ind w:left="-180" w:right="-81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рибыли – на 4,3%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0" w:right="-81" w:firstLine="709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реднемесячной заработной платы – на 5,7%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0" w:right="-8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0" w:right="-8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80" w:right="-81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jc w:val="both"/>
        <w:rPr/>
      </w:pPr>
      <w:r>
        <w:rPr>
          <w:sz w:val="28"/>
          <w:szCs w:val="28"/>
        </w:rPr>
        <w:t>Министр экономики</w:t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                                                                   И.В. Смирнова</w:t>
      </w:r>
    </w:p>
    <w:p>
      <w:pPr>
        <w:pStyle w:val="3"/>
        <w:keepNext w:val="false"/>
        <w:widowControl w:val="false"/>
        <w:autoSpaceDE w:val="false"/>
        <w:spacing w:before="1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138" w:top="19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b/>
      <w:bCs/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jc w:val="right"/>
      <w:outlineLvl w:val="8"/>
    </w:pPr>
    <w:rPr>
      <w:b/>
      <w:bCs/>
      <w:sz w:val="25"/>
      <w:szCs w:val="25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ветик Знак"/>
    <w:qFormat/>
    <w:rPr>
      <w:sz w:val="26"/>
      <w:szCs w:val="26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7"/>
      <w:szCs w:val="27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Основной текст Знак"/>
    <w:qFormat/>
    <w:rPr>
      <w:b/>
      <w:bCs/>
      <w:sz w:val="27"/>
      <w:szCs w:val="27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0">
    <w:name w:val="Текст Знак"/>
    <w:qFormat/>
    <w:rPr>
      <w:rFonts w:ascii="AGOpus;Times New Roman" w:hAnsi="AGOpus;Times New Roman" w:cs="AGOpus;Times New Roman"/>
      <w:i/>
      <w:iCs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bCs/>
      <w:sz w:val="25"/>
      <w:szCs w:val="25"/>
    </w:rPr>
  </w:style>
  <w:style w:type="paragraph" w:styleId="Heading">
    <w:name w:val="Heading"/>
    <w:basedOn w:val="Normal"/>
    <w:next w:val="TextBody"/>
    <w:qFormat/>
    <w:pPr>
      <w:ind w:left="-567" w:firstLine="851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5"/>
      <w:szCs w:val="25"/>
    </w:rPr>
  </w:style>
  <w:style w:type="paragraph" w:styleId="23">
    <w:name w:val="Основной текст с отступом 2"/>
    <w:basedOn w:val="Normal"/>
    <w:qFormat/>
    <w:pPr>
      <w:ind w:left="-539" w:firstLine="539"/>
      <w:jc w:val="both"/>
    </w:pPr>
    <w:rPr>
      <w:sz w:val="27"/>
      <w:szCs w:val="27"/>
    </w:rPr>
  </w:style>
  <w:style w:type="paragraph" w:styleId="3">
    <w:name w:val="Основной текст с отступом 3"/>
    <w:basedOn w:val="Normal"/>
    <w:qFormat/>
    <w:pPr>
      <w:keepNext w:val="true"/>
      <w:spacing w:lineRule="auto" w:line="360"/>
      <w:ind w:firstLine="540"/>
      <w:jc w:val="both"/>
    </w:pPr>
    <w:rPr>
      <w:sz w:val="25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iCs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bCs/>
      <w:i/>
      <w:iCs/>
      <w:sz w:val="44"/>
      <w:szCs w:val="44"/>
    </w:rPr>
  </w:style>
  <w:style w:type="paragraph" w:styleId="Xl45">
    <w:name w:val="xl4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5"/>
      <w:szCs w:val="25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bCs/>
      <w:i/>
      <w:iCs/>
      <w:shadow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i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Style16">
    <w:name w:val="Свети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  <w:szCs w:val="20"/>
    </w:rPr>
  </w:style>
  <w:style w:type="paragraph" w:styleId="Ieeiaiea2">
    <w:name w:val="I?eei?aiea2"/>
    <w:basedOn w:val="Normal"/>
    <w:qFormat/>
    <w:pPr>
      <w:pageBreakBefore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6:06:00Z</dcterms:created>
  <dc:creator>_</dc:creator>
  <dc:description/>
  <cp:keywords/>
  <dc:language>en-US</dc:language>
  <cp:lastModifiedBy>Пилецкий Ярослав Вячеславович</cp:lastModifiedBy>
  <cp:lastPrinted>2016-10-26T18:00:00Z</cp:lastPrinted>
  <dcterms:modified xsi:type="dcterms:W3CDTF">2016-10-26T15:03:00Z</dcterms:modified>
  <cp:revision>36</cp:revision>
  <dc:subject/>
  <dc:title>II</dc:title>
</cp:coreProperties>
</file>