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before="20" w:after="0"/>
        <w:ind w:left="-85" w:right="-85" w:firstLine="10773"/>
        <w:outlineLvl w:val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before="20" w:after="0"/>
        <w:ind w:left="-85" w:right="-85" w:firstLine="10773"/>
        <w:outlineLvl w:val="0"/>
        <w:rPr>
          <w:sz w:val="24"/>
          <w:szCs w:val="24"/>
        </w:rPr>
      </w:pPr>
      <w:r>
        <w:rPr>
          <w:sz w:val="24"/>
          <w:szCs w:val="24"/>
        </w:rPr>
        <w:t>Проект постановления Прави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before="20" w:after="0"/>
        <w:ind w:left="-85" w:right="-85" w:firstLine="10773"/>
        <w:outlineLvl w:val="0"/>
        <w:rPr>
          <w:sz w:val="24"/>
          <w:szCs w:val="24"/>
        </w:rPr>
      </w:pPr>
      <w:r>
        <w:rPr>
          <w:sz w:val="24"/>
          <w:szCs w:val="24"/>
        </w:rPr>
        <w:t>Московской области рассмотр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  <w:tab w:val="left" w:pos="9639" w:leader="none"/>
        </w:tabs>
        <w:autoSpaceDE w:val="false"/>
        <w:spacing w:before="20" w:after="0"/>
        <w:ind w:left="-85" w:right="-85" w:firstLine="10773"/>
        <w:outlineLvl w:val="0"/>
        <w:rPr>
          <w:sz w:val="24"/>
          <w:szCs w:val="24"/>
        </w:rPr>
      </w:pPr>
      <w:r>
        <w:rPr>
          <w:sz w:val="24"/>
          <w:szCs w:val="24"/>
        </w:rPr>
        <w:t>на заседании Правительства</w:t>
      </w:r>
    </w:p>
    <w:p>
      <w:pPr>
        <w:pStyle w:val="Normal"/>
        <w:spacing w:before="20" w:after="0"/>
        <w:ind w:left="-85" w:right="-85" w:firstLine="10773"/>
        <w:rPr>
          <w:sz w:val="24"/>
          <w:szCs w:val="24"/>
        </w:rPr>
      </w:pPr>
      <w:r>
        <w:rPr>
          <w:sz w:val="24"/>
          <w:szCs w:val="24"/>
        </w:rPr>
        <w:t>Московской области 25.10.2016</w:t>
      </w:r>
    </w:p>
    <w:p>
      <w:pPr>
        <w:pStyle w:val="Normal"/>
        <w:spacing w:before="20" w:after="0"/>
        <w:ind w:left="-85" w:right="-85" w:firstLine="107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государственной программы Московской области</w:t>
      </w:r>
    </w:p>
    <w:p>
      <w:pPr>
        <w:pStyle w:val="Normal"/>
        <w:autoSpaceDE w:val="false"/>
        <w:jc w:val="center"/>
        <w:rPr/>
      </w:pPr>
      <w:r>
        <w:rPr/>
        <w:t>«Жилище» на 2017-2027 годы</w:t>
      </w:r>
    </w:p>
    <w:tbl>
      <w:tblPr>
        <w:tblW w:w="148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6"/>
        <w:gridCol w:w="1305"/>
        <w:gridCol w:w="1417"/>
        <w:gridCol w:w="1388"/>
        <w:gridCol w:w="1418"/>
        <w:gridCol w:w="1276"/>
        <w:gridCol w:w="1143"/>
        <w:gridCol w:w="1284"/>
      </w:tblGrid>
      <w:tr>
        <w:trPr/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Координатор государственной программы </w:t>
            </w:r>
          </w:p>
        </w:tc>
        <w:tc>
          <w:tcPr>
            <w:tcW w:w="9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Заместитель Председателя Правительства Московской области Елянюшкин Г.В.</w:t>
            </w:r>
          </w:p>
        </w:tc>
      </w:tr>
      <w:tr>
        <w:trPr/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Государственный заказчик государственной программы </w:t>
            </w:r>
          </w:p>
        </w:tc>
        <w:tc>
          <w:tcPr>
            <w:tcW w:w="9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инистерство строительного комплекса Московской области </w:t>
            </w:r>
          </w:p>
        </w:tc>
      </w:tr>
      <w:tr>
        <w:trPr/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Цели государствен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овышение доступности жилья для населения, обеспечение безопасных и комфортных условий проживания в Московской области</w:t>
            </w:r>
          </w:p>
        </w:tc>
      </w:tr>
      <w:tr>
        <w:trPr/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Перечень подпрограмм</w:t>
            </w:r>
          </w:p>
        </w:tc>
        <w:tc>
          <w:tcPr>
            <w:tcW w:w="9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программа «Комплексное освоение земельных участков в целях жилищного строительства и развитие застроенных территорий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программа «Обеспечение жильем молодых семей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программа «Обеспечение жильем детей – сирот и детей, оставшихся без попечения родителей, а также лиц из их числ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программа «Социальная ипотек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программа «Обеспечение жилыми помещениями отдельных категорий граждан за счет жилищного фонда Московской области»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программа «Обеспечивающая подпрограмм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«Улучшение жилищных условий семей, имеющих семь и более детей»</w:t>
            </w:r>
          </w:p>
          <w:p>
            <w:pPr>
              <w:pStyle w:val="Normal"/>
              <w:autoSpaceDE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Подпрограмма «Обеспечение жильем отдельных категорий граждан, установленных федеральным законодательством»</w:t>
            </w:r>
          </w:p>
        </w:tc>
      </w:tr>
      <w:tr>
        <w:trPr>
          <w:cantSplit w:val="true"/>
        </w:trPr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сточники финансирования государственной программы, в том числе по годам:</w:t>
            </w:r>
          </w:p>
        </w:tc>
        <w:tc>
          <w:tcPr>
            <w:tcW w:w="9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Расходы (тыс. рублей)</w:t>
            </w:r>
          </w:p>
        </w:tc>
      </w:tr>
      <w:tr>
        <w:trPr>
          <w:cantSplit w:val="true"/>
        </w:trPr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1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20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21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22-2027 годы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редства бюджета Московской област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8 576 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 726 2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 904 8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 779 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 802 7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 672 6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sz w:val="22"/>
              </w:rPr>
              <w:t>1 690 139</w:t>
            </w:r>
          </w:p>
        </w:tc>
      </w:tr>
      <w:tr>
        <w:trPr>
          <w:trHeight w:val="331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 421 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74 24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07 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25 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65 3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7 8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Средства бюджетов муниципальных образований Московской области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 194 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13 9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81 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82 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3 2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7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</w:tr>
      <w:tr>
        <w:trPr>
          <w:trHeight w:val="337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 350 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 449 4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sz w:val="22"/>
              </w:rPr>
              <w:t>2 556 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95 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68 2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87 59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93 311</w:t>
            </w:r>
          </w:p>
        </w:tc>
      </w:tr>
      <w:tr>
        <w:trPr>
          <w:trHeight w:val="337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сего, в том числе по годам: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8 542 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 763 8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 251 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 383 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 149 56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 910 8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 083 8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Основные результаты реализации государственной программы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01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020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021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022-2027 годы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Годовой объем ввода жилья, тыс. кв. 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7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7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75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75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Доля ввода в эксплуатацию жилья по стандартам эконом-класса в общем объеме вводимого жилья, процент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Объем ввода жилья по стандартам эконом-класса, тыс.кв.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3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Отношение числа российских семей, которые приобрели или получили доступное и комфортное жилье в течение года, к числу российских семей, желающих улучшить свои жилищные условия, процент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Средняя стоимость одного квадратного метра общей площади жилья, руб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875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Средняя стоимость одного квадратного метра общей площади жилья, относительно уровня 2012 года, процент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Уровень обеспеченности населения жильем, кв. 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34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36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Количество лет, необходимых семье, состоящей из трех человек, для приобретения стандартной квартиры общей площадью 54 кв.м с учетом среднего годового совокупного дохода семьи, л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4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3,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3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Удельный вес введенной общей площади жилых домов по отношению к общей площади жилищного фонда, процен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,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,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Количество граждан, переселенных из аварийного жилищного фонда, человек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2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3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38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Площадь расселенных помещений, кв. 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38337,3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546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4122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67634,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Количество расселенных помещений, единиц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9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Доля пострадавших граждан – соинвесторов, права которых обеспечены в отчетном году, в общем количестве пострадавших граждан – соинвесторов, процен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Количество пострадавших граждан-соинвесторов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права которых обеспечены в отчетном году, человек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2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4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Доля проблемных объектов, по которым обеспечены права граждан – соинвесторов в отчетном году, в общем количестве проблемных объектов, процен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Количество объектов, исключенных из перечня проблемных объектов в отчетном году, штука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Количество свидетельств о праве на получение социальной выплаты на приобретение (строительство) жилых помещений, выданных молодым семьям, штук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Доля молодых семей, улучшивших жилищные условия, процен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Количество детей - сирот и детей, оставшихся без попечения родителей, а также лиц из их числа, обеспеченных жилыми помещениями, человек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6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4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4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Количество детей-сирот и детей, оставшихся без попечения родителей, а также лиц из их числа, имеющих и не реализовавших право на обеспечение жилыми помещениями, человек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6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Количество участников подпрограммы «Социальная ипотека», улучшивших жилищные условия с помощью мер государственной поддержки в сфере ипотечного жилищного кредитования, человек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43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Количество участников подпрограммы «Социальная ипотека», получивших финансовую помощь, предоставляемую для погашения основной части долга по ипотечному жилищному кредиту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(I этап/II этап), человек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30/8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54/1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54/1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54/13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54/13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54/1311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Количество жилых помещений, предоставленных по договорам социального найма жилых помещений и договорам найма служебных жилых помещений лицам, относящимся к отдельным категориям граждан, установленным законодательством Московской области, человек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Количество свидетельств о праве на получение жилищной субсидии на приобретение жилого помещения или строительство индивидуального жилого дома, выданных семьям, имеющим семь и более детей, штук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Количество ветеранов и инвалидов Великой Отечественной войны, членов семей погибших (умерших) инвалидов и участников Великой Отечественной войны, получивших государственную поддержку по обеспечению жилыми помещениями, человек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Количество инвалидов и ветеранов боевых действий, членов семей погибших (умерших) инвалидов и ветеранов боевых действий, инвалидов и семей, имеющих детей-инвалидов, получивших государственную поддержку по обеспечению жилыми помещениями за счет средств федерального бюджета, человек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Количество граждан, уволенных с военной службы, и приравненных к ним лиц, получивших государственную поддержку по обеспечению жилыми помещениями за счет средств федерального бюджета, человек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;Times New Roman"/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4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;Times New Roman"/>
      <w:sz w:val="22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;Times New Roman"/>
      <w:sz w:val="22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8:00Z</dcterms:created>
  <dc:creator>Соколова Ольга Егоровна</dc:creator>
  <dc:description/>
  <cp:keywords/>
  <dc:language>en-US</dc:language>
  <cp:lastModifiedBy>Воронец М.В.</cp:lastModifiedBy>
  <dcterms:modified xsi:type="dcterms:W3CDTF">2016-10-28T10:48:00Z</dcterms:modified>
  <cp:revision>2</cp:revision>
  <dc:subject/>
  <dc:title/>
</cp:coreProperties>
</file>