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9923" w:right="-85" w:firstLine="822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постановления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рассмотрен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</w:t>
      </w:r>
    </w:p>
    <w:p>
      <w:pPr>
        <w:pStyle w:val="Normal"/>
        <w:spacing w:lineRule="auto" w:line="240" w:before="20" w:after="0"/>
        <w:ind w:left="-85" w:right="-85" w:firstLine="1083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овской области 25.10.2016</w:t>
      </w:r>
    </w:p>
    <w:p>
      <w:pPr>
        <w:pStyle w:val="Normal"/>
        <w:spacing w:lineRule="auto" w:line="240" w:before="20" w:after="0"/>
        <w:ind w:left="-85" w:right="-85" w:firstLine="1077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ConsPlusNormal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ой программы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осковской области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Социальная защита населения Московской области» </w:t>
      </w:r>
      <w:r>
        <w:rPr/>
        <w:t>на 2017-2021 годы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909"/>
        <w:gridCol w:w="381"/>
        <w:gridCol w:w="1528"/>
        <w:gridCol w:w="763"/>
        <w:gridCol w:w="1146"/>
        <w:gridCol w:w="1145"/>
        <w:gridCol w:w="764"/>
        <w:gridCol w:w="1527"/>
        <w:gridCol w:w="382"/>
        <w:gridCol w:w="190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ординатор государственной программы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вый заместитель Председателя Правительства Московской области Забралова О.С.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сударственный заказчик государственной программы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Министерство социального развития Московской област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Цель государственной программы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беспечение социального развития Московской области на основе устойчивого роста уровня и качества жизни населения, нуждающегося в социальной поддержке, демографического потенциала регион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ечень подпрограмм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. Подпрограмма 1 «Социальная поддержка граждан»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. Подпрограмма 2 «Доступная среда»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. Подпрограмма 3 «Развитие системы отдыха и оздоровления детей в Московской области»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. Подпрограмма 4 «Социальная реабилитация лиц, освободившихся из мест лишения свободы, и лиц без определенного места жительства»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. Подпрограмма 5 «Обеспечивающая подпрограмма»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. Подпрограмма 6 «Развитие института семьи и повышение рождаемости»</w:t>
            </w:r>
          </w:p>
        </w:tc>
      </w:tr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Источники финансирования государственной программы, в том числе по годам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сходы (тыс. руб.)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сег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7 г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8 г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9 г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0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1 год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 232 054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 705 702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086 279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828 615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805 73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805 72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федерального бюдж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 442 114,7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310 195,6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336 496,2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344 034,9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225 694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225 694,00</w:t>
            </w:r>
          </w:p>
        </w:tc>
      </w:tr>
      <w:tr>
        <w:trPr>
          <w:trHeight w:val="477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 269,6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 611,9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 335,4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 316,3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003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 00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небюдже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 5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Дорожного фонда Московской обла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0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 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 0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от приносящей доход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500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00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00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00 0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00 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00 0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бюджета Пенсионного фонд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едства Фонда поддержки детей, находящихся в трудной жизненной ситуации (гран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сего, в том числе по год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9 713 938,3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 235 209,5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 635 810,6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 384 666,2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 229 12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 229 12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ланируемые результаты реализации государственной программы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7 го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8 го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19 го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0 го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1 год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оля граждан, получивших меры социальной поддержки, государственную социальную помощь, экстренную социальную помощь, в общем числе обратившихся граждан и имеющих право на их получение, проценты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ой услуги в учреждениях социального обслуживания населения, проценты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9,9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Нижний колонтитул Знак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6:00Z</dcterms:created>
  <dc:creator>Панарина Роса Радомировна</dc:creator>
  <dc:description/>
  <cp:keywords/>
  <dc:language>en-US</dc:language>
  <cp:lastModifiedBy>Воронец М.В.</cp:lastModifiedBy>
  <cp:lastPrinted>2016-10-26T09:56:00Z</cp:lastPrinted>
  <dcterms:modified xsi:type="dcterms:W3CDTF">2016-10-28T10:46:00Z</dcterms:modified>
  <cp:revision>2</cp:revision>
  <dc:subject/>
  <dc:title/>
</cp:coreProperties>
</file>