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10178" w:right="-85"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сковской области рассмотрен 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ой программы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 реализации молодежной политики в Московской области» на 2017-2021 годы</w:t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2476"/>
        <w:gridCol w:w="1843"/>
        <w:gridCol w:w="1701"/>
        <w:gridCol w:w="1843"/>
        <w:gridCol w:w="1843"/>
        <w:gridCol w:w="191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ординатор государственной программы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це-губернатор Московской области Н.С. Виртуозо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осударственный заказчик государственной программы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лавное управление по информационной политике Московской област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Цели государственной программы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государственной власти Московской области и органов местного самоуправления муниципальных образований Московской области, укрепления межнационального и межконфессионального мира и согласия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еречень подпрограмм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1207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0"/>
                  <w:szCs w:val="20"/>
                  <w:lang w:eastAsia="ru-RU"/>
                </w:rPr>
                <w:t>Подпрограмма 1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«Развитие системы информирования населения Московской области о деятельности органов государственной власти Московской област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2820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0"/>
                  <w:szCs w:val="20"/>
                  <w:lang w:eastAsia="ru-RU"/>
                </w:rPr>
                <w:t>Подпрограмма 2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«Мир и согласие. Новые возможност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391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0"/>
                  <w:szCs w:val="20"/>
                  <w:lang w:eastAsia="ru-RU"/>
                </w:rPr>
                <w:t>Подпрограмма 3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«Эффективное местное самоуправление Московской област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420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0"/>
                  <w:szCs w:val="20"/>
                  <w:lang w:eastAsia="ru-RU"/>
                </w:rPr>
                <w:t>Подпрограмма 4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«Молодежь Подмосков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4751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0"/>
                  <w:szCs w:val="20"/>
                  <w:lang w:eastAsia="ru-RU"/>
                </w:rPr>
                <w:t>Подпрограмма 5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«Обеспечивающая подпрограмма»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1 год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8 51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818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654 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654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653 6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729 45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094 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16 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15 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1 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15 7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15 727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сего, в том числе по годам: </w:t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9 605 66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 035 5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869 93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885 58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869 377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945 177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сновные показатели реализации мероприятий государствен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21 год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шение уровня информированности населения Московской области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6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 (един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8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доли жителей Московской области, принимающих участие в общественной деятельности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6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числа жителей Московской области, положительно оценивающих состояние межнациональных отношений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ощрение лучших работников за достижения в сфере профессиональной деятельности (един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ределение уровня удовлетворенности населения деятельностью органов местного самоуправления городских округов и муниципальных районов Московской области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4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6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вовлеченности молодых граждан в работу молодежных общественных организаций и добровольческую (волонтерскую) деятельность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процента охвата специалистов, занятых в сфере молодежной политики, обучающими мероприятиями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условий для эффективного функционирования органов государственной власти Московской области и государственных органов Московской области (проц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3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9:00Z</dcterms:created>
  <dc:creator>Акимова Милана Владимировна</dc:creator>
  <dc:description/>
  <cp:keywords/>
  <dc:language>en-US</dc:language>
  <cp:lastModifiedBy>Воронец М.В.</cp:lastModifiedBy>
  <cp:lastPrinted>2016-10-27T10:56:00Z</cp:lastPrinted>
  <dcterms:modified xsi:type="dcterms:W3CDTF">2016-10-28T10:49:00Z</dcterms:modified>
  <cp:revision>2</cp:revision>
  <dc:subject/>
  <dc:title/>
</cp:coreProperties>
</file>