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20" w:after="0"/>
        <w:ind w:left="-85" w:right="-85" w:firstLine="1077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государственной программы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  <w:t>«Предпринимательство Подмосковья» на 2017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658"/>
        <w:gridCol w:w="1848"/>
        <w:gridCol w:w="2095"/>
        <w:gridCol w:w="1975"/>
        <w:gridCol w:w="2008"/>
        <w:gridCol w:w="209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1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еститель Председателя Правительства Московской области - министр инвестиций и инноваций Московской области Д.П. Буцаев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1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стерство инвестиций и инноваций Московской области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государственной программы</w:t>
            </w:r>
          </w:p>
        </w:tc>
        <w:tc>
          <w:tcPr>
            <w:tcW w:w="1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стижение устойчиво высоких темпов экономического роста, обеспечивающих повышение уровня жизни жителей Подмосковья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1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I «Инвестиции в Подмосковь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II «Развитие конкуренции в Москов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III «Развитие малого и среднего предпринимательства в Москов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IV «Развитие потребительского рынка и услуг на территории Москов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V «Содействие занятости населения и развитию рынка труд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VI «Улучшение условий и охраны труд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VII «Обеспечивающая подпрограмма».</w:t>
            </w:r>
          </w:p>
        </w:tc>
      </w:tr>
      <w:tr>
        <w:trPr>
          <w:trHeight w:val="149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финанси</w:t>
              <w:softHyphen/>
              <w:t>рования государст</w:t>
              <w:softHyphen/>
              <w:t>вен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сковской 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58 665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635 96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208 23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814 582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88 073,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811 819,7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 238 558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671 159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767 145,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525 731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597 995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666 927,30</w:t>
            </w:r>
          </w:p>
        </w:tc>
      </w:tr>
      <w:tr>
        <w:trPr>
          <w:trHeight w:val="38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 662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 618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 699,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 11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 115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 115,00</w:t>
            </w:r>
          </w:p>
        </w:tc>
      </w:tr>
      <w:tr>
        <w:trPr>
          <w:trHeight w:val="1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 714 428,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 741 947,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 329 844,8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 157 578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 374 208,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 110 848,60</w:t>
            </w:r>
          </w:p>
        </w:tc>
      </w:tr>
      <w:tr>
        <w:trPr>
          <w:trHeight w:val="2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7 360 314,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 101 685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 378 319,5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 545 006,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 797 792,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 627 110,60</w:t>
            </w:r>
          </w:p>
        </w:tc>
      </w:tr>
      <w:tr>
        <w:trPr>
          <w:trHeight w:val="26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е показатели реализации мероприятий государственной программы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, единиц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ношение объема инвестиций в основной капитал к валовому региональному продукту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области до 460 единиц количества привлеченных  инвесторов к 2019 году на территории муниципальных образований Московской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ногопрофильных индустриальных парков, технологических парков, промышленных площадок, единиц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вод в эксплуатацию онкорадиоло-гических центров, единиц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внутренних затрат на исследования и разработки в валовом региональном продукте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организаций, осуществляющих технологические инновации, в общем числе обследованных организаций Московской области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инновационных товаров, работ, услуг в общем объеме отгруженной продукции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ежегодно привлеченных в «Особую экономическую зону технико-внедренческого типа на территории г. Дубны» резидентов, единиц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рабочих мест, ежегодно созданных резидентами на территории «Особой экономической зоны технико-внедренческого типа на территории  г. Дубны», место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инвестиций, ежегодно осуществленных резидентами «Особой экономической зоны технико-внедренческого типа на территории г. Дубны» на территории Особой экономической зоны, в соответствии с соглашениями об осуществлении деятельности, млн. руб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607 27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окопроизводительных рабочих мест к 2021 году по отношению  к уровню 2011 года, место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 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 2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 2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 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0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на 200 процентов 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окопроизводительных рабочих мест к 2021 году по отношению  к уровню 2011 года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1</w:t>
            </w:r>
          </w:p>
        </w:tc>
      </w:tr>
      <w:tr>
        <w:trPr>
          <w:trHeight w:val="74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эффициента обновления основных фондов по обрабатывающим производствам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0</w:t>
            </w:r>
          </w:p>
        </w:tc>
      </w:tr>
      <w:tr>
        <w:trPr>
          <w:trHeight w:val="85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на 130 процентов доли продукции высокотехнологичных и наукоемких отраслей экономики в валовом региональном продукте, процент к уровню 2011 года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</w:tc>
      </w:tr>
      <w:tr>
        <w:trPr>
          <w:trHeight w:val="48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т в 1,2 раза промышленного производства в 2021 году к уровню 2015 года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</w:tr>
      <w:tr>
        <w:trPr>
          <w:trHeight w:val="22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в 1,9 раза производства лекарственных средств на территории Московской области относительно 2011 год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количество участников на торгах  в одной процедуре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8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общей экономии денежных средств от общей суммы объявленных торгов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, процент к предыдущему году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6</w:t>
            </w:r>
          </w:p>
        </w:tc>
      </w:tr>
      <w:tr>
        <w:trPr>
          <w:trHeight w:val="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доли оборота малых и средних предприятий в общем обороте по полному кругу предприятий Московской области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</w:t>
            </w:r>
          </w:p>
        </w:tc>
      </w:tr>
      <w:tr>
        <w:trPr>
          <w:trHeight w:val="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объема инвестиций в основной капитал субъектов малого и среднего предпринимательства на 15 процентов к началу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ы (в действующих ценах)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ведение числа созданных рабочих мест субъектами малого и среднего предпринимательства, получившими поддержку, в 2018 году до 2900 единиц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8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в Московской области с 35 процентов в 2012 году до 39,0 процент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среднемесячной заработной платы работников малых и средних предприятий в Московской области с 20,2 тыс. руб. в 2012 году до 23,2 тыс. руб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5</w:t>
            </w:r>
          </w:p>
        </w:tc>
      </w:tr>
      <w:tr>
        <w:trPr>
          <w:trHeight w:val="83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малых и средних предприятий в Московской области на 1 тысячу жителей с 10,1 единицы в 2012 году до 12,0 единицы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новых малых и средних предприятий в количестве не менее 213 единиц ежегодно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яя обеспеченность населения площадью торговых объектов составит 1611,8 кв. м на 1000 жителей (в базовом 2015 году – 1364,5 кв. м на 1000 жителей)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3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2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8,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1,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обеспеченность населения услугами общественного питания составит 41,1 посадочных мест на 1000 жителей (базовая - 39,3 посадочных места на 1000 жителей)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 обеспеченность населения бытовыми услугами составит 11 рабочих мест на 1000 жителей (базовая – 9,4 рабочих мест на 1000 жителей)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оциально ориентированных предприятий потребительского рынка и услуг увеличится на 2500 объектов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вод банных объектов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грамме «100 бань Подмосковья» до 2018 год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ышение удельного веса граждан, трудоустроенных при содействии органов службы занятости населения, в числе обратившихся в поиске работы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выполнения правительственной стороной обязательств Московского областного трехстороннего (регионального) соглашения в общем количестве обязательств, принятых стороной Правительства Московской области, процен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 уровня производственного травматизма со смертельным исходом в расчете на 1000 работающих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готовка специалистов в области управления, завершивших обучение, человек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В соответствии с постановлением Правительства Российской Федерации от 24.03.2007 № 177 «О подготовке управленческих кадров для организаций народного хозяйства Российской Федерации в 2007/08 - 2017/18 учебных годах» Государственный план действует до 2018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7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8:00Z</dcterms:created>
  <dc:creator>MarkovaAV</dc:creator>
  <dc:description/>
  <dc:language>en-US</dc:language>
  <cp:lastModifiedBy>Воронец М.В.</cp:lastModifiedBy>
  <cp:lastPrinted>2016-10-26T16:20:00Z</cp:lastPrinted>
  <dcterms:modified xsi:type="dcterms:W3CDTF">2016-10-28T10:48:00Z</dcterms:modified>
  <cp:revision>2</cp:revision>
  <dc:subject/>
  <dc:title/>
</cp:coreProperties>
</file>