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u w:val="none"/>
          <w:lang w:val="ru-RU"/>
        </w:rPr>
      </w:pPr>
      <w:r>
        <w:rPr>
          <w:sz w:val="26"/>
          <w:u w:val="none"/>
          <w:lang w:val="ru-RU"/>
        </w:rPr>
        <w:t xml:space="preserve">Оперативная информация о состоянии </w:t>
      </w:r>
    </w:p>
    <w:p>
      <w:pPr>
        <w:pStyle w:val="Heading"/>
        <w:rPr/>
      </w:pPr>
      <w:r>
        <w:rPr>
          <w:sz w:val="26"/>
          <w:u w:val="none"/>
          <w:lang w:val="ru-RU"/>
        </w:rPr>
        <w:t>государственного</w:t>
      </w:r>
      <w:r>
        <w:rPr>
          <w:sz w:val="26"/>
          <w:u w:val="none"/>
        </w:rPr>
        <w:t xml:space="preserve"> долг</w:t>
      </w:r>
      <w:r>
        <w:rPr>
          <w:sz w:val="26"/>
          <w:u w:val="none"/>
          <w:lang w:val="ru-RU"/>
        </w:rPr>
        <w:t>а</w:t>
      </w:r>
      <w:r>
        <w:rPr>
          <w:sz w:val="26"/>
          <w:u w:val="none"/>
        </w:rPr>
        <w:t xml:space="preserve"> Московской области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ый объем государственного долга Московской области по состоянию на 1 января 2017 года составит 118 626 314 тыс. рублей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государственным ценным бумагам -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бюджетным и коммерческим кредитам – 93 507 696 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долговым обязательствам, гарантированным Московской областью – 118 61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ая структура государственного долга на 1 января 2017 года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1,1 проц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78,8 проц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говые обязательства, гарантированные Московской областью – 0,1 проц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объема государственного долга Московской области по состоянию на 01.01.2018 составит 148 402 951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ривлечения средств в рамках Программы государственных внутренних заимствований Московской области на 2017 год в сумме 142 430 374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1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30 37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огашения средств в 2017 году в сумме 112 653 737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112 535 11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говые обязательства, гарантированные Правительством Московской области от имени Московской области – 118 61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ая структура государственного долга по итогам выполнения Программы государственных заимствований и Программы государственных гарантий Московской области на 01.01.2018 будет выглядеть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(50 000 000 тыс. рублей) – 33,7 проц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(98 402 951 тыс. рублей) – 66,3 процен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объема государственного долга Московской области по состоянию на 01.01.2019 составит 155 285 820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ривлечения средств в 2018 году в рамках Программы государственных внутренних заимствований Московской области на плановый период 2018 и 2019 годов в сумме 108 183 637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83 183 637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огашения средств в 2018 году в сумме  101 300 768 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101 300 768 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ая структура государственного долга по итогам выполнения Программы государственных заимствований и Программы государственных гарантий Московской области на 01.01.2019 будет выглядеть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(75 000 000 тыс. рублей) – 48,3 проц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(80 285 820 тыс. рублей) – 51,7 проц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объема государственного долга Московской области по состоянию на 01.01.2020 составит 167 648 855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ривлечения средств в 2019 году в рамках Программы государственных внутренних заимствований Московской области на плановый период 2018 и 2019 годов в сумме 88 045 436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63 045 43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огашения средств в 2019 году в сумме 75 682 401 тыс. рублей распределит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 коммерческие кредиты – 75 682 401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ая структура государственного долга по итогам выполнения Программы государственных заимствований и Программы государственных гарантий Московской области на 01.01.2020 будет выглядеть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(100 000 000 тыс. рублей) – 59,6 проц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(67 648 855 тыс. рублей) – 40,4 процента.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34:00Z</dcterms:created>
  <dc:creator>KienkoOV</dc:creator>
  <dc:description/>
  <dc:language>en-US</dc:language>
  <cp:lastModifiedBy>BerezhnevaEA</cp:lastModifiedBy>
  <cp:lastPrinted>2015-08-17T13:49:00Z</cp:lastPrinted>
  <dcterms:modified xsi:type="dcterms:W3CDTF">2016-10-25T14:18:00Z</dcterms:modified>
  <cp:revision>4</cp:revision>
  <dc:subject/>
  <dc:title/>
</cp:coreProperties>
</file>