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20" w:after="0"/>
        <w:ind w:left="10178" w:right="-85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сковской области рассмотрен 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заседании Правительства 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государственной программы Московской области</w:t>
        <w:br/>
        <w:t>«Развитие жилищно-коммунального хозяйства» на</w:t>
      </w:r>
      <w:r>
        <w:rPr/>
        <w:t xml:space="preserve"> 2017-2021 годы</w:t>
      </w:r>
    </w:p>
    <w:tbl>
      <w:tblPr>
        <w:tblW w:w="14882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67"/>
        <w:gridCol w:w="1367"/>
        <w:gridCol w:w="1845"/>
        <w:gridCol w:w="1845"/>
        <w:gridCol w:w="1673"/>
        <w:gridCol w:w="1823"/>
      </w:tblGrid>
      <w:tr>
        <w:trPr>
          <w:trHeight w:val="6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ординатор государственной программы</w:t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меститель Председателя Правительства Московской области Д.В. Пестов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Государственный заказчик государственной программы</w:t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инистерство жилищно-коммунального хозяйства Московской области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Цели государственной программы</w:t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еспечение комфортных условий проживания, повышение качества и условий жизни населения на территории Московской области</w:t>
            </w:r>
          </w:p>
        </w:tc>
      </w:tr>
      <w:tr>
        <w:trPr>
          <w:trHeight w:val="30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еречень подпрограмм</w:t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Подпрограмма I "Чистая вода" </w:t>
            </w:r>
          </w:p>
        </w:tc>
      </w:tr>
      <w:tr>
        <w:trPr>
          <w:trHeight w:val="3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дпрограмма II "Модернизация объектов 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дпрограмма III "Обеспечивающая подпрограмма"</w:t>
            </w:r>
          </w:p>
        </w:tc>
      </w:tr>
      <w:tr>
        <w:trPr>
          <w:trHeight w:val="3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дпрограмма IV "Обеспечение комфортной среды проживания в Московской области "</w:t>
            </w:r>
          </w:p>
        </w:tc>
      </w:tr>
      <w:tr>
        <w:trPr>
          <w:trHeight w:val="69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9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ходы (тыс. рублей)</w:t>
            </w:r>
          </w:p>
        </w:tc>
      </w:tr>
      <w:tr>
        <w:trPr>
          <w:trHeight w:val="3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17 год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18 год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19 год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20 год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 112 850,9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 718 460,4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 136 159,55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906 077,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576 077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576 077,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редства бюджета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 582 273,3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 551 935,39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972 107,0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906 077,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576 077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 576 077,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04 122,6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2 800,07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1 322,55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редства Дорожного фонд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0 000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0 000,0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26 454,9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73 724,94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2 730,0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ланируемые результаты реализации государственной программы: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17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18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19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20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21 год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величение доли населения, обеспеченного доброкачественной питьевой водой, и увеличение доли сточных вод, очищенных до нормативных значений, в общем объеме сточных вод, пропущенных через очистные сооружения, проце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3/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4/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Количество построенных, реконструированных (модернизированных) ВЗУ и станций очистки питьевой воды, единица 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Доля воды, поставленной от Восточной системы водоснабжения, в общем балансе водопотребления муниципальных образований 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6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еспечение надежности функционирования систем коммунальной инфраструктуры за счет снижения аварийности ( в системах водоснабжения и водоотведения/ теплоснабжения), единиц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00/2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0/2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00/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00/1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00/19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построенных и реконструируемых (модернизированных) котельных, в том числе переведенных на природный га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канализационных коллекторов, приведенных в надлежащее состояние, единиц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ровень готовности объектов жилищно-коммунального хозяйства муниципальных образований Московской области к осенне-зимнему периоду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дельный вес площади жилищного фонда, оборудованного централизованным водопроводом, в общей площади жилищного фонда, проце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0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2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дельный вес площади жилищного фонда, оборудованного централизованным водоотведением, в общей площади жилищного фонда, проце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6,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8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оля организаций коммунального комплекса в сфере тепло-, водоснабжения и водоотведения, утвердивших инвестиционные программы, в общем количестве организаций коммунального комплекса, проце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оля объектов жилищно-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, в соответствии с графиками, актуализированными на основании проведенного анализа эффективности управления, проце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еспечение стопроцентного вовлечения муниципальных образований Московской области в создание условий для повышения уровня комфортности проживания населени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многоквартирных домов Московской области, обследованных одним инспекторо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0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роцент не исполненных в установленный срок предписаний от общего количества предписаний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,8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еспечение стопроцентного вовлечения муниципальных образований Московской области в создание условий для повышения уровня комфортности проживания населени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еспеченность обустроенными дворовыми территориями, процент/штук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/45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/58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0/71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0/85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0/9836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отремонтированных объектов на территории военных городков (в разрезе сфер деятельности), единица, в том числе: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в сфере жилищно-коммунального хозяйств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не менее 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в сфере электросетевого хозяйства и наружного освещени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построенных/реконструированный объектов на территории военных городков (в разрезе сфер деятельности), единица, в том числе: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в сфере физической культуры и спорт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в сфере жилищно-коммунального хозяйств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в сфере образовани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, проце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полнение планов реализации региональной программы капитального ремонта Московской области, штук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е менее 1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е менее 1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оля замененных лифтов в общем количестве лифтов, отработавших нормативный срок службы, процент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,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,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4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8:00Z</dcterms:created>
  <dc:creator>Шлепетис Ирина Александровна</dc:creator>
  <dc:description/>
  <dc:language>en-US</dc:language>
  <cp:lastModifiedBy>Воронец М.В.</cp:lastModifiedBy>
  <cp:lastPrinted>2016-07-14T12:24:00Z</cp:lastPrinted>
  <dcterms:modified xsi:type="dcterms:W3CDTF">2016-10-28T10:48:00Z</dcterms:modified>
  <cp:revision>2</cp:revision>
  <dc:subject/>
  <dc:title/>
</cp:coreProperties>
</file>