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9752" w:right="-85" w:firstLine="936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spacing w:lineRule="auto" w:line="240" w:before="20" w:after="0"/>
        <w:ind w:left="-85" w:right="-85" w:firstLine="10773"/>
        <w:rPr>
          <w:sz w:val="24"/>
          <w:szCs w:val="24"/>
        </w:rPr>
      </w:pPr>
      <w:r>
        <w:rPr>
          <w:sz w:val="24"/>
          <w:szCs w:val="24"/>
        </w:rPr>
        <w:t>Проект постановления Правительства</w:t>
      </w:r>
    </w:p>
    <w:p>
      <w:pPr>
        <w:pStyle w:val="Normal"/>
        <w:spacing w:lineRule="auto" w:line="240" w:before="20" w:after="0"/>
        <w:ind w:left="-85" w:right="-85" w:firstLine="10773"/>
        <w:rPr>
          <w:sz w:val="24"/>
          <w:szCs w:val="24"/>
        </w:rPr>
      </w:pPr>
      <w:r>
        <w:rPr>
          <w:sz w:val="24"/>
          <w:szCs w:val="24"/>
        </w:rPr>
        <w:t>Московской области рассмотрен</w:t>
      </w:r>
    </w:p>
    <w:p>
      <w:pPr>
        <w:pStyle w:val="Normal"/>
        <w:spacing w:lineRule="auto" w:line="240" w:before="20" w:after="0"/>
        <w:ind w:left="-85" w:right="-85" w:firstLine="10773"/>
        <w:rPr>
          <w:sz w:val="24"/>
          <w:szCs w:val="24"/>
        </w:rPr>
      </w:pPr>
      <w:r>
        <w:rPr>
          <w:sz w:val="24"/>
          <w:szCs w:val="24"/>
        </w:rPr>
        <w:t>на заседании Правительства</w:t>
      </w:r>
    </w:p>
    <w:p>
      <w:pPr>
        <w:pStyle w:val="Normal"/>
        <w:spacing w:lineRule="auto" w:line="240" w:before="20" w:after="0"/>
        <w:ind w:left="-85" w:right="-85" w:firstLine="10773"/>
        <w:rPr>
          <w:sz w:val="24"/>
          <w:szCs w:val="24"/>
        </w:rPr>
      </w:pPr>
      <w:r>
        <w:rPr>
          <w:sz w:val="24"/>
          <w:szCs w:val="24"/>
        </w:rPr>
        <w:t>Московской области 25.10.2016</w:t>
      </w:r>
    </w:p>
    <w:p>
      <w:pPr>
        <w:pStyle w:val="Normal"/>
        <w:autoSpaceDE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 w:val="24"/>
          <w:szCs w:val="24"/>
        </w:rPr>
        <w:t>государственной программы Московской области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порт Подмосковья» на 2017-2021 годы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662"/>
        <w:gridCol w:w="663"/>
        <w:gridCol w:w="2106"/>
        <w:gridCol w:w="1826"/>
        <w:gridCol w:w="1688"/>
        <w:gridCol w:w="1685"/>
        <w:gridCol w:w="1642"/>
      </w:tblGrid>
      <w:tr>
        <w:trPr/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ор государственной программы</w:t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Председателя Правительства Московской области Забралова О.С.</w:t>
            </w:r>
          </w:p>
        </w:tc>
      </w:tr>
      <w:tr>
        <w:trPr/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заказчик государственной программы</w:t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физической культуры и спорта Московской области</w:t>
            </w:r>
          </w:p>
        </w:tc>
      </w:tr>
      <w:tr>
        <w:trPr/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государственной программы</w:t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озможностей жителям Московской области систематически заниматься физической культурой и спорто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оведения Чемпионата мира по футболу в 2018 году в соответствии с обязательствами, установленными в Заявочной книге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инансового, информационного, методического и кадрового сопровождения деятельности Министерства физической культуры и спорта Московской области;</w:t>
            </w:r>
          </w:p>
        </w:tc>
      </w:tr>
      <w:tr>
        <w:trPr/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одпрограмм</w:t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I.  «Развитие физической культуры и спорта в Московской област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II. «Подготовка к проведению в 2018 году Чемпионата мира по футболу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дпрограмма 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. «Обеспечивающая подпрограмма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Подготовка спортивного резерва»</w:t>
            </w:r>
          </w:p>
        </w:tc>
      </w:tr>
      <w:tr>
        <w:trPr/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государственной программы, в том числе по годам:</w:t>
            </w:r>
          </w:p>
        </w:tc>
        <w:tc>
          <w:tcPr>
            <w:tcW w:w="11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655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7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22 972,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78 383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67 736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3 729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6 562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6 562,00</w:t>
            </w:r>
          </w:p>
        </w:tc>
      </w:tr>
      <w:tr>
        <w:trPr>
          <w:trHeight w:val="265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 523,3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 323,3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7 632,5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 515,9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783,3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333,3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 по годам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90 127,9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6 222,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0 719,3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 062,3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816 562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6 562,00</w:t>
            </w:r>
          </w:p>
        </w:tc>
      </w:tr>
      <w:tr>
        <w:trPr>
          <w:trHeight w:val="70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реализации государственной программ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70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телей Московской области, систематически занимающихся физической культурой и спортом, в общей численности населения, процен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</w:tr>
      <w:tr>
        <w:trPr>
          <w:trHeight w:val="70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телей Московской области, систематически занимающихся физической культурой и спорто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2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9</w:t>
            </w:r>
          </w:p>
        </w:tc>
      </w:tr>
      <w:tr>
        <w:trPr>
          <w:trHeight w:val="70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обеспеченность населения Московской области объектами спорта (единовременная пропускная способность объектов спорта) на 10 000 населения, челове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веденных в эксплуатацию спортивных объектов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физкультурно-оздоровительных комплексов по поручению Губернатора Московской области «50 ФОКов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конструированных муниципальных объектов физической культуры и спорта (стадионы или футбольные поля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жителей Московской области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процен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70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и студентов Московской области, выполнивших нормативы Всероссийского физкультурно-спортивного комплекса «Готов к труду и обороне» (ГТО), в общей численности обучающихся и студентов, принявших участие в сдаче нормативов Всероссийского физкультурно-спортивного комплекса «Готов к труду и обороне» (ГТО), процен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</w:tr>
      <w:tr>
        <w:trPr>
          <w:trHeight w:val="70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, процен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70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инвалидов и лиц с ограниченными возможностями здоровья, систематически занимающихся физической культурой и спортом, в общем числе инвалидов и лиц с ограниченными возможностями здоровья, проживающих в Московской области, процен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70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использования существующих объектов спорта, процен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занимающихся в спортивных организациях, в общей численности детей и молодёжи в возрасте 6-15 лет, процент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70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спортсменов Московской области, включенных в состав спортивных сборных команд Российской Федерации по видам спорт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>
          <w:trHeight w:val="70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воеванных медалей на российских и международных соревнованиях по видам спор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3</w:t>
            </w:r>
          </w:p>
        </w:tc>
      </w:tr>
      <w:tr>
        <w:trPr>
          <w:trHeight w:val="70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ипендий и поощрений спортсменам – победителям и призерам спортивных соревнований различного уровня и их тренера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</w:tr>
      <w:tr>
        <w:trPr>
          <w:trHeight w:val="70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веденных в эксплуатацию тренировочных площадок, соответствующих требованиям ФИФА, предназначенных для проведения предсоревновательных тренирово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 Московской области, в том числе для лиц с ограниченными возможностями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анимающихся на этапе высшего спортивного мастерства в организациях, осуществляющих спортивную подготовку, в общем количестве занимающихся на этапе спортивного совершенствования в организациях, осуществляющих спортивную подготовку в Московской област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8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46:00Z</dcterms:created>
  <dc:creator>Крючкова Алла Валерьевна</dc:creator>
  <dc:description/>
  <cp:keywords/>
  <dc:language>en-US</dc:language>
  <cp:lastModifiedBy>Воронец М.В.</cp:lastModifiedBy>
  <cp:lastPrinted>2016-10-26T18:22:00Z</cp:lastPrinted>
  <dcterms:modified xsi:type="dcterms:W3CDTF">2016-10-28T10:46:00Z</dcterms:modified>
  <cp:revision>2</cp:revision>
  <dc:subject/>
  <dc:title/>
</cp:coreProperties>
</file>