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10178" w:right="-85" w:firstLine="567"/>
        <w:rPr/>
      </w:pPr>
      <w:r>
        <w:rPr/>
        <w:t>ПРОЕКТ</w:t>
      </w:r>
    </w:p>
    <w:p>
      <w:pPr>
        <w:pStyle w:val="Normal"/>
        <w:spacing w:before="20" w:after="0"/>
        <w:ind w:left="-85" w:right="-85" w:firstLine="10830"/>
        <w:rPr/>
      </w:pPr>
      <w:r>
        <w:rPr/>
        <w:t>Проект постановления Правительства</w:t>
      </w:r>
    </w:p>
    <w:p>
      <w:pPr>
        <w:pStyle w:val="Normal"/>
        <w:spacing w:before="20" w:after="0"/>
        <w:ind w:left="-85" w:right="-85" w:firstLine="10830"/>
        <w:rPr/>
      </w:pPr>
      <w:r>
        <w:rPr/>
        <w:t xml:space="preserve">Московской области рассмотрен </w:t>
      </w:r>
    </w:p>
    <w:p>
      <w:pPr>
        <w:pStyle w:val="Normal"/>
        <w:spacing w:before="20" w:after="0"/>
        <w:ind w:left="-85" w:right="-85" w:firstLine="10830"/>
        <w:rPr/>
      </w:pPr>
      <w:r>
        <w:rPr/>
        <w:t xml:space="preserve">на заседании Правительства </w:t>
      </w:r>
    </w:p>
    <w:p>
      <w:pPr>
        <w:pStyle w:val="Normal"/>
        <w:spacing w:before="20" w:after="0"/>
        <w:ind w:left="-85" w:right="-85" w:firstLine="10830"/>
        <w:rPr/>
      </w:pPr>
      <w:r>
        <w:rPr/>
        <w:t>Московской области 25.10.201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й программы Москов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Энергоэффективность и развитие энергетики» на 2014-2020 годы</w:t>
      </w:r>
    </w:p>
    <w:tbl>
      <w:tblPr>
        <w:tblW w:w="14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735"/>
        <w:gridCol w:w="1421"/>
        <w:gridCol w:w="1420"/>
        <w:gridCol w:w="1420"/>
        <w:gridCol w:w="1420"/>
        <w:gridCol w:w="1420"/>
        <w:gridCol w:w="1420"/>
        <w:gridCol w:w="1420"/>
      </w:tblGrid>
      <w:tr>
        <w:trPr>
          <w:trHeight w:val="3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Правительства Московской области Д.В. Пестов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энергетики Московской области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государственной программы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ое обеспечение организаций и населения Московской области топливно-энергетическими ресурсами при рациональном их использовании и эффективном функционировании субъектов топливно-энергетического комплекса</w:t>
            </w:r>
          </w:p>
        </w:tc>
      </w:tr>
      <w:tr>
        <w:trPr>
          <w:trHeight w:val="107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одпрограмм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«Энергосбережение и повышение энергетической эффективности на территории Московской области».</w:t>
              <w:br/>
              <w:t>Подпрограмма 2 «Развитие и модернизация электроэнергетики в Московской области».</w:t>
              <w:br/>
              <w:t>Подпрограмма 3 «Развитие газификации в Московской области».</w:t>
              <w:br/>
              <w:t>Подпрограмма 4 «Развитие топливозаправочного комплекса в Московской области».</w:t>
              <w:br/>
              <w:t>Подпрограмма 5 «Обеспечивающая подпрограмма».</w:t>
            </w:r>
          </w:p>
        </w:tc>
      </w:tr>
      <w:tr>
        <w:trPr>
          <w:trHeight w:val="300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(тыс. рублей) – 247 792 195,43</w:t>
            </w:r>
          </w:p>
        </w:tc>
      </w:tr>
      <w:tr>
        <w:trPr>
          <w:trHeight w:val="30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280 147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8 619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9 478,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 935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0 724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 40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 49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 492,00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9 394,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 381,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9 012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997 354,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5 573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9 981,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4 291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8 106,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8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8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1 800,00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1 265 299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 314 793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 576 344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 225 649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 173 795,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 715 738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 877 234,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 928 343,80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7 792 195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 459 368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 884 816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 210 876,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 242 627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 531 944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 692 526,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 316 635,80</w:t>
            </w:r>
          </w:p>
        </w:tc>
      </w:tr>
      <w:tr>
        <w:trPr>
          <w:trHeight w:val="3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реализации государственной 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на снабжение органов государственной власти Московской области, кВт.ч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9</w:t>
            </w:r>
          </w:p>
        </w:tc>
      </w:tr>
      <w:tr>
        <w:trPr>
          <w:trHeight w:val="70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на снабжение государственных учреждений Московской области, кВт.ч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8</w:t>
            </w:r>
          </w:p>
        </w:tc>
      </w:tr>
      <w:tr>
        <w:trPr>
          <w:trHeight w:val="69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епловой энергии на снабжение органов государственной власти Московской области, Гкал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</w:t>
            </w:r>
          </w:p>
        </w:tc>
      </w:tr>
      <w:tr>
        <w:trPr>
          <w:trHeight w:val="66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епловой энергии на снабжение  государственных учреждений Московской области, Гкал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0</w:t>
            </w:r>
          </w:p>
        </w:tc>
      </w:tr>
      <w:tr>
        <w:trPr>
          <w:trHeight w:val="66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Удельный расход холодной воды на снабжение органов государственной власти Московской обла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7</w:t>
            </w:r>
          </w:p>
        </w:tc>
      </w:tr>
      <w:tr>
        <w:trPr>
          <w:trHeight w:val="69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Удельный расход холодной воды на снабжение государственных учреждений Московской обла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5</w:t>
            </w:r>
          </w:p>
        </w:tc>
      </w:tr>
      <w:tr>
        <w:trPr>
          <w:trHeight w:val="6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Удельный расход горячей воды на снабжение органов государственной власти Московской обла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69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Удельный расход горячей воды на снабжение  государственных учреждений Московской обла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6</w:t>
            </w:r>
          </w:p>
        </w:tc>
      </w:tr>
      <w:tr>
        <w:trPr>
          <w:trHeight w:val="70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на снабжение органов государственной власти Московской обла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5</w:t>
            </w:r>
          </w:p>
        </w:tc>
      </w:tr>
      <w:tr>
        <w:trPr>
          <w:trHeight w:val="69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на снабжение государственных учреждений Московской обла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93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униципальных учреждений Московской области, оснащенных автоматизированными индивидуальными тепловыми пунктами, в общем количестве муниципальных учреждений Московской области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объема потребления электрической энергии в муниципальных учреждениях Московской области, тыс. кВт.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1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суммарный расход энергетических ресурсов в многоквартирных домах, </w:t>
              <w:br/>
              <w:t>т усл. топл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</w:tr>
      <w:tr>
        <w:trPr>
          <w:trHeight w:val="6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ность многоквартирных домов общедомовыми (коллективными) приборами учета потребляемых энергетических ресурсов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электрической энергии при ее передаче по распределительным сетям в общем объеме переданной электрической энергии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6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тепловой энергии при ее передаче в общем объеме переданной тепловой энергии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5</w:t>
            </w:r>
          </w:p>
        </w:tc>
      </w:tr>
      <w:tr>
        <w:trPr>
          <w:trHeight w:val="61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веденных в эксплуатацию объектов общественной инфраструктуры в целях обеспечения рационального использования топливно-энергетических ресурсов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средств общественного транспорта, использующих моторное топливо экологического класса не ниже Евро-4, или компримированный природный газ, или сжиженный углеводородный газ, приобретенных транспортными организациями Московской области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99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в системах уличного освещения  (на 1 кв. метр освещаемой площади с уровнем освещенности, соответствующим установленным нормативам), кВт.ч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</w:t>
            </w:r>
          </w:p>
        </w:tc>
      </w:tr>
      <w:tr>
        <w:trPr>
          <w:trHeight w:val="6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мертности при дорожно-транспортных происшествиях на автомобильных дорогах за счет доведения уровня освещенности до нормативного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овременных энергоэффективных светильников в общем количестве светильников наружного освещения, процент</w:t>
            </w:r>
          </w:p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 аварийных опор и опор со сверхнормативным сроком службы в общем количестве опор наружного освещения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и повышение энергетической эффективности систем наружного освещения на территории Московской области, количество устан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 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 000</w:t>
            </w:r>
          </w:p>
        </w:tc>
      </w:tr>
      <w:tr>
        <w:trPr>
          <w:trHeight w:val="91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зданий, строений, сооружений государственной собственности Московской области, соответствующих нормальному уровню энергетической эффективности и выше </w:t>
            </w:r>
          </w:p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, B, C, D)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ногоквартирных домов, расположенных на территории Московской области, соответствующих нормальному классу энергетической эффективности и выше </w:t>
              <w:br/>
              <w:t>(A, B, C, D)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3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 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 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 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 800</w:t>
            </w:r>
          </w:p>
        </w:tc>
      </w:tr>
      <w:tr>
        <w:trPr>
          <w:trHeight w:val="63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объектов в результате строительства, комплексного технического перевооружения и реконструкции питающих центров (РТП,ТП) напряжением 0,4 кВ и выше, МВ.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84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427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359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20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269,3</w:t>
            </w:r>
          </w:p>
        </w:tc>
      </w:tr>
      <w:tr>
        <w:trPr>
          <w:trHeight w:val="63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объектов в результате строительства, комплексного технического перевооружения и реконструкции линий электропередачи напряжением 0,4 кВ и выше, к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35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968,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34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39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944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79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469,0</w:t>
            </w:r>
          </w:p>
        </w:tc>
      </w:tr>
      <w:tr>
        <w:trPr>
          <w:trHeight w:val="469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количество этапов, необходимых для технологического присоединения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ый срок подключения энергопринимающих устройств потребителей (до 150 кВт) со дня поступления заявки на технологическое присоединение к энергосетям до дня подписания акта о технологическом присоединении потребителя электроэнергии к энергосетям, ден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66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по технологическому присоединению к объектам электросетевого хозяйства в Московской области, процент к предыдущему го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азифицированных сельских населенных пунктов численностью свыше 100 человек в общем количестве сельских населенных пунктов Московской области численностью свыше 100 человек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газопроводов в сельских населенных пунктах Московской области, к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ельских населенных пунктов Московской области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емельных участков под размещение инвестиционных проектов на территории Московской области, для которых созданы условия для обеспечения развития газоснабжения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числа объектов ТЗК к уровню 2012 года, проц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</w:tr>
      <w:tr>
        <w:trPr>
          <w:trHeight w:val="3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нефтепроводов и нефтепродуктопроводов, к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инфраструктуры нефтепроводов и нефтепродуктопроводов, един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конгрессно-выставочных мероприятий, проводимых Министерством энергетики Московской области, челове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900</w:t>
            </w:r>
          </w:p>
        </w:tc>
      </w:tr>
    </w:tbl>
    <w:p>
      <w:pPr>
        <w:pStyle w:val="Normal"/>
        <w:ind w:right="-1"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firstLine="482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46:00Z</dcterms:created>
  <dc:creator>KChistyak</dc:creator>
  <dc:description/>
  <cp:keywords/>
  <dc:language>en-US</dc:language>
  <cp:lastModifiedBy>Палочкина Виктория Владимировна</cp:lastModifiedBy>
  <cp:lastPrinted>2016-06-01T15:40:00Z</cp:lastPrinted>
  <dcterms:modified xsi:type="dcterms:W3CDTF">2016-10-27T08:11:00Z</dcterms:modified>
  <cp:revision>8</cp:revision>
  <dc:subject/>
  <dc:title>Пояснительная записка</dc:title>
</cp:coreProperties>
</file>