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>
          <w:trHeight w:val="407" w:hRule="atLeast"/>
        </w:trPr>
        <w:tc>
          <w:tcPr>
            <w:tcW w:w="802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яснительная записка к прогнозу социально-экономического развития Московской области на 2017 – 2019 годы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6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огноз социально-экономического развития Московской области 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на 20</w:t>
            </w:r>
            <w:r>
              <w:rPr>
                <w:b/>
                <w:bCs/>
                <w:sz w:val="24"/>
                <w:lang w:val="en-US"/>
              </w:rPr>
              <w:t>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  <w:lang w:val="en-US"/>
              </w:rPr>
              <w:t>-201</w:t>
            </w:r>
            <w:r>
              <w:rPr>
                <w:b/>
                <w:bCs/>
                <w:sz w:val="24"/>
              </w:rPr>
              <w:t xml:space="preserve">9 год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-</w:t>
            </w:r>
            <w:r>
              <w:rPr/>
              <w:t>9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Демографические показате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Макроэкономические показате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Промышленное производ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Наука и инновационн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Сельск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Транспорт, дорожное строительство, связь, государственное (муниципальное) у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 Малое предпринимательство (включая микропредприят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 Инвести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 Основные фон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трои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 Финанс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Труд и заработная пла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-8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Денежные доходы и расходы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Потребительский и оптовый ры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Жилищно-коммунальн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Здравоохранение и предоставление социальных у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-8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Образ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-8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 Культу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 Физическая культура, спорт, молодежная полити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 Развитие туристской индуст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 Охрана окружающей сре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 Внешнеэкономическ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 Регулирование цен (тарифо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96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 Объем продукции, закупаемой для государственных нужд Московской области за счет средств бюджета Московской области и внебюджетных источников финансир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0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 Межнациональные и межконфессиональные отношения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80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социально-экономического развития муниципальных районов (включая прогноз социально-экономического развития поселений) и городских округов Московской области на 2017-2019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-61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-9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 в возрасте от 3 до 7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 в возрасте от 7 до 17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-10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зерновых и зернобобовых (в весе после доработк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-11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</w:t>
            </w:r>
            <w:r>
              <w:rPr>
                <w:lang w:val="en-US"/>
              </w:rPr>
              <w:t>о</w:t>
            </w:r>
            <w:r>
              <w:rPr/>
              <w:t xml:space="preserve"> картофе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-1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овощ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-12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(в живом вес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-13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-14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я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-15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рабатываемой пашни в общей площади паш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-16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транспорт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16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транспорт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-1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общего пользования с твердым типом покрытия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-18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рост протяженности автомобильных дорог местного значения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-19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-19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ввода в эксплуатацию после строительства и реконструкции сети автомобильных дорог общего пользования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-19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-20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автомобильных дорог, соответствующих нормативным требова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-20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не имеющих выходов к автомобильным дорогам с твердым покрыт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-21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рост населенных пунктов, обеспеченных круглогодичной связью с сетью автомобильных дорог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21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алых предприятий (включая микропредприятия) в расчете на 1000 человек населения, на конец г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-2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орота малых предприятий (включая микропредприятия) в общем обороте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-23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малых предприятий (включая микропредприят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-23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-24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декс физического объема инвестиций в основной капитал за счет всех источников финансир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-25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(без субъектов малого предпринимательства и параметров неформальной деятельности) из местных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26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работ и услуг, выполненных собственными силами организаций по виду деятельности «Строительство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-27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работ и услуг, выполненных собственными силами организаций по виду деятельности «Строительство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-27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-28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-29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-3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официально зарегистрированных безработных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-30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нд заработной пл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-31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(по полному кругу организац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-31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ниципальных организаций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-3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учителей общеобразовательных муниципа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-3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-32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педагогических работников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-32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педагогических работников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-32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педагогических работников организаций дополнительного образования де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-33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й заработной плате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-33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месячной начисленной заработной плате наё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-3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-33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-33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образовательных организаций дополнительного образования детей, подведомственных Министерству образования Московской области, к среднемесячной заработной плате учителей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-34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-35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-35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месячной начисленной заработной плате наё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-36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-37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оборота розничной торгов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-3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ощадь торговых объектов предприятий розничной торговли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-39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площадью торговых объе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-40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-41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-4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бытов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-43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бытов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-44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жильем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-44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лощадь ветхих и аварийных жилых помещений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-45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щая площадь аварийных жилых помещений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-45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квидировано ветхого и аварийного жилищного фонда за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-46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квидировано аварийного жилищного фонда за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-46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-47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-48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быточных организаций жилищно-коммунального хозя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-4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жилищ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-49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жилищ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-50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коммуналь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-51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коммунальны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-5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Количество дошкольных образовательных муниципальных организаций, реализующих образовательные программы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-5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Численность воспитанников дошкольных образовательных организаций в возрасте 1-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-52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Число мест в дошкольных муниципа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-52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Потребность в увеличении числа мест в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-52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беспеченность образовательными организациями, реализующими образовательные программы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-53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Количество общеобразовательных муниципа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-53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-5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-53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услуг системы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-53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услуг системы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-54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-55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театр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общедоступными библиотек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-55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учреждениями культурно-досугового тип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-56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музе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-56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услуг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-5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услуг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-58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в сфере физической культуры и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-5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услуг физической культуры и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-59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услуг физической культуры и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-59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спортивными за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-60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плоскостными сооруж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-60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плавательными бассейн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-61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платных туристски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-61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платных туристских услуг населени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-6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6:00Z</dcterms:created>
  <dc:creator>ME1401</dc:creator>
  <dc:description/>
  <cp:keywords/>
  <dc:language>en-US</dc:language>
  <cp:lastModifiedBy>Толкачева</cp:lastModifiedBy>
  <cp:lastPrinted>2016-08-29T15:41:00Z</cp:lastPrinted>
  <dcterms:modified xsi:type="dcterms:W3CDTF">2016-10-06T09:04:00Z</dcterms:modified>
  <cp:revision>31</cp:revision>
  <dc:subject/>
  <dc:title>Оглавление</dc:title>
</cp:coreProperties>
</file>