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69" w:hanging="1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left="11057" w:right="-3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  <w:br/>
        <w:t>Московской областной Думы</w:t>
        <w:br/>
        <w:t>от 17.05.2018  № 37/52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роприятий Московской областной Ду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реализации основных положений Послания Президента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му Собранию Российской Федерации от 1 марта 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49"/>
        <w:gridCol w:w="2371"/>
        <w:gridCol w:w="3272"/>
      </w:tblGrid>
      <w:tr>
        <w:trPr>
          <w:tblHeader w:val="true"/>
          <w:trHeight w:val="3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Подготовка предложений по внесению изменений в федеральное законодательств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готовка законодательной инициативы Московской областной Думы </w:t>
              <w:br/>
              <w:t xml:space="preserve">по проекту федерального закона «О внесении изменений в статью 2 Федерального закона «О применении контрольно-кассовой техники </w:t>
              <w:br/>
              <w:t xml:space="preserve">при осуществлении наличных денежных расчетов и (или) расчетов с использованием электронных средств платежа» (в части освобождения </w:t>
              <w:br/>
              <w:t>от обязанности применения контрольно-кассовой техники впервые зарегистрированными индивидуальными предпринимателями, применяющими патентную систему налогообложения, упрощенную систему налогообложения, систему налогообложения для сельскохозяйственных товаропроизводителей, систему налогообложения в виде единого налога на вмененный доход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бюджета, финансовой и налоговой политики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Подготовка предложений по внесению изменений в законодательство Московской обла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закона Московской области «О реализации проектов инициативного бюджетирования в Московской области» (с целью установления правовых основ для расширения механизмов вовлечения граждан в процесс обсуждения и принятия бюджетных реш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бюджета, финансовой и налоговой полити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дготовка проекта закона Московской области «О внесении изменений в Закон Московской области «О льготном налогообложении в Московской области», </w:t>
            </w:r>
            <w:r>
              <w:rPr>
                <w:sz w:val="24"/>
                <w:szCs w:val="24"/>
              </w:rPr>
              <w:t>предусматривающего преференции для инвесторов, вкладывающих средства в создание и развитие многофункциональных индустриальных парков, индустриальных (промышленных) парков, технопарков, технопарков в сфере высоких технологий, технополисов, промышленных площадок, промышленных класт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экономике, предпринимательству и инвестиционной политик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готовка проекта закона Московской области «О внесении изменений в Закон Московской области «О здравоохранении в Московской области» (в части создания условий для организации проведения независимой оценки качества условий оказания медицинской помощи населе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noBreakHyphen/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III. Проведение мониторинга правоприменения нормативных правовых акт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авоприменения Закона Московской области № 191/2014-ОЗ «О благоустройстве в Московской област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I</w:t>
            </w:r>
            <w:r>
              <w:rPr>
                <w:sz w:val="24"/>
                <w:szCs w:val="28"/>
              </w:rPr>
              <w:noBreakHyphen/>
            </w:r>
            <w:r>
              <w:rPr>
                <w:sz w:val="24"/>
                <w:szCs w:val="28"/>
                <w:lang w:val="en-US"/>
              </w:rPr>
              <w:t>III</w:t>
            </w:r>
            <w:r>
              <w:rPr>
                <w:sz w:val="24"/>
                <w:szCs w:val="28"/>
              </w:rPr>
              <w:t xml:space="preserve"> кварталов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ониторинга правоприменения </w:t>
            </w:r>
            <w:r>
              <w:rPr>
                <w:rFonts w:eastAsia="Calibri"/>
                <w:sz w:val="24"/>
                <w:szCs w:val="24"/>
              </w:rPr>
              <w:t xml:space="preserve">Закона Московской области № 162/2014-ОЗ «О некоторых вопросах организации социального обслуживания в Московской области», Закона Московской области № 36/2006-ОЗ «О социальной поддержке отдельных категорий граждан </w:t>
              <w:br/>
              <w:t xml:space="preserve">в Московской области», Закона Московской области № 1/2006-ОЗ «О мерах социальной поддержки семьи и детей в Московской области» </w:t>
            </w:r>
            <w:r>
              <w:rPr>
                <w:sz w:val="24"/>
                <w:szCs w:val="24"/>
              </w:rPr>
              <w:t>в части применения принципа адресности и учета критериев нуждаемост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noBreakHyphen/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правоприменения Закона Московской области № 164/2012-ОЗ «О патентной системе налогообложения на территории Московской области» и Закона Московской области № 9/2009-ОЗ «О ставках налога, взимаемого в связи с применением упрощенной системы налогообложения в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бюджета, финансовой и налоговой политики</w:t>
            </w:r>
          </w:p>
        </w:tc>
      </w:tr>
      <w:tr>
        <w:trPr>
          <w:cantSplit w:val="true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Проведение круглых столов, выездных заседаний и других мероприят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о-практической конференции совместно с Комитетом Совета Федерации Федерального Собрания Российской Федерации по бюджету и финансовым рынкам на тему «Роль законодательной власти субъектов Российской Федерации в вопросах развития инициативного бюджетирован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бюджета, финансовой и налоговой полити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а с представителями добровольческих (волонтерских) организаций по вопросам осуществления добровольческой (волонтерской) деятельности в Моск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делам молодежи и спорт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на тему «Законодательное регулирование социального предпринимательства в Московской облас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ЛДПР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глого стола на тему «Публичные слушания, опросы граждан и иные формы непосредственного участия граждан в местном самоуправлении, как способы развития институтов демократии и местного самоуправлени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местному самоуправлению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руглого стола на тему «Малое предпринимательство как резерв экономического роста Подмосковья. Снижение административных барьеров для малого и среднего бизнеса при строительстве капитальных объект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кция «СПРАВЕДЛИВАЯ РОССИ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оведение круглого стола на тему «О совершенствовании промышленной политики в Московской области» с участием исполнительных органов государственной власти Московской области, Фонда развития промышленности Московской области, Торгово-промышленной палаты Московской области, Союза промышленников и предпринимателей Московской области, непосредственно организаций промышленности Московской области  с целью обсуждения существующих мер государственной поддержки организаций, осуществляющих промышленное производство, и подготовки предложений </w:t>
              <w:br/>
              <w:t>по внесению изменений в налоговое законодательство Московской области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итет по экономике, предпринимательству и инвестиционной политик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круглого стола на тему «Применение наилучших доступных технологий при проведении работ по рекультивации полигонов ТКО в Московской области»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итет по экологии и природопользованию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круглого стола на тему «Формирование комфортной городской среды на территориях муниципальных образований Московской области. Состояние и перспективы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ездного круглого стола на тему «Обеспечение населения Московской области качественной питьевой водой. Приоритетные направления работы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ведение выездного заседания Комитета по вопросам охраны здоровья, труда и социальной политики на тему «Обеспечение лекарственными препаратами населения Московской области, в том числе льготных категорий граждан. Предотвращение распространения контрафактной продукции»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роведение выездного расширенного заседания Комитета по вопросам образования, культуры и туризма на тему «Об опыте работы государственного бюджетного учреждения культуры Московской области «Музейно-выставочный комплекс Московской области «Новый Иерусалим» 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образования, культуры и туризм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роведение совместного расширенного заседан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митета </w:t>
              <w:br/>
              <w:t>по вопросам аграрной политики и потребительского рынка</w:t>
            </w:r>
            <w:r>
              <w:rPr>
                <w:spacing w:val="-4"/>
                <w:sz w:val="24"/>
                <w:szCs w:val="24"/>
              </w:rPr>
              <w:t xml:space="preserve"> и Комитета по вопросам бюджета, финансовой и налоговой политики на тему «Подготовка проекта закона Московской области «Об установлении дифференцированных налоговых ставок единого сельскохозяйственного налога для отдельных категорий сельхозтоваропроизводителей Московской области»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Комитет по вопросам аграрной политики и потребительского рынка;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бюджета, финансовой и налоговой полити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ведение расширенного заседания Комитета по вопросам образования, культуры и туризма на тему «Ранняя профориентация и основы профессиональной подготовки школьников в образовательных организациях Московской области»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митет по вопросам образования, культуры и туризм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ведение расширенного заседания Комитета по экономике, предпринимательству и инвестиционной политике с участием микрокредитной компании «Московский областной фонд микрофинансирования субъектов малого и среднего предпринимательства», посвященного анализу практики микрофинансирования и выработке предложений по совершенствованию законодательства, направленного на поддержку малого предпринимательства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итет по экономике, предпринимательству и инвестиционной политик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ведение расширенного заседания Комитета по экологии и природопользованию на тему «Организация единой системы мониторинга качества окружающей среды на территории Московской области. Проблемы и перспективы развития»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логии и природопользованию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оведение расширенного заседания Комитета по вопросам аграрной политики и потребительского рынка на тему «Развитие сельскохозяйственной кооперации как фактор поддержки сельхозтоваропроизводителей Московской области»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итет по вопросам аграрной политики и потребительского рынк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ведение расширенного заседания Комитета по вопросам транспортной инфраструктуры, связи и информатизации на тему «О реализации мероприятий, направленных на снижение смертности в дорожно-транспортных происшествиях»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митет по вопросам транспортной инфраструктуры, связи и информатиз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ведение расширенного заседания Комитета по вопросам транспортной инфраструктуры, связи и информатизации на тему «О реализации мероприятий, направленных на приведение в нормативное состояние региональных и местных автомобильных дорог»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митет по вопросам транспортной инфраструктуры, связи и информатиз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роведение расширенного заседания Комитета по вопросам транспортной инфраструктуры, связи и информатизации на тему «О реализации мероприятий, направленных на предоставление государственных слуг в режиме реального времени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8 года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омитет по вопросам транспортной инфраструктуры, связи и информат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2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68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Цитата"/>
    <w:basedOn w:val="Normal"/>
    <w:qFormat/>
    <w:pPr>
      <w:ind w:left="1440" w:right="1179" w:hanging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50:00Z</dcterms:created>
  <dc:creator>Новикова Светлана Николаевна</dc:creator>
  <dc:description/>
  <cp:keywords/>
  <dc:language>en-US</dc:language>
  <cp:lastModifiedBy>Шамсуддинов Санжар Рустамович</cp:lastModifiedBy>
  <cp:lastPrinted>2018-05-16T16:42:00Z</cp:lastPrinted>
  <dcterms:modified xsi:type="dcterms:W3CDTF">2018-10-10T06:43:00Z</dcterms:modified>
  <cp:revision>4</cp:revision>
  <dc:subject/>
  <dc:title/>
</cp:coreProperties>
</file>