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1418" w:right="1417" w:hanging="0"/>
        <w:jc w:val="center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09.03.2017 № 30/17-П</w:t>
      </w:r>
    </w:p>
    <w:p>
      <w:pPr>
        <w:pStyle w:val="TextBodyIndent"/>
        <w:tabs>
          <w:tab w:val="clear" w:pos="708"/>
          <w:tab w:val="left" w:pos="0" w:leader="none"/>
        </w:tabs>
        <w:ind w:left="1418" w:right="141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418" w:right="141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1418" w:right="1418" w:hanging="0"/>
        <w:jc w:val="both"/>
        <w:rPr/>
      </w:pPr>
      <w:r>
        <w:rPr/>
        <w:t xml:space="preserve">О внесении изменений в план работы Московской областной Думы на </w:t>
      </w:r>
      <w:r>
        <w:rPr>
          <w:lang w:val="en-US"/>
        </w:rPr>
        <w:t>I</w:t>
      </w:r>
      <w:r>
        <w:rPr/>
        <w:t xml:space="preserve"> квартал 2017 года</w:t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боты Московской областной Дум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</w:t>
        <w:br/>
        <w:t xml:space="preserve">2017 года, одобренный постановлением Московской областной Думы </w:t>
        <w:br/>
      </w:r>
      <w:r>
        <w:rPr>
          <w:bCs/>
          <w:sz w:val="28"/>
          <w:szCs w:val="28"/>
        </w:rPr>
        <w:t xml:space="preserve">от 22.12.2016 № 74/12-П </w:t>
      </w:r>
      <w:r>
        <w:rPr>
          <w:sz w:val="28"/>
          <w:szCs w:val="28"/>
        </w:rPr>
        <w:t>(с изменением, внесенным постановлением Московской областной Думы от 19.01.2017 № 23/13-П)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полнить строкой 9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ind w:right="-1" w:hanging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678"/>
        <w:gridCol w:w="2835"/>
        <w:gridCol w:w="992"/>
      </w:tblGrid>
      <w:tr>
        <w:trPr>
          <w:trHeight w:val="1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арламентских слушаний </w:t>
              <w:br/>
              <w:t>на тему «Использование земель лесного фонда для целей недропользования. Проблемы и пути реш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 заместитель Председателя Московской областной Думы Чаплин Н.Ю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мущественным отношениям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дополнить строками 1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right="-5" w:hanging="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0"/>
        <w:gridCol w:w="3000"/>
        <w:gridCol w:w="8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</w:rPr>
              <w:t>127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ездного расширенного заседания Комитета по вопросам строительства, архитектуры, жилищно-коммунального хозяйства и энергетики </w:t>
              <w:br/>
              <w:t xml:space="preserve">на тему «Реализация программных мероприятий по текущему ремонту подъездов многоквартирных домов </w:t>
              <w:br/>
              <w:t>на территории Московской област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Председателя Московской областной Думы </w:t>
              <w:br/>
              <w:t>Чаплин Н.Ю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3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ыездного расширенного заседания Комитета по вопросам строительства, архитектуры, жилищно-коммунального хозяйства и энергетики </w:t>
              <w:br/>
              <w:t xml:space="preserve">на тему «Реализация комплекса мероприятий по восстановлению и комплексному развитию инфраструктуры военных городков, переданных в собственность муниципальных образований Московской области, </w:t>
              <w:br/>
              <w:t>на примере городского поселения Софрино Пушкинского муниципального района Московской област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Председателя Московской областной Думы </w:t>
              <w:br/>
              <w:t>Чаплин Н.Ю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</w:t>
      </w:r>
      <w:r>
        <w:rPr>
          <w:sz w:val="28"/>
          <w:szCs w:val="28"/>
        </w:rPr>
        <w:t xml:space="preserve">  »;</w:t>
      </w:r>
    </w:p>
    <w:p>
      <w:pPr>
        <w:pStyle w:val="Normal"/>
        <w:ind w:right="-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ополнить строкой 142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right="-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5" w:hanging="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0"/>
        <w:gridCol w:w="3000"/>
        <w:gridCol w:w="8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Региональный стандарт посадки, ухода и контроля за состоянием деревьев в городах Московской област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Председателя Московской областной Думы </w:t>
              <w:br/>
              <w:t>Чаплин Н.Ю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Heading2"/>
        <w:ind w:hanging="12"/>
        <w:rPr>
          <w:sz w:val="28"/>
        </w:rPr>
      </w:pPr>
      <w:r>
        <w:rPr>
          <w:sz w:val="28"/>
        </w:rPr>
      </w:r>
    </w:p>
    <w:p>
      <w:pPr>
        <w:pStyle w:val="Heading2"/>
        <w:ind w:hanging="12"/>
        <w:rPr/>
      </w:pPr>
      <w:r>
        <w:rPr/>
      </w:r>
    </w:p>
    <w:p>
      <w:pPr>
        <w:pStyle w:val="Heading2"/>
        <w:ind w:hanging="12"/>
        <w:rPr/>
      </w:pPr>
      <w:r>
        <w:rPr/>
      </w:r>
    </w:p>
    <w:p>
      <w:pPr>
        <w:pStyle w:val="Heading2"/>
        <w:ind w:hanging="12"/>
        <w:rPr/>
      </w:pPr>
      <w:r>
        <w:rPr/>
      </w:r>
    </w:p>
    <w:p>
      <w:pPr>
        <w:pStyle w:val="Heading2"/>
        <w:ind w:hanging="12"/>
        <w:rPr/>
      </w:pPr>
      <w:r>
        <w:rPr/>
        <w:t xml:space="preserve">Председатель </w:t>
      </w:r>
    </w:p>
    <w:p>
      <w:pPr>
        <w:pStyle w:val="Normal"/>
        <w:ind w:hanging="12"/>
        <w:jc w:val="both"/>
        <w:rPr/>
      </w:pPr>
      <w:r>
        <w:rPr>
          <w:b/>
          <w:sz w:val="28"/>
        </w:rPr>
        <w:t>Московской областной Думы</w:t>
        <w:tab/>
        <w:tab/>
        <w:tab/>
        <w:tab/>
        <w:tab/>
        <w:t>И.Ю. Брынцалов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4">
    <w:name w:val="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нак Знак3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6:00Z</dcterms:created>
  <dc:creator>PC11</dc:creator>
  <dc:description/>
  <cp:keywords/>
  <dc:language>en-US</dc:language>
  <cp:lastModifiedBy>Воронец М.В.</cp:lastModifiedBy>
  <cp:lastPrinted>2017-03-09T11:24:00Z</cp:lastPrinted>
  <dcterms:modified xsi:type="dcterms:W3CDTF">2017-03-13T10:55:00Z</dcterms:modified>
  <cp:revision>1</cp:revision>
  <dc:subject/>
  <dc:title/>
</cp:coreProperties>
</file>