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right="-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11057" w:right="-3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  <w:br/>
        <w:t>Московской областной Думы</w:t>
        <w:br/>
        <w:t>от 19.01.2017 № 32/13-П</w:t>
      </w:r>
    </w:p>
    <w:p>
      <w:pPr>
        <w:pStyle w:val="Normal"/>
        <w:tabs>
          <w:tab w:val="clear" w:pos="708"/>
          <w:tab w:val="left" w:pos="10915" w:leader="none"/>
          <w:tab w:val="left" w:pos="1105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Московской област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ализации основных положений Послания Президента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му Собранию Российской Федерации от 1 декабря 2016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2371"/>
        <w:gridCol w:w="3441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2371"/>
        <w:gridCol w:w="3441"/>
      </w:tblGrid>
      <w:tr>
        <w:trPr>
          <w:tblHeader w:val="true"/>
          <w:trHeight w:val="3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одготовка предложений по внесению изменений в федеральное законо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конодательной инициативы Московской областной Думы по проекту федерального закона «О внесении изменений в Кодекс Российской Федерации об административных правонарушениях» (в части ужесточения ответственности за создание (размещение) несанкционированных свалок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конодательной инициативы Московской областной Думы по проекту федерального закона «О внесении изменения в статью 217 </w:t>
            </w:r>
            <w:r>
              <w:rPr>
                <w:sz w:val="24"/>
                <w:szCs w:val="28"/>
              </w:rPr>
              <w:t>части второй Налогового кодекса Российской Федерац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осле получения заключения Совета законодателей РФ при Федеральном Собрании РФ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Подготовка предложений по внесению изменений в законодательство Московской облас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>в Закон Московской области «Об инвестиционной политике органов государственной власти Московской области» (в части установления полномочий уполномоченного органа по координации деятельности иных органов государственной власти Московской области по сопровождению инвестиционных процессов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>в Закон Московской области «О предпринимательской деятельности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>в Закон Московской области «Об организации и деятельности розничных рынков на территории Московской области» (в части продления срока перевода сельскохозяйственных рынков в капитальные строения на территории Московской области до 01.01.2020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«О внесении изменений </w:t>
              <w:br/>
              <w:t>в Закон Московской области «Об образовании» (в части создания спортивных классов в Московской област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 и спорт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«О государственной поддержке территориального общественного самоуправления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е полугод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«СПРАВЕДЛИВАЯ РОССИЯ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мечаний к проекту закона Московской области «О внесении изменений в Закон Московской области «О бюджете Московской области на 2017 год и плановый период 2018 и 2019 годов» в части увеличения дотаций на производство моло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роекта закона Московской области </w:t>
            </w:r>
            <w:r>
              <w:rPr/>
              <w:t>«</w:t>
            </w:r>
            <w:r>
              <w:rPr>
                <w:sz w:val="24"/>
                <w:szCs w:val="24"/>
              </w:rPr>
              <w:t xml:space="preserve">О ветеранах труда Московской области» (в части повышения социального статуса и материальной поддержки лиц, имеющих большой трудовой стаж (вы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лет), но не имеющих звания «Ветеран труда» и права на получение иных мер социальной поддержк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КПРФ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«О народном обсужден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е полугод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«СПРАВЕДЛИВАЯ РОССИЯ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законов Московской области по вопросам противодействия коррупции, государственной гражданской службы в соответствие с требованиями федерального законодатель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17 год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 внесения соответствующих изменений в федеральные законы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й власти и региональной безопасности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Проведение мониторинга правоприменения нормативных правовых актов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воприменения Закона Московской области</w:t>
              <w:br/>
              <w:t>№ 151/2004-ОЗ «О льготном налогообложении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‒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мониторинга правоприменения Закона Московской области</w:t>
              <w:br/>
              <w:t>№ 130/2015-ОЗ «Об отдельных вопросах осуществления общественного контроля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«СПРАВЕДЛИВАЯ РОССИЯ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правоприменения Закона Московской области </w:t>
              <w:br/>
              <w:t>№ 34/2013-ОЗ «Об использовании копии Знамени Победы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ю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КПРФ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Проведение круглых столов, выездных заседаний и других мероприят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руглого стола на тему «О правовых основах противодействия коррупции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17 года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й власти и региональной безопаснос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ездного расширенного заседания Комитета по экологии и природопользованию на тему «Создание на территории Московской области Дирекции особо охраняемых природных территорий»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логии и природопользова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экологии и природопользованию на тему «О соблюдении требований природоохранного законодательства при эксплуатации полигона ТБО «Кулаковский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ездного расширенного заседания Комитета по экологии и природопользованию на тему «Экодесант», как инструмент формирования экологически ответственного поведения»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ширенного заседания Комитета по вопросам строительства, архитектуры, жилищно-коммунального хозяйства и энергетики на тему </w:t>
              <w:br/>
              <w:t>«О надзорных полномочиях в сфере благоустройства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</w:t>
            </w:r>
            <w:r>
              <w:rPr>
                <w:sz w:val="24"/>
                <w:szCs w:val="24"/>
              </w:rPr>
              <w:t xml:space="preserve"> на тему «Медицинские и биологические отходы: проблемы сбора и утилизации»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Часа Правительства Московской области на тему «Экологическая реабилитации малых рек: результаты работ 2016 года, проблемы и пути их решения»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Часа Правительства Московской области на тему «О состоянии детской игровой инфраструктуры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ведение круглого стола на тему </w:t>
            </w:r>
            <w:r>
              <w:rPr>
                <w:color w:val="000000"/>
                <w:spacing w:val="-6"/>
                <w:sz w:val="24"/>
                <w:szCs w:val="28"/>
              </w:rPr>
              <w:t>«Инициативное бюджетирование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</w:t>
            </w:r>
            <w:r>
              <w:rPr>
                <w:sz w:val="24"/>
                <w:szCs w:val="24"/>
              </w:rPr>
              <w:t xml:space="preserve"> на тему «О состоянии гидротехнических сооружений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</w:t>
            </w:r>
            <w:r>
              <w:rPr>
                <w:sz w:val="24"/>
                <w:szCs w:val="24"/>
              </w:rPr>
              <w:t xml:space="preserve"> на тему «Вопросы экологического просвещения по организации раздельного сбора мусора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экологии и природопользованию на тему «Демеркуризация химических элементов питания как способ сохранения окружающей среды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руглого стола на тему «Приведение в нормативное состояние дорожной сети, в том числе в населенных пунктах, и снижение количества мест концентрации дорожно-транспортных происшествий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транспортной инфраструктуры, связи и информатизац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</w:t>
            </w:r>
            <w:r>
              <w:rPr>
                <w:sz w:val="24"/>
                <w:szCs w:val="24"/>
              </w:rPr>
              <w:t xml:space="preserve"> на тему «Актуальные вопросы образования и подготовки кадров для АПК: тенденция и перспективы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экспертной дискуссионной площадки «Открытая трибуна на тему «О мерах по привлечению и поддержке социально ориентированных некоммерческих организаций к реализации социально значимых проектов для жителей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вопросам аграрной политики и потребительского рынка с участием Министерства сельского хозяйства и продовольствия Московской области на тему «Развитие молокоперерабатывающей отрасли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ездного расширенного заседания Комитета по вопросам охраны здоровья, труда и социальной политики на тему «Предоставление социальных услуг в стационарной форме социального обслуживания лицам пожилого возраста, в том числе негосударственными организациями, осуществляющими деятельность в сфере социального обслуживания» </w:t>
              <w:br/>
              <w:t>(на примере одного из учреждений Министерства социального развития Московской област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ие расширенного заседания Комитета по вопросам охраны здоровья, труда и социальной политики на тему «Текущее состояние информационно-коммуникационных технологий в системе здравоохранения Московской области. Применение телемедицинских технологий при оказании экстренной и консультативной медицинской помощи в Московской области»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ыездного расширенного заседани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я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митета по делам молодежи и спорта на тему «Создание спортивных классов в Московской области: успешный опыт муниципальных образований» (г.о. Мытищ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 и спорт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расширенного заседания Комитета по делам молодежи и спорта совместно с Комитетом по вопросам образования, культуры и туризма на тему «О проекте закона Московской области «О внесении изменений в Закон Московской области «Об образовании» (в части создания спортивных классов в Московской област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а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 и спорт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, культуры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оведение расширенного заседания Комитета </w:t>
            </w:r>
            <w:r>
              <w:rPr>
                <w:sz w:val="24"/>
                <w:szCs w:val="24"/>
              </w:rPr>
              <w:t>по вопросам бюджета, финансовой и налоговой политик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на тему </w:t>
            </w:r>
            <w:r>
              <w:rPr>
                <w:sz w:val="24"/>
                <w:szCs w:val="24"/>
              </w:rPr>
              <w:t>«О ходе реализации государственной программы Московской области «Эффективная власть»: предварительные итоги, оценка эффективности государственной программы и перспективы внесения изменений в государственную программу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экологии и природопользованию на тему «Актуальные проблемы сохранения биоразнообразия животного и растительного ми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рпуховский муниципальный  район, Приокско-террасный заповедник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убботника по расчистке береговой полосы реки Волга, посвященного «Дню Волги» с участием молодежных и экологических организаций (г.о. Дубна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убботника с участием молодежных и экологических организаций на озере Киово, приуроченного к Международному дню очистки водоемов (г.о. Лобня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ширенного заседания Комитета по вопросам строительства, архитектуры, жилищно-коммунального хозяйства и энергетики на тему </w:t>
              <w:br/>
              <w:t>«О состоянии жилищного строительства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оведение расширенного заседания Комитета </w:t>
            </w:r>
            <w:r>
              <w:rPr>
                <w:sz w:val="24"/>
                <w:szCs w:val="24"/>
              </w:rPr>
              <w:t>по вопросам бюджета, финансовой и налоговой политики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на тему «</w:t>
            </w:r>
            <w:r>
              <w:rPr>
                <w:sz w:val="24"/>
                <w:szCs w:val="24"/>
              </w:rPr>
              <w:t xml:space="preserve">О ходе исполнения бюджета Московской области за первый квартал, полугодие и девять месяцев </w:t>
              <w:br/>
              <w:t>2017 года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юнь, октябрь, декабр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вопросам аграрной политики и потребительского рынка на тему «О мерах по улучшению контроля за использованием земель сельскохозяйственного назначения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делам молодежи и спорта на тему «Развитие адаптивных видов спорта в Подмосковье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 и спорт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сширенного заседания Комитета по вопросам образования, культуры и туризма на тему «Взаимодействие учреждений культуры и общеобразовательных организаций Московской области в ходе реализации основных и дополнительных программ в образовани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, культуры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</w:t>
            </w:r>
            <w:r>
              <w:rPr>
                <w:sz w:val="24"/>
                <w:szCs w:val="24"/>
              </w:rPr>
              <w:t xml:space="preserve"> на тему «О механизмах повышения эффективности использования инвестиционного потенциала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</w:t>
            </w:r>
            <w:r>
              <w:rPr>
                <w:sz w:val="24"/>
                <w:szCs w:val="24"/>
              </w:rPr>
              <w:t xml:space="preserve"> на тему «О развитии молодежного волонтерского движения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 и спорт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ведение круглого стола на тему </w:t>
            </w:r>
            <w:r>
              <w:rPr>
                <w:rFonts w:eastAsia="Calibri"/>
                <w:sz w:val="24"/>
                <w:szCs w:val="28"/>
                <w:lang w:eastAsia="en-US"/>
              </w:rPr>
              <w:t xml:space="preserve">«Основные подходы к формированию бюджетной политики и межбюджетных отношений в Московской области </w:t>
              <w:br/>
              <w:t>на 2018–2020 годы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Сен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экологии и природопользованию на тему «О ходе работ по возрождению озера Киово» (г.о. Лобня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е расширенное заседание Комитета по экологии и природопользованию на тему «О ходе работ по рекультивации полигона ТБО «Быково» (Павлово-Посадский муниципальный район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 на тему</w:t>
            </w:r>
            <w:r>
              <w:rPr>
                <w:color w:val="000000"/>
                <w:spacing w:val="-6"/>
                <w:sz w:val="24"/>
                <w:szCs w:val="28"/>
              </w:rPr>
              <w:t xml:space="preserve"> «Об основных направлениях налоговой политики в Московской области на 2018 год и плановый период 2019 и </w:t>
              <w:br/>
              <w:t>2020 годов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экологии и природопользованию на тему «О ходе работ по рекультивации полигона ТБО «Электросталь» (г.о. Электросталь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расширенного заседания Комитета по экологии и природопользованию на тему «О ходе работ по рекультивации полигона ТБО «Каширский» (Каширский муниципальный район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круглого стола</w:t>
            </w:r>
            <w:r>
              <w:rPr>
                <w:sz w:val="24"/>
                <w:szCs w:val="24"/>
              </w:rPr>
              <w:t xml:space="preserve"> на тему «Результаты деятельности органов, осуществляющих государственный земельный надзор и муниципальный земельный контроль по выявлению неиспользуемых земель сельскохозяйственного назначения на территории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имущественным отношениям и землепользова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ых расширенных заседаний Комитета по экологии и природопользованию в районах расположения действующих полигонов ТБО с представителями федеральных и региональных органов исполнительной власти, правоохранительных органов, СМИ, жител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ых расширенных заседаний Комитета по экологии и природопользованию на тему «О реализации территориальной схемы обращения с отходами Московской области в муниципальных образованиях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урок на тему «Выявление и пресечение несанкционированных свалок и навалов мусора на территории муниципальных образований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мероприятий </w:t>
            </w:r>
            <w:r>
              <w:rPr>
                <w:sz w:val="24"/>
                <w:szCs w:val="24"/>
              </w:rPr>
              <w:t>Комитета по экологии и природопользованию</w:t>
            </w:r>
            <w:r>
              <w:rPr>
                <w:bCs/>
                <w:sz w:val="24"/>
                <w:szCs w:val="24"/>
              </w:rPr>
              <w:t xml:space="preserve"> совместно с Министерством экологии и природопользования Московской области, правоохранительными органами по выявлению несанкционированных свалок и принятие мер к их ликвид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логии и природопользованию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ведение круглого стола на тему </w:t>
            </w:r>
            <w:r>
              <w:rPr>
                <w:rFonts w:eastAsia="Calibri"/>
                <w:sz w:val="24"/>
                <w:szCs w:val="28"/>
                <w:lang w:eastAsia="en-US"/>
              </w:rPr>
              <w:t>«Кредитные организации в системе финансовой поддержки субъектов малого и среднего бизнеса. Практика, проблемы и перспективы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7" w:leader="none"/>
              </w:tabs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о согласованию с Комитетом ГД ФС РФ по финансовым рынка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Цитата"/>
    <w:basedOn w:val="Normal"/>
    <w:qFormat/>
    <w:pPr>
      <w:ind w:left="1440" w:right="1179" w:hanging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1:00Z</dcterms:created>
  <dc:creator>PC11</dc:creator>
  <dc:description/>
  <cp:keywords/>
  <dc:language>en-US</dc:language>
  <cp:lastModifiedBy>Шамсуддинов Санжар Рустамович</cp:lastModifiedBy>
  <cp:lastPrinted>2015-01-16T10:33:00Z</cp:lastPrinted>
  <dcterms:modified xsi:type="dcterms:W3CDTF">2018-10-10T06:44:00Z</dcterms:modified>
  <cp:revision>5</cp:revision>
  <dc:subject/>
  <dc:title>О плане мероприятий Московской областной Думы по реализации основных положений Послания Президента Российской Федерации</dc:title>
</cp:coreProperties>
</file>