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" w:after="1"/>
        <w:ind w:left="1" w:right="1" w:firstLine="1"/>
        <w:rPr>
          <w:rFonts w:ascii="Courier" w:hAnsi="Courier" w:cs="Courier"/>
          <w:sz w:val="48"/>
          <w:lang w:val="en-US" w:eastAsia="en-US"/>
        </w:rPr>
      </w:pPr>
      <w:r>
        <w:rPr>
          <w:rFonts w:cs="Courier" w:ascii="Courier" w:hAnsi="Courier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139180" cy="9339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33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735.4pt;mso-wrap-distance-left:9.05pt;mso-wrap-distance-right:9.05pt;mso-wrap-distance-top:0pt;mso-wrap-distance-bottom:0pt;margin-top:0.4pt;mso-position-vertical-relative:text;margin-left: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50349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88720"/>
                        </a:xfrm>
                        <a:prstGeom prst="rect"/>
                        <a:solidFill>
                          <a:srgbClr val="D5D5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ОБЛА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ДУ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yle="position:absolute;rotation:-0;width:396.45pt;height:93.6pt;mso-wrap-distance-left:9.05pt;mso-wrap-distance-right:9.05pt;mso-wrap-distance-top:0pt;mso-wrap-distance-bottom:0pt;margin-top:15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ОБЛАС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color w:val="000000"/>
          <w:sz w:val="36"/>
        </w:rPr>
      </w:pPr>
      <w:r>
        <w:rPr>
          <w:rFonts w:cs="Time Roman;Times New Roman" w:ascii="Time Roman;Times New Roman" w:hAnsi="Time Roman;Times New Roman"/>
          <w:caps/>
          <w:color w:val="000000"/>
          <w:sz w:val="36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caps/>
          <w:sz w:val="28"/>
        </w:rPr>
        <w:t>организационно-аналитическое управление</w: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>
          <w:color w:val="000080"/>
          <w:spacing w:val="240"/>
        </w:rPr>
      </w:pPr>
      <w:r>
        <w:rPr>
          <w:color w:val="000080"/>
          <w:spacing w:val="240"/>
        </w:rPr>
        <w:t xml:space="preserve">информация </w:t>
      </w:r>
    </w:p>
    <w:p>
      <w:pPr>
        <w:pStyle w:val="Normal"/>
        <w:rPr>
          <w:color w:val="000080"/>
          <w:spacing w:val="240"/>
        </w:rPr>
      </w:pPr>
      <w:r>
        <w:rPr>
          <w:color w:val="000080"/>
          <w:spacing w:val="240"/>
        </w:rPr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olor w:val="000080"/>
          <w:spacing w:val="-14"/>
        </w:rPr>
        <w:t xml:space="preserve">об  основных  мероприятиях  </w:t>
      </w:r>
    </w:p>
    <w:p>
      <w:pPr>
        <w:pStyle w:val="Heading1"/>
        <w:keepNext w:val="false"/>
        <w:widowControl w:val="false"/>
        <w:spacing w:lineRule="exact" w:line="800"/>
        <w:rPr>
          <w:caps w:val="false"/>
          <w:smallCaps w:val="false"/>
          <w:color w:val="000080"/>
          <w:spacing w:val="-14"/>
        </w:rPr>
      </w:pPr>
      <w:r>
        <w:rPr>
          <w:caps w:val="false"/>
          <w:smallCaps w:val="false"/>
          <w:color w:val="000080"/>
          <w:spacing w:val="-14"/>
        </w:rPr>
        <w:t xml:space="preserve">В  МОСКОВСКОЙ  ОБЛАСТНОЙ  ДУМЕ </w:t>
      </w:r>
    </w:p>
    <w:p>
      <w:pPr>
        <w:pStyle w:val="Normal"/>
        <w:rPr>
          <w:caps/>
          <w:color w:val="000080"/>
          <w:spacing w:val="-14"/>
        </w:rPr>
      </w:pPr>
      <w:r>
        <w:rPr>
          <w:caps/>
          <w:color w:val="00008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exact" w:line="80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3575</wp:posOffset>
                </wp:positionH>
                <wp:positionV relativeFrom="paragraph">
                  <wp:posOffset>133350</wp:posOffset>
                </wp:positionV>
                <wp:extent cx="493141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923925"/>
                        </a:xfrm>
                        <a:prstGeom prst="rect"/>
                        <a:solidFill>
                          <a:srgbClr val="AFAFA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  <w:t>18 – 24 апреля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AFAF" style="position:absolute;rotation:-0;width:388.3pt;height:72.75pt;mso-wrap-distance-left:9.05pt;mso-wrap-distance-right:9.05pt;mso-wrap-distance-top:0pt;mso-wrap-distance-bottom:0pt;margin-top:10.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  <w:t>18 – 24 апреля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b/>
          <w:b/>
          <w:color w:val="000080"/>
          <w:sz w:val="68"/>
        </w:rPr>
      </w:pPr>
      <w:r>
        <w:rPr>
          <w:b/>
          <w:color w:val="000080"/>
          <w:sz w:val="48"/>
        </w:rPr>
        <w:t xml:space="preserve">Выпуск № </w:t>
      </w:r>
      <w:r>
        <w:rPr>
          <w:b/>
          <w:color w:val="000080"/>
          <w:sz w:val="72"/>
          <w:szCs w:val="72"/>
        </w:rPr>
        <w:t>15</w:t>
      </w:r>
      <w:r>
        <w:rPr>
          <w:b/>
          <w:color w:val="000080"/>
          <w:sz w:val="72"/>
        </w:rPr>
        <w:t xml:space="preserve"> </w:t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Heading3"/>
        <w:keepNext w:val="false"/>
        <w:widowControl w:val="false"/>
        <w:ind w:left="1" w:right="1" w:firstLine="1"/>
        <w:rPr/>
      </w:pPr>
      <w:r>
        <w:rPr/>
        <w:t>Москва,  2016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По состоянию на    15  апреля  2016 год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СКОВСКОЙ ОБЛАСТНОЙ ДУМЕ</w:t>
      </w:r>
    </w:p>
    <w:p>
      <w:pPr>
        <w:pStyle w:val="Normal"/>
        <w:widowControl w:val="false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ОЧЕРЕДНОЕ ЗАСЕДАНИ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21 апреля, 11.00, зал заседаний, 8-й эт. (Проспект Мира, д. 72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3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функциональный за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эт. 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экспертной дискуссионной площадки «Открытая трибуна» на тему «Осуществление государственного контроля над реализацией государственных и региональных программ по капитальному ремонту и программ переселения из ветхого и аварийного жилья. Взаимодействие государственных органов и общественных организаций как инструмент осуществления общественного контроля над реализацией программ переселения из аварийного жилья и капитального ремонта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1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заместитель Председателя </w:t>
            </w:r>
          </w:p>
          <w:p>
            <w:pPr>
              <w:pStyle w:val="Normal"/>
              <w:ind w:left="21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й областной Думы </w:t>
            </w:r>
          </w:p>
          <w:p>
            <w:pPr>
              <w:pStyle w:val="Normal"/>
              <w:ind w:left="2160" w:right="-6" w:hanging="0"/>
              <w:rPr/>
            </w:pPr>
            <w:r>
              <w:rPr>
                <w:sz w:val="26"/>
                <w:szCs w:val="26"/>
              </w:rPr>
              <w:t xml:space="preserve">К.Н. Черемисов; </w:t>
            </w:r>
          </w:p>
          <w:p>
            <w:pPr>
              <w:pStyle w:val="Normal"/>
              <w:ind w:left="2160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кция КПРФ.</w:t>
            </w:r>
          </w:p>
          <w:p>
            <w:pPr>
              <w:pStyle w:val="Normal"/>
              <w:ind w:left="21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710"/>
      </w:tblGrid>
      <w:tr>
        <w:trPr>
          <w:cantSplit w:val="true"/>
        </w:trPr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3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прием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странных делегац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67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углый стол на тему «Защита, использование и воспроизводство зеленых насаждений на территории населенных пунктов Московской области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2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заместитель Председателя </w:t>
            </w:r>
          </w:p>
          <w:p>
            <w:pPr>
              <w:pStyle w:val="Normal"/>
              <w:ind w:left="22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й областной Думы </w:t>
            </w:r>
          </w:p>
          <w:p>
            <w:pPr>
              <w:pStyle w:val="Normal"/>
              <w:ind w:left="2208" w:right="-6" w:hanging="0"/>
              <w:rPr/>
            </w:pPr>
            <w:r>
              <w:rPr>
                <w:sz w:val="26"/>
                <w:szCs w:val="26"/>
              </w:rPr>
              <w:t xml:space="preserve">Н.Ю. Чаплин; </w:t>
            </w:r>
          </w:p>
          <w:p>
            <w:pPr>
              <w:pStyle w:val="Normal"/>
              <w:shd w:fill="FFFFFF" w:val="clear"/>
              <w:spacing w:lineRule="exact" w:line="295"/>
              <w:ind w:left="22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</w:t>
            </w:r>
            <w:r>
              <w:rPr>
                <w:spacing w:val="-2"/>
                <w:sz w:val="26"/>
                <w:szCs w:val="26"/>
              </w:rPr>
              <w:t xml:space="preserve"> вопросам </w:t>
            </w:r>
            <w:r>
              <w:rPr>
                <w:sz w:val="26"/>
                <w:szCs w:val="26"/>
              </w:rPr>
              <w:t xml:space="preserve">имущественных отношений, землепользования, природных ресурсов и экологии. </w:t>
            </w:r>
          </w:p>
          <w:p>
            <w:pPr>
              <w:pStyle w:val="Normal"/>
              <w:ind w:firstLine="25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710"/>
      </w:tblGrid>
      <w:tr>
        <w:trPr>
          <w:cantSplit w:val="true"/>
        </w:trPr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5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прием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странных делегац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67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руглый стол на тему «Об основных положениях проекта закона Московской области о промышленной политике в Московской област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заместитель Председателя </w:t>
            </w:r>
          </w:p>
          <w:p>
            <w:pPr>
              <w:pStyle w:val="Normal"/>
              <w:ind w:left="22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й областной Думы </w:t>
            </w:r>
          </w:p>
          <w:p>
            <w:pPr>
              <w:pStyle w:val="Normal"/>
              <w:ind w:left="2208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Н. Жуков; </w:t>
            </w:r>
          </w:p>
          <w:p>
            <w:pPr>
              <w:pStyle w:val="Normal"/>
              <w:ind w:left="2208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экономике, предпринимательству </w:t>
            </w:r>
          </w:p>
          <w:p>
            <w:pPr>
              <w:pStyle w:val="Normal"/>
              <w:ind w:left="2208" w:right="-6" w:hanging="0"/>
              <w:rPr/>
            </w:pPr>
            <w:r>
              <w:rPr>
                <w:sz w:val="26"/>
                <w:szCs w:val="26"/>
              </w:rPr>
              <w:t xml:space="preserve">и инвестиционной политике. </w:t>
            </w:r>
          </w:p>
          <w:p>
            <w:pPr>
              <w:pStyle w:val="Normal"/>
              <w:ind w:firstLine="25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. 908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Совета Московской областной Думы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щание с первым заместителем, заместителями Председателя Московской областной Думы, председателями комитетов, комиссии, руководителем аппарата Московской областной Думы, руководителями структурных подразделений аппарата Московской областной Думы, руководителями фракций в Московской областной Думе, начальником Управления по взаимодействию с Московской областной Думой Администрации Губернатора Московской области. 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КОМИТЕТА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Выездное расширенное заседание Комитета по делам молодежи, спорта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и туризма с участием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  <w:t xml:space="preserve">представителей Министерства физической культуры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  <w:t xml:space="preserve">и спорта Московской области, Министерства образования Московской области, Московского областного молодежного парламента, муниципальных образований Московской области, членов Экспертного совета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  <w:t>при Московской областной Дум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9 апрел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ротвино, Институтское шоссе, д.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С «Импульс»)</w:t>
            </w:r>
          </w:p>
          <w:p>
            <w:pPr>
              <w:pStyle w:val="Normal"/>
              <w:widowControl w:val="false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вовлечения населения в систематические занятия физической культурой и спортом.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Выездное расширенное заседание Комитета по местному самоуправлению </w:t>
      </w:r>
    </w:p>
    <w:p>
      <w:pPr>
        <w:pStyle w:val="Normal"/>
        <w:jc w:val="center"/>
        <w:rPr/>
      </w:pPr>
      <w:r>
        <w:rPr>
          <w:b/>
          <w:spacing w:val="-2"/>
          <w:sz w:val="26"/>
          <w:szCs w:val="26"/>
        </w:rPr>
        <w:t xml:space="preserve">с участием представителей </w:t>
      </w:r>
      <w:r>
        <w:rPr>
          <w:b/>
          <w:sz w:val="26"/>
          <w:szCs w:val="26"/>
        </w:rPr>
        <w:t>исполнительных органов государственной власти Московской области, Совета муниципальных образований Московской области, Общественной палаты Московской области, органов местного самоуправления муниципальных образований 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9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4.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ая область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доль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Администрац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заседаний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поддержке территориального общественного самоуправления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</w:t>
      </w:r>
      <w:r>
        <w:rPr>
          <w:b/>
          <w:sz w:val="26"/>
          <w:szCs w:val="26"/>
        </w:rPr>
        <w:t xml:space="preserve">вопросам бюджета, финансовой и налоговой политики с участием представителей </w:t>
      </w:r>
      <w:r>
        <w:rPr>
          <w:b/>
          <w:bCs/>
          <w:kern w:val="2"/>
          <w:sz w:val="26"/>
          <w:szCs w:val="26"/>
        </w:rPr>
        <w:t>Министерства финансов Московской области, Контрольно-счетной палаты Московской област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4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дополнительных мероприятиях по развитию жилищно-коммунального хозяйства и социально-культурной сферы на 2016 год и плановый период 2017 и 2018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О подготовке круглого стола на тему «Патент для иностранных граждан: налоговый и бюджетный аспек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Предложения по вопросу «Ежегодный доклад Уполномоченного по защите прав предпринимателей в Московской области за 2015 год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90 па «О внесении изменений в некоторые законы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государственной власти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 региональной безопасности с участием представителей </w:t>
      </w:r>
      <w:r>
        <w:rPr>
          <w:b/>
          <w:kern w:val="2"/>
          <w:sz w:val="26"/>
          <w:szCs w:val="26"/>
        </w:rPr>
        <w:t xml:space="preserve">Контрольно-счетной палаты Московской области, Главного архивного управления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Московской области</w:t>
      </w:r>
    </w:p>
    <w:p>
      <w:pPr>
        <w:pStyle w:val="Normal"/>
        <w:widowControl w:val="false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60 па «О внесении изменений в Закон Московской области «Об архивном дел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07 па «О внесении изменений в Закон Московской области «Об Общественной палат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802 па «О введении в действие Закона Московской области «Кодекс Московской област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б отдельных вопросах участия граждан в охране общественного порядка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70 па «О внесении изменений в Закон Московской области «О некоторых вопросах проведения публичных мероприятий на территории Московской области» и в Закон Московской области «О порядке проведения на территории Московской области публичных мероприятий на объектах транспортной инфраструктуры, используемых для транспорта общего пользован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Московской областной Думы к Председателю Правительства Российской Федерации Медведеву Д.А. (во исполнение поручения Председателя Московской областной Думы, данного по итогам рассмотрения вопроса о деятельности Уполномоченного по правам ребенка в Московской области в 2015 году на 158 заседании Московской областной Думы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7366-6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войсках национальной гвардии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4349-6 «Об общих принципах организации и деятельности общественных палат субъекто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исьме из Управления Министерства юстиции Российской Федерации по Московской области о проведении мониторинга законодательства Московской области на предмет соответствия Конституции Российской Федерации и федеральному законодательст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5 па «О внесении изменений в Закон Московской области «О бюджете Территориального фонда обязательного медицинского страхования Московской области на 2016 год и на плановый период 2017 и 2018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ширенное заседание Комитета по </w:t>
      </w:r>
      <w:r>
        <w:rPr>
          <w:b/>
          <w:spacing w:val="-2"/>
          <w:sz w:val="26"/>
          <w:szCs w:val="26"/>
        </w:rPr>
        <w:t>вопросам</w:t>
      </w:r>
      <w:r>
        <w:rPr>
          <w:b/>
          <w:sz w:val="26"/>
          <w:szCs w:val="26"/>
        </w:rPr>
        <w:t xml:space="preserve"> транспортной инфраструктуры, связи и информатизации с участием представителей Министерства транспорта Московской области, Прокуратуры Московской области, Правового управления Губернатора Московской области, Государственно-правового управления Московской областной Думы, ГУДХ Московской области, Главархитектуры Московской области, администрации Красногор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апрел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л совещаний фракции ЛДПР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б организации транспортного обслуживания населения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Строительство путепровода через железную дорогу в пос. Нахаби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Правительств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некоторые законы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федерального закона «О внесении изменений в статью 19.13 Кодекса Российской Федерации об административных правонарушениях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охраны здоровья, тру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 социальной политики </w:t>
      </w:r>
      <w:r>
        <w:rPr>
          <w:b/>
          <w:sz w:val="26"/>
          <w:szCs w:val="26"/>
        </w:rPr>
        <w:t xml:space="preserve">с участием представителей ТФОМС Московской области, Министерства социального развития Московской области, Министерства здравоохранения Московской области, Контрольно-счетной палаты Московской области, Уполномоченного по правам челове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осковской области, ГУ-Московское областное региональное отделение фонда социального страхования Российской Федерации, ФКУ «Главное бюро медико-социальной экспертизы по Московской области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О Всероссийского общества инвалидо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апрел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26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бюджете Территориального фонда обязательного медицинского страхования Московской области на 2016 год и на плановый период 2017 и 2018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б организации обеспечения населения Московской области средствами технической реабилитации и изделиями медицинского назнач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Расширенное заседание Комитета по делам молодежи, спорта и туризма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с участием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  <w:t xml:space="preserve">представителе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Автономной некоммерческой организации </w:t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«За жизнь»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/>
        </w:rPr>
        <w:t xml:space="preserve">Министерства образования Московской области, Министерства здравоохранения Московской области, Главного управления социальных коммуникаций Московской области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  <w:t>Московского областного молодежного парламента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/>
        </w:rPr>
        <w:t>, членов Экспертного совета при Московской областной Дум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совещаний фракции КПРФ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еализации Рекомендаций конференции Московской областной Думы на тему «Избери жизнь, дабы жил ты и потомство твое».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/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</w:t>
      </w:r>
      <w:r>
        <w:rPr>
          <w:b/>
          <w:sz w:val="26"/>
          <w:szCs w:val="26"/>
        </w:rPr>
        <w:t xml:space="preserve">имущественных отношений,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z w:val="26"/>
          <w:szCs w:val="26"/>
        </w:rPr>
        <w:t>землепользования, природных ресурсов и экологии с участием представителей Общественной палаты Московской област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совещан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-й эт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б Уполномоченном по вопросам экологии в Московской области и о внесении изменения в Закон Московской области «О денежном содержании лиц, замещающих государственные должности Московской области и должности государственной гражданской службы Московской област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смотрении кандидатуры на должность Уполномоченного по вопросам экологии в Московской облас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Законодательного Собрания Республики Карелия о внесении в Государственную Думу Федерального Собрания Российской Федерации проекта федерального закона «Об охране Ладожского и Онежского озер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экономике, предпринимательству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</w:t>
      </w:r>
      <w:r>
        <w:rPr>
          <w:b/>
          <w:sz w:val="26"/>
          <w:szCs w:val="26"/>
        </w:rPr>
        <w:t>инвестиционной</w:t>
      </w:r>
      <w:r>
        <w:rPr>
          <w:b/>
          <w:spacing w:val="-2"/>
          <w:sz w:val="26"/>
          <w:szCs w:val="26"/>
        </w:rPr>
        <w:t xml:space="preserve"> политике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5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 внесении изменений в Закон Московской области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роекте федерального закона № 984261-6 «О внесении изменений в статью 47 Федерального закона «О стратегическом планировании в Российской Федераци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71580-6 «О внесении изменений в отдельные законодательные акты Российской Федерации в связи с совершенствованием порядка ведения статистики взаимной торговли Российской Федерации с государствами - членами Евразийского экономического союз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роекте федерального закона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аграрной политики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</w:rPr>
      </w:pPr>
      <w:r>
        <w:rPr>
          <w:b/>
          <w:spacing w:val="-2"/>
          <w:sz w:val="26"/>
          <w:szCs w:val="26"/>
        </w:rPr>
        <w:t>и потребительского рынк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1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мечаниях и предложениях, поступивших на проект закона Московской «О внесении изменений в Закон Московской области о погребении и похоронном дел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 внесении изменений в некоторые законы Московской област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Тюменской областной Думы к Председателю Государственной Думы Федерального Собрания Российской Федерации С.Е. Нарышкину об объявлении моратория на ухудшение условий деятельности производителей сельскохозяйственной продукции на период 2016 - 2018 год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вопросам строительства, архите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го хозяйства и энергетик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апрел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15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внесении изменений в Закон Московской области «О формировании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Думы Ханты-Мансийского автономного округа - Югры к Министру строительства и жилищно-коммунального хозяйства Российской Федерации М.А. Меню по вопросу внесения изменений в Жилищный кодекс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одготовке к проведению круглого стола на тему «Практика применения Закона Московской области «Об обеспечении тишины и покоя граждан на территории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омитет по вопросам образования и культур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22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81 па «О внесении изменений в Закон Московской области «О материальной поддержке детей-сирот, оставшихся без попечения родителей, переданных на усыновление в семьи граждан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Законодательного Собрания Республики Карелия к Министру образования и науки Российской Федерации Д.В. Ливанову по вопросу переноса даты начала приема заявлений в первый класс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79 па «О внесении изменений в Закон Московской области «О выборах депутатов Московской областной Дум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171 па/1 «О внесении изменений в Закон Московской области «Об исчислении стажа государственной гражданской службы Московской области и муниципальной службы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О ФРАКЦИЯ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ЕДИН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И.Н. Жу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КП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К.Н. Черемисов.</w:t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 апрел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СПРАВЕДЛИВ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/>
            </w:pPr>
            <w:r>
              <w:rPr>
                <w:sz w:val="26"/>
                <w:szCs w:val="26"/>
              </w:rPr>
              <w:t>Руководитель фракции И.В. Чистюхин.</w:t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апреля,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ЛД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А.А. Ливадчен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В КОМИССИЯХ И РАБОЧИХ ГРУППАХ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к. 714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hd w:fill="FFFFFF" w:val="clear"/>
              <w:spacing w:lineRule="exact" w:line="293" w:before="14" w:after="0"/>
              <w:jc w:val="both"/>
              <w:rPr/>
            </w:pPr>
            <w:r>
              <w:rPr>
                <w:sz w:val="26"/>
                <w:szCs w:val="26"/>
              </w:rPr>
              <w:t>Заседание Комиссии Московской областной Думы по награждению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3672" w:hanging="720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: </w:t>
            </w:r>
            <w:r>
              <w:rPr>
                <w:sz w:val="26"/>
                <w:szCs w:val="26"/>
              </w:rPr>
              <w:t xml:space="preserve">Управление внешних связей, </w:t>
            </w:r>
          </w:p>
          <w:p>
            <w:pPr>
              <w:pStyle w:val="Normal"/>
              <w:ind w:left="3672" w:hanging="720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протокола и наград.</w:t>
            </w:r>
          </w:p>
          <w:p>
            <w:pPr>
              <w:pStyle w:val="Normal"/>
              <w:ind w:left="3672" w:hanging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 апрел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30,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к. 805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седание рабочей группы по </w:t>
            </w:r>
            <w:r>
              <w:rPr>
                <w:bCs/>
                <w:sz w:val="26"/>
                <w:szCs w:val="26"/>
              </w:rPr>
              <w:t>изучению правового регулирования предоставления дополнительных гарантий лицам, замещающим государственные должности, муниципальные должности, государственным гражданским служащим и муниципальным служащим Московской област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spacing w:lineRule="exact" w:line="293" w:before="14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bCs/>
                <w:sz w:val="16"/>
                <w:szCs w:val="16"/>
              </w:rPr>
            </w:pPr>
            <w:r>
              <w:rPr>
                <w:bCs/>
                <w:spacing w:val="-9"/>
                <w:sz w:val="26"/>
                <w:szCs w:val="26"/>
              </w:rPr>
              <w:t>Отв.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едседатель рабочей группы С.В. Юдаков.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АППАРАТ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2 апр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.15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ая обла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тищинский муниципальны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. Беляниново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инцовский муниципальны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омашково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ботник работников аппарата Московской областной Думы в учреждениях социально-культурной сферы Московской област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ытищинский дом-интернат малой вместимости для граждан пожилого возраста и инвалид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инцовский дом-интернат малой вместимости для граждан пожилого возраста и инвалидов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5" w:after="0"/>
              <w:ind w:left="2443" w:hanging="0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: </w:t>
            </w:r>
            <w:r>
              <w:rPr>
                <w:sz w:val="26"/>
                <w:szCs w:val="26"/>
              </w:rPr>
              <w:t xml:space="preserve">руководитель аппарата Московской областной Думы </w:t>
            </w:r>
          </w:p>
          <w:p>
            <w:pPr>
              <w:pStyle w:val="Normal"/>
              <w:shd w:fill="FFFFFF" w:val="clear"/>
              <w:spacing w:before="5" w:after="0"/>
              <w:ind w:left="24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Р. Шенкао.</w:t>
            </w:r>
          </w:p>
          <w:p>
            <w:pPr>
              <w:pStyle w:val="Normal"/>
              <w:shd w:fill="FFFFFF" w:val="clear"/>
              <w:spacing w:before="5" w:after="0"/>
              <w:ind w:left="244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квалификации работников аппарат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8 - 20 апрел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2 мая итоговая сессия)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областной учебный центр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Московская область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динцово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Ново-Спортивная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д. 3)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</w:rPr>
              <w:t>Курсы повышения квалификации по программе «Органы государственной власти в судебном процессе».</w:t>
            </w:r>
          </w:p>
          <w:p>
            <w:pPr>
              <w:pStyle w:val="Normal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ind w:firstLine="2444"/>
              <w:jc w:val="both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. Управление кадров.</w:t>
            </w:r>
          </w:p>
          <w:p>
            <w:pPr>
              <w:pStyle w:val="Normal"/>
              <w:ind w:firstLine="2772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аналитическом отделе </w:t>
      </w:r>
      <w:r>
        <w:rPr>
          <w:b/>
          <w:bCs/>
          <w:sz w:val="26"/>
          <w:szCs w:val="26"/>
        </w:rPr>
        <w:t xml:space="preserve">Организационно-аналитического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сковской областной Думы подготовле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Информационный обзор о деятельности Московской областной Думы за 1 квартал 2016 года;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арламентскую библиотеку Московской областной Думы поступили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:</w:t>
      </w:r>
    </w:p>
    <w:p>
      <w:pPr>
        <w:pStyle w:val="Normal"/>
        <w:rPr/>
      </w:pPr>
      <w:r>
        <w:rPr>
          <w:sz w:val="26"/>
          <w:szCs w:val="26"/>
        </w:rPr>
        <w:t>«Автомобильные дороги» № 4/2016;</w:t>
      </w:r>
    </w:p>
    <w:p>
      <w:pPr>
        <w:pStyle w:val="Normal"/>
        <w:rPr/>
      </w:pPr>
      <w:r>
        <w:rPr>
          <w:sz w:val="26"/>
          <w:szCs w:val="26"/>
        </w:rPr>
        <w:t>«Вестник Пенсионного фонда России» № 1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лавврач» № 2/2016;</w:t>
      </w:r>
    </w:p>
    <w:p>
      <w:pPr>
        <w:pStyle w:val="Normal"/>
        <w:rPr/>
      </w:pPr>
      <w:r>
        <w:rPr>
          <w:sz w:val="26"/>
          <w:szCs w:val="26"/>
        </w:rPr>
        <w:t>«Делопроизводство и документооборот на предприятии» № 4/2016;</w:t>
      </w:r>
    </w:p>
    <w:p>
      <w:pPr>
        <w:pStyle w:val="Normal"/>
        <w:rPr/>
      </w:pPr>
      <w:r>
        <w:rPr>
          <w:sz w:val="26"/>
          <w:szCs w:val="26"/>
        </w:rPr>
        <w:t>«Местное самоуправление в Российской Федерации» № 1-3/2016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«Налоги» № 5/2016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Нов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  <w:lang w:val="en-US"/>
        </w:rPr>
        <w:t xml:space="preserve"> The New Times» № 12/2016;</w:t>
      </w:r>
    </w:p>
    <w:p>
      <w:pPr>
        <w:pStyle w:val="Normal"/>
        <w:rPr/>
      </w:pPr>
      <w:r>
        <w:rPr>
          <w:sz w:val="26"/>
          <w:szCs w:val="26"/>
        </w:rPr>
        <w:t>«Образование в документах» № 3/2016;</w:t>
      </w:r>
    </w:p>
    <w:p>
      <w:pPr>
        <w:pStyle w:val="Normal"/>
        <w:rPr/>
      </w:pPr>
      <w:r>
        <w:rPr>
          <w:sz w:val="26"/>
          <w:szCs w:val="26"/>
        </w:rPr>
        <w:t>«Официальные документы в образовании» №№ 10,11/2016;</w:t>
      </w:r>
    </w:p>
    <w:p>
      <w:pPr>
        <w:pStyle w:val="Normal"/>
        <w:rPr/>
      </w:pPr>
      <w:r>
        <w:rPr>
          <w:sz w:val="26"/>
          <w:szCs w:val="26"/>
        </w:rPr>
        <w:t>«Огонек» № 14/2016;</w:t>
      </w:r>
    </w:p>
    <w:p>
      <w:pPr>
        <w:pStyle w:val="Normal"/>
        <w:rPr/>
      </w:pPr>
      <w:r>
        <w:rPr>
          <w:sz w:val="26"/>
          <w:szCs w:val="26"/>
        </w:rPr>
        <w:t>«Охота и охотничье хозяйство» № 4/201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резидентский контроль» № 4/2016;</w:t>
      </w:r>
    </w:p>
    <w:p>
      <w:pPr>
        <w:pStyle w:val="Normal"/>
        <w:rPr/>
      </w:pPr>
      <w:r>
        <w:rPr>
          <w:sz w:val="26"/>
          <w:szCs w:val="26"/>
        </w:rPr>
        <w:t>«Социальная защита» № 4/2016;</w:t>
      </w:r>
    </w:p>
    <w:p>
      <w:pPr>
        <w:pStyle w:val="Normal"/>
        <w:rPr/>
      </w:pPr>
      <w:r>
        <w:rPr>
          <w:sz w:val="26"/>
          <w:szCs w:val="26"/>
        </w:rPr>
        <w:t>«Финансы» № 3/2016;</w:t>
      </w:r>
    </w:p>
    <w:p>
      <w:pPr>
        <w:pStyle w:val="Normal"/>
        <w:rPr/>
      </w:pPr>
      <w:r>
        <w:rPr>
          <w:sz w:val="26"/>
          <w:szCs w:val="26"/>
        </w:rPr>
        <w:t>«Энергетика и промышленность России» № 6/2016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Собрание законодательства Российской Федерации № 14/2016;</w:t>
      </w:r>
    </w:p>
    <w:p>
      <w:pPr>
        <w:pStyle w:val="Normal"/>
        <w:ind w:firstLine="708"/>
        <w:rPr/>
      </w:pPr>
      <w:r>
        <w:rPr>
          <w:sz w:val="26"/>
          <w:szCs w:val="26"/>
        </w:rPr>
        <w:t>Информационный вестник Правительства Московской области № 6/2016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  <w:t>«Трудовая миграция в Москве: факты, мнения, перспективы. Ситуационный анализ и моделирование национальной миграционной стратегии». Н. Алисов, А. Гаспаришвили, А. Исаев, А. Аносов (Издательство Московского университета, 2015)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ерриториального органа Федеральной службы государственной статистики по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Об индексе потребительских цен» в марте 2016 года </w:t>
      </w:r>
      <w:r>
        <w:rPr>
          <w:b/>
          <w:sz w:val="26"/>
          <w:szCs w:val="26"/>
        </w:rPr>
        <w:t>(33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Средние цены на продукты питания и топливо и их изменение в Московской области» на 11 апреля 2016 года </w:t>
      </w:r>
      <w:r>
        <w:rPr>
          <w:b/>
          <w:sz w:val="26"/>
          <w:szCs w:val="26"/>
        </w:rPr>
        <w:t>(34)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0000FF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00"/>
      <w:jc w:val="center"/>
      <w:outlineLvl w:val="1"/>
    </w:pPr>
    <w:rPr>
      <w:b/>
      <w:caps/>
      <w:color w:val="0000FF"/>
      <w:spacing w:val="1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" w:after="1"/>
      <w:ind w:left="1" w:right="1" w:firstLine="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108" w:hanging="0"/>
      <w:jc w:val="both"/>
    </w:pPr>
    <w:rPr>
      <w:sz w:val="22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4">
    <w:name w:val="заголовок 3"/>
    <w:basedOn w:val="Normal"/>
    <w:next w:val="Normal"/>
    <w:qFormat/>
    <w:pPr>
      <w:keepNext w:val="true"/>
      <w:tabs>
        <w:tab w:val="clear" w:pos="708"/>
        <w:tab w:val="left" w:pos="1620" w:leader="none"/>
      </w:tabs>
      <w:autoSpaceDE w:val="false"/>
      <w:ind w:left="162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35">
    <w:name w:val="Основной текст с отступом 3"/>
    <w:basedOn w:val="Normal"/>
    <w:qFormat/>
    <w:pPr>
      <w:ind w:left="3176" w:hanging="1588"/>
      <w:jc w:val="both"/>
    </w:pPr>
    <w:rPr>
      <w:bCs/>
      <w:sz w:val="28"/>
    </w:rPr>
  </w:style>
  <w:style w:type="paragraph" w:styleId="Style21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shd w:fill="FFFFFF" w:val="clear"/>
      <w:spacing w:before="523" w:after="0"/>
      <w:ind w:left="226" w:right="97" w:firstLine="706"/>
      <w:jc w:val="both"/>
    </w:pPr>
    <w:rPr>
      <w:bCs/>
      <w:color w:val="000000"/>
      <w:sz w:val="28"/>
      <w:szCs w:val="28"/>
    </w:rPr>
  </w:style>
  <w:style w:type="paragraph" w:styleId="Style24">
    <w:name w:val="меропр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2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sz w:val="16"/>
      <w:szCs w:val="16"/>
      <w:u w:val="single"/>
    </w:rPr>
  </w:style>
  <w:style w:type="paragraph" w:styleId="Style27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4e012">
    <w:name w:val="Ромѓf4e0н 12 простой"/>
    <w:basedOn w:val="Normal"/>
    <w:qFormat/>
    <w:pPr>
      <w:widowControl w:val="false"/>
    </w:pPr>
    <w:rPr>
      <w:sz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sz w:val="28"/>
      <w:szCs w:val="22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Без интервала"/>
    <w:basedOn w:val="Normal"/>
    <w:qFormat/>
    <w:pPr/>
    <w:rPr>
      <w:sz w:val="24"/>
      <w:szCs w:val="24"/>
    </w:rPr>
  </w:style>
  <w:style w:type="paragraph" w:styleId="14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7:00Z</dcterms:created>
  <dc:creator>user</dc:creator>
  <dc:description/>
  <cp:keywords/>
  <dc:language>en-US</dc:language>
  <cp:lastModifiedBy>Шамсуддинов Санжар Рустамович</cp:lastModifiedBy>
  <cp:lastPrinted>2012-06-14T15:31:00Z</cp:lastPrinted>
  <dcterms:modified xsi:type="dcterms:W3CDTF">2016-04-15T12:44:00Z</dcterms:modified>
  <cp:revision>130</cp:revision>
  <dc:subject/>
  <dc:title>Б</dc:title>
</cp:coreProperties>
</file>