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3.03.2017 № 50/19-П</w:t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работы Московской областной Думы н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вартал 2017 год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71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овская областная Дума постанов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71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Московской областной Думы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</w:t>
        <w:br/>
        <w:t xml:space="preserve">2017 года, одобренный постановлением Московской областной Думы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22.12.2016 № 74/12-П (с изменениями, внесенными постановлениями Московской областной Думы от 19.01.2017 № 23/13-П, от 09.03.2017 </w:t>
        <w:br/>
        <w:t>№ 30/17-П)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строками 15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, 15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685"/>
        <w:gridCol w:w="2835"/>
        <w:gridCol w:w="2127"/>
      </w:tblGrid>
      <w:tr>
        <w:trPr>
          <w:trHeight w:val="1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делегации Верховного Совета Приднестровской Молдавской Республ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Московской областной Думы Брынцалов И.Ю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внешних связей, протокола и нагр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квартала</w:t>
            </w:r>
          </w:p>
        </w:tc>
      </w:tr>
      <w:tr>
        <w:trPr>
          <w:trHeight w:val="1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делегации Ландтага Земли Бавария Федеративной Республики Герм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Московской областной Думы Брынцалов И.Ю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внешних связей, протокола и нагр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квартала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едседател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сковской областной Думы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.Ю. Брынцал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C0FC585353C8B3B542933E98BB90A5C5DC3D03506BF28DE76D458D055C6B840DE776BB1BDDA3FCk6u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48:00Z</dcterms:created>
  <dc:creator>Tunik Galina</dc:creator>
  <dc:description/>
  <cp:keywords/>
  <dc:language>en-US</dc:language>
  <cp:lastModifiedBy>Воронец М.В.</cp:lastModifiedBy>
  <cp:lastPrinted>2017-03-22T12:40:00Z</cp:lastPrinted>
  <dcterms:modified xsi:type="dcterms:W3CDTF">2017-03-27T12:48:00Z</dcterms:modified>
  <cp:revision>2</cp:revision>
  <dc:subject/>
  <dc:title/>
</cp:coreProperties>
</file>