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  <w:t>МОСКОВСКАЯ ОБЛАСТНАЯ ДУМ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6.01.2014 № 14/74-П</w:t>
      </w:r>
    </w:p>
    <w:p>
      <w:pPr>
        <w:pStyle w:val="Normal"/>
        <w:tabs>
          <w:tab w:val="clear" w:pos="708"/>
          <w:tab w:val="left" w:pos="7560" w:leader="none"/>
        </w:tabs>
        <w:ind w:left="1080" w:right="5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1080" w:right="5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1080" w:right="5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1418" w:right="1417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плане</w:t>
      </w:r>
      <w:r>
        <w:rPr/>
        <w:t xml:space="preserve"> </w:t>
      </w:r>
      <w:r>
        <w:rPr>
          <w:b/>
          <w:bCs/>
          <w:sz w:val="28"/>
          <w:szCs w:val="28"/>
        </w:rPr>
        <w:t>мероприятий Московской областной Думы по реализации основных положений Послания Президента Российской Федерации</w:t>
        <w:br/>
        <w:t>В.В. Путина Федеральному Собранию Российской Федерации от 12 декабря 2013 года</w:t>
      </w:r>
    </w:p>
    <w:p>
      <w:pPr>
        <w:pStyle w:val="TextBodyIndent"/>
        <w:tabs>
          <w:tab w:val="clear" w:pos="708"/>
          <w:tab w:val="left" w:pos="0" w:leader="none"/>
        </w:tabs>
        <w:ind w:left="1080" w:right="534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1080" w:right="534" w:hanging="0"/>
        <w:jc w:val="both"/>
        <w:rPr/>
      </w:pPr>
      <w:r>
        <w:rPr/>
      </w:r>
    </w:p>
    <w:p>
      <w:pPr>
        <w:pStyle w:val="Normal"/>
        <w:ind w:left="1134" w:right="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ind w:firstLine="708"/>
        <w:jc w:val="both"/>
        <w:rPr>
          <w:bCs/>
          <w:sz w:val="28"/>
        </w:rPr>
      </w:pPr>
      <w:r>
        <w:rPr>
          <w:bCs/>
          <w:sz w:val="28"/>
        </w:rPr>
        <w:t>Московская областная Дума постановила: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22"/>
        <w:ind w:firstLine="720"/>
        <w:rPr/>
      </w:pPr>
      <w:r>
        <w:rPr/>
        <w:t xml:space="preserve">1. Одобрить план мероприятий Московской областной Думы </w:t>
        <w:br/>
        <w:t xml:space="preserve">по реализации основных положений Послания Президента Российской Федерации В.В. Путина Федеральному Собранию Российской Федерации </w:t>
        <w:br/>
        <w:t>от 12 декабря 2013 года. (Приложение.)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Контроль за исполнением настоящего постановления возложить </w:t>
        <w:br/>
      </w:r>
      <w:r>
        <w:rPr>
          <w:spacing w:val="-4"/>
          <w:sz w:val="28"/>
        </w:rPr>
        <w:t>на Председателя Московской областной Думы Брынцалова И.Ю.</w:t>
      </w:r>
    </w:p>
    <w:p>
      <w:pPr>
        <w:pStyle w:val="Normal"/>
        <w:jc w:val="both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hanging="12"/>
        <w:rPr/>
      </w:pPr>
      <w:r>
        <w:rPr/>
        <w:t>Председатель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hanging="12"/>
        <w:jc w:val="both"/>
        <w:rPr>
          <w:b/>
          <w:b/>
          <w:sz w:val="28"/>
        </w:rPr>
      </w:pPr>
      <w:r>
        <w:rPr>
          <w:b/>
          <w:sz w:val="28"/>
        </w:rPr>
        <w:t>Московской областной Думы</w:t>
        <w:tab/>
        <w:tab/>
        <w:tab/>
        <w:tab/>
        <w:tab/>
        <w:t>И.Ю. Брынцалов</w:t>
      </w:r>
    </w:p>
    <w:p>
      <w:pPr>
        <w:pStyle w:val="Normal"/>
        <w:ind w:left="10773" w:right="-30" w:hanging="0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>Приложение к постановлению</w:t>
        <w:br/>
        <w:t>Московской областной Думы</w:t>
        <w:br/>
        <w:t>от 16.01.2014 № 14/74-П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 мероприятий Московской областной Ду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реализации основных положений Послания Президента Российской Федерации В.В. Пути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му Собранию Российской Федерации от 12 декабря 2013 год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0"/>
        <w:gridCol w:w="2520"/>
        <w:gridCol w:w="3441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 исполнен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0"/>
        <w:gridCol w:w="2520"/>
        <w:gridCol w:w="3441"/>
      </w:tblGrid>
      <w:tr>
        <w:trPr>
          <w:tblHeader w:val="true"/>
          <w:trHeight w:val="3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Подготовка предложений по внесению изменений в федеральное законодательство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законодательную инициативу Московской областной Думы по проекту федерального закона «О внесении изменений в статью 13 Федерального закона «Об общих принципах организации местного самоуправления в Московской области» (в части установления возможности объединений городских округов и преобразования муниципальных районов в городские округ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арта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местному самоуправлению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color w:val="1D1D1D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законодательную инициативу Московской областной Думы  по проекту федерального закона «О внесении изменений в Федеральный закон «Об общих принципах организации местного самоуправления в Российской Федерации» (в части дополнения перечня вопросов местного значения муниципального района полномочиями по сохранению, использованию  и популяризации  объектов культурного наслед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образования и культур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одготовить законодательную инициативу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Московской областной Думы </w:t>
            </w:r>
            <w:r>
              <w:rPr>
                <w:sz w:val="24"/>
                <w:szCs w:val="24"/>
              </w:rPr>
              <w:t>по проекту федерального закона, предусматривающего налогообложение недвижимого имущества физических лиц по вновь вводимым объектам налогообложения в зависимости от их кадастровой стоим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кварта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4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митет по вопросам бюджета, финансовой и налоговой политики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готовить законодательную инициативу Московской областной Думы по проекту  федерального закона о внесении изменений в Налоговый кодекс Российской Федерации в части предоставления субъектам Российской Федерации налоговых каникул для вновь создающихся  малых предприятий, работающих в производственной, социальной, научной сфер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кварта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4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митет по вопросам бюджета, финансовой и налоговой политики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законодательную инициативу Московской областной Думы по проекту федерального закона «О внесении изменений в статьи 14, 15, 16 Федерального закона «Об общих принципах организации местного самоуправления в Московской области» (в части уточнения перечня вопросов местного значения муниципальных образовани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кварта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местному самоуправлению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законодательную инициативу Московской областной Думы по проекту федерального закона «О внесении изменений в статью 28 Федерального закона «Об общих принципах организации местного самоуправления в Московской области» (в части уточнения порядка организации и проведения публичных слушани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кварта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местному самоуправлению</w:t>
            </w:r>
          </w:p>
        </w:tc>
      </w:tr>
      <w:tr>
        <w:trPr>
          <w:trHeight w:val="77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предложения по внесению изменений в федеральные законы в соответствии с рекомендациями круглого стола на тему «Проблемы реализации миграционной политики в Московской област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 </w:t>
              <w:br/>
              <w:t>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государственной власти и региональной безопасности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анализ законодательства в сфере безвозмездного выделения земельных участков для военнослужащих при выходе на пенсию и их семей под индивидуальное жилищное строительство для стимулирования проживания в сельской местности с целью внесения изменений в соответствующие законодательные ак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внесения соответствующих изменений в федеральное законодательство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аграрной политики и потребительского рынка</w:t>
            </w:r>
          </w:p>
        </w:tc>
      </w:tr>
      <w:tr>
        <w:trPr>
          <w:cantSplit w:val="true"/>
        </w:trPr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. Подготовка предложений по внесению изменений в законодательство Московской области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ать проект закона Московской области </w:t>
            </w:r>
            <w:r>
              <w:rPr>
                <w:color w:val="000000"/>
                <w:sz w:val="24"/>
                <w:szCs w:val="24"/>
              </w:rPr>
              <w:t xml:space="preserve">«О внесении изменений в отдельные законодательные акты Московской области по вопросам полномочий Правительства Московской области в сфере межнациональных отношений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кция ЛДПР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аботать и принять проект закона Московской области «О внесении изменений в Закон Московской области «О льготном налогообложении в Московской области» (в части установления требований к отчетам о результатах действия налоговых льго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экономике, предпринимательству и инвестиционной политик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ть проект закона Московской области «О внесении изменений в Закон Московской области «О льготном налогообложении в Московской области» (в части предоставления двухлетних налоговых каникул для новых малых предприятий, работающих в производственной, социальной, научной сферах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кция ЛДПР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сти изменения в Закон Московской области № 151/2004-ОЗ </w:t>
              <w:br/>
              <w:t>«О льготном налогообложении в Московской области», предусматривающие предоставление налоговых льгот новым субъектам малого предпринимательства и инвесторам-субъектам малого предприним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экономике, предпринимательству и инвестиционной политик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аботать и принять проект закона Московской области </w:t>
              <w:br/>
              <w:t>«О стратегическом планировании социально-экономического развития Московской област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принятия Федерального закона «О государственном стратегическом планировании»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экономике, предпринимательству и инвестиционной политик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сти изменения в законодательство Московской области в связи с принятием федеральных законов, разработанных с учетом положений Послания Президента Российской Федерации В.В. Путина Федеральному Собранию Российской Федерации от 12 декабря 2013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внесения соответствующих изменений в федеральное законодательство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ы Московской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Думы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ти изменения в Закон Московской области № 64/2013-ОЗ «Об участии Московской области в государственно-частном партнерств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принятия Федерального закона «Об основах государственно-частного партнерства в Российской Федерации»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экономике, предпринимательству и инвестиционной политике</w:t>
            </w:r>
          </w:p>
        </w:tc>
      </w:tr>
      <w:tr>
        <w:trPr>
          <w:cantSplit w:val="true"/>
        </w:trPr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. Проведение мониторинга практики применения нормативных правовых актов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20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овести </w:t>
            </w:r>
            <w:r>
              <w:rPr>
                <w:color w:val="000000"/>
                <w:sz w:val="24"/>
                <w:szCs w:val="24"/>
              </w:rPr>
              <w:t>мониторинг практики применения</w:t>
            </w:r>
            <w:r>
              <w:rPr>
                <w:sz w:val="24"/>
                <w:szCs w:val="24"/>
              </w:rPr>
              <w:t xml:space="preserve"> Закона Московской области </w:t>
              <w:br/>
              <w:t xml:space="preserve">№ 73/2011-ОЗ «О бесплатном предоставлении земельных участков многодетным семьям в Московской области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2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2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43" w:leader="none"/>
              </w:tabs>
              <w:autoSpaceDE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имущественных отношений, землепользования, природных ресурсов и экологии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сти мониторинг практики применения части 4 статьи 15 Федерального закона от 6 октября 2013 № 131-ФЗ «Об общих принципах организации местного самоуправления в Российской Федерации» на территории Московской области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-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вартал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местному самоуправлению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1D1D1D"/>
                <w:sz w:val="24"/>
                <w:szCs w:val="24"/>
              </w:rPr>
              <w:t xml:space="preserve">Провести мониторинг практики применения Закона Московской области № 90/2006-ОЗ </w:t>
            </w:r>
            <w:r>
              <w:rPr>
                <w:sz w:val="24"/>
                <w:szCs w:val="24"/>
              </w:rPr>
              <w:t>«О библиотечном обслуживании населения Московской области общедоступными библиотекам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</w:t>
              <w:br/>
              <w:t>года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образования и культур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V. Проведение совещаний, семинаров, круглых столов, выездных заседаний и других мероприятий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круглый стол на тему «Проблемы и перспективы оптимизации территориальной организации местного самоуправления в Московской област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местному самоуправлению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круглый стол на тему «Вопросы совершенствования структуры органов местного самоуправления муниципальных образований Московской област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местному самоуправлению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круглый стол на тему «Вопросы распределения полномочий между различными уровнями государственной власти и местного самоуправлен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местному самоуправлению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парламентские слушания по теме «Реформа территориальной организации местного самоуправления в Московской област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местному самоуправлению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color w:val="1D1D1D"/>
                <w:sz w:val="24"/>
                <w:szCs w:val="24"/>
              </w:rPr>
            </w:pPr>
            <w:r>
              <w:rPr>
                <w:color w:val="1D1D1D"/>
                <w:sz w:val="24"/>
                <w:szCs w:val="24"/>
              </w:rPr>
              <w:t>Провести выездное заседание Комитета</w:t>
            </w:r>
            <w:r>
              <w:rPr>
                <w:sz w:val="24"/>
                <w:szCs w:val="24"/>
              </w:rPr>
              <w:t xml:space="preserve"> совместно с Министерством образования Московской области на тему «Формирование многофункциональных центров прикладных квалификаци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образования и культур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круглый стол на тему «О правовом обеспечении и реализации задач по формированию рынка доступного жиль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строительства, архитектуры, жилищно-коммунального хозяйства и энергетики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выездное заседание Комитета на тему «Формирование условий для развития массового детско-юношеского спорта в Московской област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 по делам молодежи, спорта и туризм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3-е заседание Конгресса представительных органов государственной власти и представительных органов местного самоуправления муниципальных образований Моск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кварта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парат Московской областной Думы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круглый стол на тему «Бюджет для граждан» как инструмент  общественного контроля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кварта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4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митет по вопросам бюджета, финансовой и налоговой политики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сти круглый стол на тему «Задачи совершенствования патентной системы как инструмента экономического регулирования миграционных потоко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кварта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4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митет по вопросам бюджета, финансовой и налоговой политики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круглый стол на тему «Проблемы формирования действенной межкультурной и межконфессиональной коммуникации в молодежной среде и пути их решен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 по делам молодежи, спорта и туризм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круглый стол на тему «Реализация прав застрахованных граждан по оказанию бесплатной медицинской помощ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вопросам охраны здоровья, труда и социальной политики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выездное заседание Комитета на тему «Оказание высокотехнологичной медицинской помощи на базе Московского областного научно-исследовательского клинического института</w:t>
              <w:br/>
              <w:t>им. Владимирског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вопросам охраны здоровья, труда и социальной политики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выездное заседание Комитета на тему «Развитие студенческого спорта как важный фактор формирования у молодежи понимания престижности активного образа жизн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 по делам молодежи, спорта и туризм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выездное заседание Комитета  на тему «Организация первичной медико-санитарной помощи с использованием мобильных центров здоровь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 кварта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вопросам охраны здоровья, труда и социальной политики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круглый стол на тему «Патриотическое воспитание детей и молодежи как необходимое условие для защиты традиционных личностных и семейных ценностей, укрепления морали и нравственност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 по делам молодежи, спорта и туризм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круглый стол на тему «О проблемах развития юношеско-молодежного туризма. Роль юношеско-молодежного туризма в патриотическом воспитании и профилактике экстремизма в молодежной сред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 по делам молодежи, спорта и туризм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выездные семинары-совещания для глав, депутатов советов депутатов муниципальных образований Моск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местному самоуправлению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сти выездные заседания Комитета с участием депутатов и аппарата Московской областной Думы на тему «Хорошо быть активным и здоровым. Престиж активного образа жизн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 по делам молодежи, спорта и туризм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1D1D1D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сти выездное заседание Комитета на тему «Обучение детей с ограниченными возможностями здоровья» на базе автономной образовательной организации «Гимназия «Российская школа» </w:t>
              <w:br/>
              <w:t>г. Королёва Моск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образования и культуры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1D1D1D"/>
                <w:sz w:val="24"/>
                <w:szCs w:val="24"/>
              </w:rPr>
              <w:t xml:space="preserve">Провести выездное заседание Комитета </w:t>
            </w:r>
            <w:r>
              <w:rPr>
                <w:sz w:val="24"/>
                <w:szCs w:val="24"/>
              </w:rPr>
              <w:t>совместно с Министерством образования Московской области</w:t>
            </w:r>
            <w:r>
              <w:rPr>
                <w:color w:val="1D1D1D"/>
                <w:sz w:val="24"/>
                <w:szCs w:val="24"/>
              </w:rPr>
              <w:t xml:space="preserve"> на тему «Роль подготовки педагогических кадров в процессе модернизации образовательной системы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образования и культур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2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567" w:top="1134" w:footer="0" w:bottom="85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caps/>
      <w:sz w:val="40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Цитата"/>
    <w:basedOn w:val="Normal"/>
    <w:qFormat/>
    <w:pPr>
      <w:ind w:left="1440" w:right="1179" w:hanging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27:00Z</dcterms:created>
  <dc:creator>PC11</dc:creator>
  <dc:description/>
  <dc:language>en-US</dc:language>
  <cp:lastModifiedBy>Воронец М.В.</cp:lastModifiedBy>
  <cp:lastPrinted>2014-01-15T14:11:00Z</cp:lastPrinted>
  <dcterms:modified xsi:type="dcterms:W3CDTF">2014-01-20T06:29:00Z</dcterms:modified>
  <cp:revision>3</cp:revision>
  <dc:subject/>
  <dc:title/>
</cp:coreProperties>
</file>