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olor w:val="000080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14 – 20 марта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14 – 20 марта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0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 11  марта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ОЧЕРЕДНОЕ ЗАСЕДАНИ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17 марта, 11.00, зал заседаний, 8-й эт. (Проспект Мира, д. 72)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3.3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ой округ Балашиха,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оветская, д. 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ФЦ г. о. Балашиха)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глый стол на тему «Практика проведения капитального ремонта многоквартирных домов на территории Московской области». </w:t>
            </w:r>
          </w:p>
          <w:p>
            <w:pPr>
              <w:pStyle w:val="Normal"/>
              <w:ind w:left="27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left="25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Московской областной Думы </w:t>
            </w:r>
          </w:p>
          <w:p>
            <w:pPr>
              <w:pStyle w:val="Normal"/>
              <w:ind w:left="258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.Н. Жуков; 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6"/>
                <w:szCs w:val="26"/>
              </w:rPr>
              <w:t xml:space="preserve">Комитет по </w:t>
            </w:r>
            <w:r>
              <w:rPr>
                <w:spacing w:val="-2"/>
                <w:sz w:val="26"/>
                <w:szCs w:val="26"/>
              </w:rPr>
              <w:t xml:space="preserve">вопросам </w:t>
            </w:r>
            <w:r>
              <w:rPr>
                <w:sz w:val="26"/>
                <w:szCs w:val="26"/>
              </w:rPr>
              <w:t xml:space="preserve">строительства, архитектуры, жилищно-коммунального хозяйства и энергетики. </w:t>
            </w:r>
          </w:p>
          <w:p>
            <w:pPr>
              <w:pStyle w:val="Normal"/>
              <w:ind w:left="27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. 908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Совета Московской областной Думы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первым заместителем, заместителями Председателя Московской областной Думы, председателями комитетов, комиссии, руководителем аппарата Московской областной Думы, руководителями структурных подразделений аппарата Московской областной Думы, руководителями фракций в Московской областной Думе, начальником Управления по взаимодействию с Московской областной Думой Администрации Губернатора Московской области. 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КОМИТЕТА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Выездное расширенное заседание Комитета по местному самоуправлению 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с участием представителей Министерства финансов Московской области, Министерства экономики Московской области, </w:t>
      </w:r>
      <w:r>
        <w:rPr>
          <w:b/>
          <w:sz w:val="26"/>
          <w:szCs w:val="26"/>
        </w:rPr>
        <w:t xml:space="preserve">Главного управления территориальной политики Московской области, </w:t>
      </w:r>
      <w:r>
        <w:rPr>
          <w:b/>
          <w:spacing w:val="-2"/>
          <w:sz w:val="26"/>
          <w:szCs w:val="26"/>
        </w:rPr>
        <w:t xml:space="preserve">Правового управления Губернатора Московской области, </w:t>
      </w:r>
      <w:r>
        <w:rPr>
          <w:b/>
          <w:sz w:val="26"/>
          <w:szCs w:val="26"/>
        </w:rPr>
        <w:t xml:space="preserve">Общественной палаты </w:t>
      </w:r>
      <w:r>
        <w:rPr>
          <w:b/>
          <w:spacing w:val="-2"/>
          <w:sz w:val="26"/>
          <w:szCs w:val="26"/>
        </w:rPr>
        <w:t xml:space="preserve">Московской области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Совета муниципальных образований Московской области</w:t>
      </w:r>
      <w:r>
        <w:rPr>
          <w:b/>
          <w:sz w:val="26"/>
          <w:szCs w:val="26"/>
        </w:rPr>
        <w:t xml:space="preserve">, </w:t>
      </w:r>
      <w:r>
        <w:rPr>
          <w:b/>
          <w:spacing w:val="-2"/>
          <w:sz w:val="26"/>
          <w:szCs w:val="26"/>
        </w:rPr>
        <w:t xml:space="preserve">членов Экспертного совета при Московской областной Думе, представителей Советов депутатов Солнечногорского муниципального района Московской области, </w:t>
      </w:r>
      <w:r>
        <w:rPr>
          <w:b/>
          <w:sz w:val="26"/>
          <w:szCs w:val="26"/>
        </w:rPr>
        <w:t xml:space="preserve">городских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ельских поселений, входящих в его соста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5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олнеч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анковская, д. 2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здание Администрации, актовый зал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Совета депутатов Солнечногорского муниципального района Московской области по проекту закона Московской области «О закреплении отдельных вопросов местного значения за сельскими поселениям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ездное расширенное заседание Комитета по вопросам образова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культуры с участием представителей Министерства культуры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8 март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, д. 20, стр. 1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6"/>
                <w:szCs w:val="26"/>
              </w:rPr>
              <w:t xml:space="preserve">(Министерство культуры Московской области)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ходе реализации государственной программы Московской области «Культура Подмосковья»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ширенное заседание Комитета по вопросам строительства, архите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го хозяйства и энергетики с участием представителей Министерства жилищно-коммунального хозяйства Московской области, Государственной жилищной инспекции Московской област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заседания экспертной дискуссионной площадки «Открытая трибуна» на тему «Практика и проблемные вопросы управления многоквартирными домами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Законодательного Собрания Краснодарского края по внесению в Государственную Думу Федерального Собрания Российской Федерации проекта федерального закона «О внесении изменения в статью 47 Федерального закона «О государственном кадастре недвижим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2256-6 «О внесении изменения в статью 12 Жилищного кодекса Российской Федерации» (в части установления требований к содержанию и эксплуатации объектов лифтового оборудования, являющихся объектами повышенной опасност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6249 «О внесении изменений в Жилищный кодекс Российской Федерации» (в части установления требований к порядку формирования  региональной программы капитального ремонта многоквартирных домов и установления персональной ответственности высшего должностного лица субъекта Российской Федерации за несоблюдение указанных требований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6339-6 «О внесении изменений в Жилищный кодекс Российской Федерации» (в части введения новых способов финансирования капитального ремонта общего имущества в многоквартирных домах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Мурманской областной Думы к Председателю Правительства Российской Федерации Д.А. Медведеву о переходе на расчеты за коммунальную услугу по электроснабжению с применением дифференцированных тарифов на электрическую энергию для населения в зависимости от уровня потреб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Тюменской областной Думы к Министру строительства и жилищно-коммунального хозяйства Российской Федерации М.А. Меню по вопросу внесения изменений в постановление Правительства Российской Федерации от 30.12.2013 № 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 в части закрепления положений, позволяющих не взимать плату за технологическое присоединение к сетям газораспределения в случае, если строительство подводящего газопровода не треб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Государственного Совета Республики Коми к Правительству Российской Федерации о проблемах при переходе к расчетам размера платы населения за коммунальную услугу электроснабжения с применением социальной нормы потребления электрической энерг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</w:t>
      </w:r>
      <w:r>
        <w:rPr>
          <w:b/>
          <w:sz w:val="26"/>
          <w:szCs w:val="26"/>
        </w:rPr>
        <w:t xml:space="preserve">вопросам бюджета, финансовой и налоговой политики с участием представителей </w:t>
      </w:r>
      <w:r>
        <w:rPr>
          <w:b/>
          <w:bCs/>
          <w:kern w:val="2"/>
          <w:sz w:val="26"/>
          <w:szCs w:val="26"/>
        </w:rPr>
        <w:t>центральных исполнительных органов государственной власти Московской области, Контрольно-счетной палаты Москов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4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ых итогах реализации в 2015 году государственной программы Московской области «Эффективная власть» по вопросам, относящимся к ведению Комит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Московской областной Думы по проекту федерального закона «О внесении изменений в статью 741 Федерального закона «Об общих принципах организации местного самоуправления в Российской Федерации» и в Федеральный закон «О муниципальной службе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6 па «О внесении изменений в Закон Московской области «О Правительстве Московской области» (в части расширения полномочий Правительства Московской области по установлению порядка осуществления регионального государственного надзора за обеспечением сохранности автомобильных дорог регионального и межмуниципального значен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2675-6 «О внесении изменений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809783-6 «О внесении изменений в федеральный закон «О потребительском кредите (займе)» и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федерального закона № 811683-6 «О внесении изменений в отдельные законодательные акты в части установления запрета на рекламу услуг, связанных с предоставлением потребительского кредита или займа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7088-6 «О внесении изменений в отдельные законодательные акты Российской Федерации по вопросу исполнения обязательства по договору потребительского кредита (займа)» (в части дополнительного регулирования истребования задолженности по договору потребительского кредита (займ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1001467-6 «О внесении изменения в статью 11 части первой Налогового кодекса Российской Федерации (в части уточнения понятия «счетов (счета)» для целей налогообложен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5 па «О внесении изменений в Закон Московской области «Об 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16 год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роекте постановления Московской областной Думы «О проведении мониторинга правоприменения г</w:t>
            </w:r>
            <w:r>
              <w:rPr>
                <w:sz w:val="26"/>
                <w:szCs w:val="26"/>
              </w:rPr>
              <w:t>лавы 31 «Земельный налог» и главы 32 «Налог на имущество физических лиц» Налогового кодекса Российской Федерации на территории Московской области (в части формирования перечня налогоплательщик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8 па «О поддержке территориального общественного самоуправления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2678-6 «О внесении изменений в статьи 3.5 и 19.5 Кодекса Российской Федерации об административных правонарушениях» (в части усиления административной ответственности за невыполнение в установленный срок законного предписания органа государственного (муниципального) финансового контрол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порядке управления наемными домами, все помещения в которых находятся в собственности Московской области, и являющимися наемными домами и находящимися в собственности Московской области жилыми домам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Законодательного Собрания Пензенской области о проекте федерального закона «О внесении изменений в Федеральный закон «О потребительском кредите (займе)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3 па «О внесении изменения в Закон Московской области «Об организации транспортного обслуживания населения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82671-6 «О внесении изменений в статьи 14, 16, 16.2 Федерального закона «Об общих принципах организации местного самоуправления в Российской Федерации» (в части уточнения вопросов местного значения в сфере благоустройства территор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79205-6 «О внесении изменений в статью 13 Федерального закона «О муниципальной службе в Российской Федерации» (в части ограничения на занятие должности главы местной администрации по контракту, заместителя главы местной администра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4 па «О внесении изменений в Закон Московской области «О социальном партнерств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47579-6 «О внесении изменений в Налоговый кодекс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68690-6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, Кодекс Российской Федерации об административных правонарушениях и отдельные законодательные акты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государственной в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 региональной безопасности с участием </w:t>
      </w:r>
      <w:r>
        <w:rPr>
          <w:b/>
          <w:sz w:val="26"/>
          <w:szCs w:val="26"/>
        </w:rPr>
        <w:t xml:space="preserve">Уполномоченного по правам ребенк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в Московской области, представителей </w:t>
      </w:r>
      <w:r>
        <w:rPr>
          <w:b/>
          <w:color w:val="000000"/>
          <w:sz w:val="26"/>
          <w:szCs w:val="26"/>
        </w:rPr>
        <w:t>Главного управления социальных коммуникаций Московской области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кладе о деятельности Уполномоченного по правам ребенка в Московской области в 2015 го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07 па «О внесении изменений в Закон Московской области «Об Общественной палат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Губернаторе Московской области» и Закон Московской области «О Правительств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93553-6 «О внесении изменений в отдельные законодательные акты Российской Федерации в части обеспечения права адвоката на сбор сведений, необходимых для оказания квалифицированной юридической помощ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88037-6 «О внесении изменения в статью 32 Федерального закона «О государственной гражданской службе Российской Федерации» (по вопросу дополнения круга лиц, в отношении которых суд вправе принять решение об отстранении от должности, указанием на подозреваемого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45939-6 «О внесении изменения в статью 2614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установления ограничений на осуществление расходов на информирование о деятельности органов государственной власти субъектов Российской Федера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77042-6 «О внесении изменения в статью 6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по вопросу права законодательной инициативы в законодательных (представительных) органах государственной власти субъектов Российской Федерации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79224-6 «О внесении изменений в статью 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ограничения на замещение должностей председателя, первого заместителя председателя, заместителя председателя законодательного (представительного) органа государственной власти субъекта Российской Федерации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72073-6 «О внесении изменений в статью 16 Федерального закона «О государственной гражданской службе в Российской Федерации» (в части установления дополнительного ограничения, связанного с прохождением гражданской службы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79181-6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(об установлении дополнительного основания для досрочного прекращения полномочий члена Совета Федерации и депутата Государственной Думы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76121-6 «О внесении изменения в Кодекс Российской Федерации об административных правонарушениях» (об установлении ответственности за незаконное ограничение движения транспортного средства с включенными специальными световыми и звуковыми сигналами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492044-6 «О внесении изменения в Кодекс Российской Федерации об административных правонарушениях в части обязательности отнесения материалов фото- и киносъемки, звуко- и видеозаписи к доказательствам по делу об административном правонарушени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58229-6 «О внесении изменений в Кодекс Российской Федерации об административных правонарушениях и статью 1092 Федерального закона «Об исполнительном производств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Законодательного Собрания Пензенской области по внесению в Государственную Думу Федерального Собрания Российской Федерации проекта федерального закона «О внесении изменений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начальника Главного управления МЧС России по Московской области С.А. Полетыкина о внесении изменений в Уголовный кодекс Российской Федерации в части введения уголовной ответственности за оставление несовершеннолетних детей без присмот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Комитета на 2 квартал 2016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45 па «О внесении изменений в Закон Московской области «О дополнительных мероприятиях по развитию жилищно-коммунального хозяйства и социально-культурной сферы на 2016 год и на плановый период 2017 и 2018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3 па «О внесении изменения в Закон Московской области «Об организации транспортного обслуживания населения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6 па «О внесении изменений в Закон Московской области «О Правительств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поддержке территориального общественного самоуправления в Московской области</w:t>
            </w:r>
            <w:r>
              <w:rPr>
                <w:rFonts w:eastAsia="Calibri"/>
                <w:sz w:val="26"/>
                <w:szCs w:val="26"/>
              </w:rPr>
              <w:t>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Расширенное заседание Комитета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и и информатизации с участием представителей Министерства государственного управления, информационных технологий и связи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л совещаний фракции ЛДПР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 государственной программе Московской области «Эффективная власть» на 2014-2018 годы, в части вопросов, отнесенных к ведению Министерства государственного управления, информационных технологий и связи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Тюменской областной Думы к Министру транспорта Российской Федерации М.Ю. Соколову по вопросу внесения изменений в статью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99555-6 «О внесении изменений в отдельные законодательные акты Российской Федерации в связи с принятием Федерального закона «О защите прав и законных интересов физических лиц при осуществлении деятельности по возврату долгов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6121-6 «О внесении изменения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16 год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7807-6 «О внесении изменения в Кодекс Российской Федерации об административных правонарушениях» (в части установления ответственности за воспрепятствование законной деятельности уполномоченного по защите прав предпринимателей в субъекте Российской Федерации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811683-6 «О внесении изменений в отдельные законодательные акты в части установления запрета на рекламу услуг, связанных с предоставлением потребительского кредита или займа» (в части ограничения рекламы услуг, связанных с предоставлением кредита или займа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64592-6 «О внесении изменений в Федеральный закон «Об основных гарантиях прав ребенка в Российской Федерации» (в части создания специализированных мест для анонимного оставления ребенка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Расширенное заседание Комитета по делам молодежи, спорта и туризма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с участием представителей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  <w:t xml:space="preserve">Министерства культуры Московской области, Главного управления социальных коммуникаций Московской области, Министерства образования Московской области,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  <w:t>Общественного объединения «Инструктора туризма Подмосковья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еческий зал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630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тско-юношеский туризм как средство гражданско-патриотического воспитания и организации активного досуга.</w:t>
            </w:r>
          </w:p>
          <w:p>
            <w:pPr>
              <w:pStyle w:val="ConsPlusTitle"/>
              <w:widowControl/>
              <w:tabs>
                <w:tab w:val="clear" w:pos="708"/>
                <w:tab w:val="left" w:pos="630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/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</w:t>
      </w:r>
      <w:r>
        <w:rPr>
          <w:b/>
          <w:sz w:val="26"/>
          <w:szCs w:val="26"/>
        </w:rPr>
        <w:t>имущественных отношений, землепользования, природных ресурсов и экологии с участием представителей Министерства имущественных отношений Московской области, Министерства экологии и природопользования Москов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совещаний фракции «ЕДИНАЯ РОССИЯ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-й эт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16 год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олномочий Министерства экологии и природопользования Московской области в сфере обращения с отходами на территории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8789-6 «О внесении изменений в Федеральный закон «Об охране окружающей среды» и отдельные законодательные акты в Российской Федерации в части создания лесопарковых лесных поясов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но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аграрной полити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spacing w:val="-2"/>
          <w:sz w:val="26"/>
          <w:szCs w:val="26"/>
        </w:rPr>
        <w:t>и потребительского рынка</w:t>
      </w:r>
      <w:r>
        <w:rPr>
          <w:b/>
          <w:color w:val="000000"/>
          <w:sz w:val="26"/>
          <w:szCs w:val="26"/>
        </w:rPr>
        <w:t xml:space="preserve"> с участием представителей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ерства потребительского рынка и услуг Московской области, Министерства сельского хозяйства и продовольствия 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1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сударственных программах Московской области, находящихся в ведении Министерства сельского хозяйства и продовольствия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сударственных программах Московской области, находящихся в ведении Министерства потребительского рынка и услуг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мечаниях и предложениях, поступивших на проект закона Московской области «О внесении изменений в Закон Московской области о погребении и похоронном дел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Государственного Совета Республики Татарстан к Председателю Государственной Думы Федерального Собрания Российской Федерации С.Е. Нарышкину с предложением отклонить проект федерального закона № 990393-6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 и ускорить рассмотрение проекта федерального закона № 951450-6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охраны здоровья, труда 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и социальной политики с участием представителей</w:t>
      </w:r>
      <w:r>
        <w:rPr>
          <w:b/>
          <w:sz w:val="26"/>
          <w:szCs w:val="26"/>
        </w:rPr>
        <w:t xml:space="preserve"> Министерства здравоохранения Московской области, Министерства социального развития Московской области, Контрольно-счетной палаты Московской области, Правового управления Губернатора Московской области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26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реализации государственных программ Московской области, находящихся в ведении Министерства здравоохранения Московской области и Министерства социального развития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едложении Государственно-правового Управления Московской областной Думы учесть позицию Верховного Суда Российской Федерации, изложенную в определении № 60-АПГ 15-1, применительно к пунктам 7, 8 части 1 статьи 7 Закона Московской области № 132/2013-ОЗ «О здравоохранении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92068-6 «О внесении изменения в статью 34 Закона Российской Федерации «О государственных гарантиях и компенсациях для лиц, работающих и проживающих в районах Крайнего Севера и приравненных к ним местностях» (в части уточнения категории лиц, имеющих право на компенсацию расходов на оплату стоимости проезда к месту отдыха и обратно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3135-6 «О внесении изменений в статью 236 Трудового кодекса Российской Федерации» (в части увеличения размера денежной компенсации, выплачиваемой работодателем за задержку выплаты заработной платы и иных выплат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Ярославской областной Думы к Председателю Государственной Думы Федерального Собрания Российской Федерации С.Е. Нарышкину о внесении изменений в Федеральный закон от 25.12.2015 № 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экономике, предпринимательству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</w:t>
      </w:r>
      <w:r>
        <w:rPr>
          <w:b/>
          <w:sz w:val="26"/>
          <w:szCs w:val="26"/>
        </w:rPr>
        <w:t>инвестиционной</w:t>
      </w:r>
      <w:r>
        <w:rPr>
          <w:b/>
          <w:spacing w:val="-2"/>
          <w:sz w:val="26"/>
          <w:szCs w:val="26"/>
        </w:rPr>
        <w:t xml:space="preserve"> политике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б инновационной политике органов государственной власти Московской област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научно-технической политике органов государственной власти Московской област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4261-6 «О внесении изменений в статью 47 Федерального закона «О стратегическом планировании в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развитии предпринимательской деятельности в Московской област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Закон Московской области «О 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9790-6 «О внесении изменений в отдельные законодательные акты Российской Федерации (в части поддержки субъектов малого предпринимательства, осуществляющих нестационарную торговлю)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7807-6 «О внесении изменения в Кодекс Российской Федерации об административных правонарушениях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Комитета по экономике, предпринимательству и инвестиционной политике на 2 квартал 2016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омитет по вопросам образования и культур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22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глашение принять участие 7-8 апреля 2016 года в г. Владимире в работе совещания на тему «Развитие образовательного законодательства в субъектах Российской Федерации и контроль его исполнения»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Законодательного Собрания Республики Карелия к Председателю Государственной Думы Федерального Собрания Российской Федерации С.Е. Нарышкину, Председателю Правительства Российской Федерации Д.А. Медведеву по вопросу отмены единого государственного экзамена по математике базового уров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оекте федерального закона № 936061-6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оекте федерального закона № 984699-6 «О внесении изменения в Федеральный закон «Об объектах культурного наследия (памятниках истории и культуры) народов Российской Федерации» и внесении изменений в Федеральный закон «О приватизации государственного и муниципального имущества» (об особенностях приватизации объектов культурного наследия лицами, владеющими объектами культурного наследия на праве аренды и вложившими средства в работы по их сохранению)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проекте федерального закона № 827698-6 «О внесении изменения в статью 561 Федерального закона «Об объектах культурного наследия (памятниках истории и культуры) народов Российской Федерации» (об особенностях государственной охраны объекта культурного наследия, являющегося многоквартирным домом)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проекте постановления Московской областной Думы «Об участии депутатов Московской областной Думы в проведении Праздника труда в Московской области»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О ФРАКЦИЯ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7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ЕДИН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И.Н. Жу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7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КП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К.Н. Черемисов.</w:t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7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СПРАВЕДЛИВ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sz w:val="26"/>
                <w:szCs w:val="26"/>
              </w:rPr>
              <w:t>Руководитель фракции И.В. Чистюхин.</w:t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марта,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ЛД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А.А. Ливадчен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ССИЯХ И РАБОЧИХ ГРУППАХ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к. 714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hd w:fill="FFFFFF" w:val="clear"/>
              <w:spacing w:lineRule="exact" w:line="293" w:before="14" w:after="0"/>
              <w:jc w:val="both"/>
              <w:rPr/>
            </w:pPr>
            <w:r>
              <w:rPr>
                <w:sz w:val="26"/>
                <w:szCs w:val="26"/>
              </w:rPr>
              <w:t>Заседание Комиссии Московской областной Думы по награждению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2835" w:hanging="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 </w:t>
            </w:r>
            <w:r>
              <w:rPr>
                <w:sz w:val="26"/>
                <w:szCs w:val="26"/>
              </w:rPr>
              <w:t xml:space="preserve">Управление внешних связей, </w:t>
            </w:r>
          </w:p>
          <w:p>
            <w:pPr>
              <w:pStyle w:val="Normal"/>
              <w:ind w:left="28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а и наград.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7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3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Комиссии по проведению мониторинга правоприменения Закона Московской области № 96/2010-ОЗ «Об инвестиционной политике органов государственной власти Московской области»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2835" w:hanging="0"/>
              <w:rPr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  <w:t>Отв.:</w:t>
            </w:r>
            <w:r>
              <w:rPr>
                <w:sz w:val="26"/>
                <w:szCs w:val="26"/>
              </w:rPr>
              <w:t xml:space="preserve"> Комитет по экономике, предпринимательству </w:t>
            </w:r>
          </w:p>
          <w:p>
            <w:pPr>
              <w:pStyle w:val="Normal"/>
              <w:ind w:left="2835" w:hanging="0"/>
              <w:rPr/>
            </w:pPr>
            <w:r>
              <w:rPr>
                <w:sz w:val="26"/>
                <w:szCs w:val="26"/>
              </w:rPr>
              <w:t>и инвестиционной политике.</w:t>
            </w:r>
          </w:p>
          <w:p>
            <w:pPr>
              <w:pStyle w:val="Normal"/>
              <w:shd w:fill="FFFFFF" w:val="clear"/>
              <w:spacing w:before="5" w:after="0"/>
              <w:ind w:left="2947" w:firstLine="3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АППАРАТ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квалификации работников аппарат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805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Проведение аттестации государственных гражданских служащих, замещающих должности государственной гражданской службы Московской области в аппарате Московской областной Думы.</w:t>
            </w:r>
          </w:p>
          <w:p>
            <w:pPr>
              <w:pStyle w:val="Normal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. Управление кадров.</w:t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В аналитическом отделе </w:t>
      </w:r>
      <w:r>
        <w:rPr>
          <w:b/>
          <w:bCs/>
          <w:sz w:val="26"/>
          <w:szCs w:val="26"/>
        </w:rPr>
        <w:t xml:space="preserve">Организационно-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ной Думы подготовле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борник публикаций в СМИ о ситуации в Московской области с 01 по 10 марта 2016 год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Госуслуги. Планирование. Учет. Налоги.» № 3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сударство и право» № 2/2016;</w:t>
      </w:r>
    </w:p>
    <w:p>
      <w:pPr>
        <w:pStyle w:val="Normal"/>
        <w:rPr/>
      </w:pPr>
      <w:r>
        <w:rPr>
          <w:sz w:val="26"/>
          <w:szCs w:val="26"/>
        </w:rPr>
        <w:t>«Здравоохранение Российской Федерации» № 1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ировая экономика и международные отношения» № 2/2016;</w:t>
      </w:r>
    </w:p>
    <w:p>
      <w:pPr>
        <w:pStyle w:val="Normal"/>
        <w:rPr/>
      </w:pPr>
      <w:r>
        <w:rPr>
          <w:sz w:val="26"/>
          <w:szCs w:val="26"/>
        </w:rPr>
        <w:t>«Официальные документы в образовании» № 6/2016;</w:t>
      </w:r>
    </w:p>
    <w:p>
      <w:pPr>
        <w:pStyle w:val="Normal"/>
        <w:rPr/>
      </w:pPr>
      <w:r>
        <w:rPr>
          <w:sz w:val="26"/>
          <w:szCs w:val="26"/>
        </w:rPr>
        <w:t>«Огонек» № 9/2016;</w:t>
      </w:r>
    </w:p>
    <w:p>
      <w:pPr>
        <w:pStyle w:val="Normal"/>
        <w:rPr/>
      </w:pPr>
      <w:r>
        <w:rPr>
          <w:sz w:val="26"/>
          <w:szCs w:val="26"/>
        </w:rPr>
        <w:t>«Финансовый справочник бюджетной организации» № 3/2016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брание законодательства Российской Федерации № 7/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Об индексе потребительских цен» в феврале 2016 года </w:t>
      </w:r>
      <w:r>
        <w:rPr>
          <w:b/>
          <w:sz w:val="26"/>
          <w:szCs w:val="26"/>
        </w:rPr>
        <w:t>(33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Средние цены на продукты питания и топливо и их изменение в Московской области» на 3 марта 2016 года </w:t>
      </w:r>
      <w:r>
        <w:rPr>
          <w:b/>
          <w:sz w:val="26"/>
          <w:szCs w:val="26"/>
        </w:rPr>
        <w:t>(34)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4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5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1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4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27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Без интервала"/>
    <w:basedOn w:val="Normal"/>
    <w:qFormat/>
    <w:pPr/>
    <w:rPr>
      <w:sz w:val="24"/>
      <w:szCs w:val="24"/>
    </w:rPr>
  </w:style>
  <w:style w:type="paragraph" w:styleId="14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36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8:00Z</dcterms:created>
  <dc:creator>user</dc:creator>
  <dc:description/>
  <cp:keywords/>
  <dc:language>en-US</dc:language>
  <cp:lastModifiedBy>Шамсуддинов Санжар Рустамович</cp:lastModifiedBy>
  <cp:lastPrinted>2012-06-14T15:31:00Z</cp:lastPrinted>
  <dcterms:modified xsi:type="dcterms:W3CDTF">2016-03-11T11:30:00Z</dcterms:modified>
  <cp:revision>320</cp:revision>
  <dc:subject/>
  <dc:title>Б</dc:title>
</cp:coreProperties>
</file>