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  <w:sz w:val="36"/>
          <w:szCs w:val="36"/>
        </w:rPr>
      </w:pPr>
      <w:r>
        <w:rPr>
          <w:b/>
          <w:kern w:val="2"/>
          <w:sz w:val="36"/>
          <w:szCs w:val="36"/>
        </w:rPr>
        <w:t>МОСКОВСКАЯ ОБЛАСТНАЯ ДУМ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iCs/>
          <w:kern w:val="2"/>
          <w:sz w:val="36"/>
          <w:szCs w:val="36"/>
        </w:rPr>
      </w:pPr>
      <w:r>
        <w:rPr>
          <w:b/>
          <w:iCs/>
          <w:kern w:val="2"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iCs/>
          <w:sz w:val="36"/>
          <w:szCs w:val="36"/>
        </w:rPr>
      </w:pPr>
      <w:r>
        <w:rPr>
          <w:b/>
          <w:iCs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TextBody"/>
        <w:ind w:left="1418" w:right="1418" w:hanging="0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>14.01.2016 № 7/152-П</w:t>
      </w:r>
    </w:p>
    <w:p>
      <w:pPr>
        <w:pStyle w:val="Normal"/>
        <w:tabs>
          <w:tab w:val="clear" w:pos="708"/>
          <w:tab w:val="left" w:pos="7560" w:leader="none"/>
        </w:tabs>
        <w:ind w:left="1418" w:right="14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left="1418" w:right="14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left="1418" w:right="1418" w:hanging="0"/>
        <w:jc w:val="both"/>
        <w:rPr/>
      </w:pPr>
      <w:r>
        <w:rPr>
          <w:b/>
          <w:sz w:val="28"/>
          <w:szCs w:val="28"/>
        </w:rPr>
        <w:t>О план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ероприятий Московской областной Думы по реализации основных положений Послания Президента Российской Федерации</w:t>
        <w:br/>
        <w:t>Путина В.В. Федеральному Собранию Российской Федерации от 3 декабря 2015 года</w:t>
      </w:r>
    </w:p>
    <w:p>
      <w:pPr>
        <w:pStyle w:val="Normal"/>
        <w:tabs>
          <w:tab w:val="clear" w:pos="708"/>
          <w:tab w:val="left" w:pos="0" w:leader="none"/>
        </w:tabs>
        <w:ind w:left="1080" w:right="53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1080" w:right="5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осковская областная Дума постановила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добрить план мероприятий Московской областной Думы </w:t>
        <w:br/>
        <w:t xml:space="preserve">по реализации основных положений Послания Президента Российской Федерации Путина В.В. Федеральному Собранию Российской Федерации </w:t>
        <w:br/>
        <w:t>от 3 декабря 2015 года. (Приложение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12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ind w:hanging="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областной Думы</w:t>
        <w:tab/>
        <w:tab/>
        <w:tab/>
        <w:tab/>
        <w:tab/>
        <w:t>И.Ю. Брынцалов</w:t>
      </w:r>
    </w:p>
    <w:p>
      <w:pPr>
        <w:pStyle w:val="Normal"/>
        <w:ind w:left="10490" w:right="-30" w:hanging="0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>Приложение к постановлению</w:t>
        <w:br/>
        <w:t>Московской областной Думы</w:t>
        <w:br/>
        <w:t>от 14.01.2016 № 7/152-П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18" w:right="141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 мероприятий Московской областной Думы по реализации основных положений Послания Президента Российской Федерации Путина В.В. Федеральному Собранию Российской Федерации от 3 декабря 2015 года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107"/>
        <w:gridCol w:w="2693"/>
        <w:gridCol w:w="2835"/>
      </w:tblGrid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ок исполн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нитель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107"/>
        <w:gridCol w:w="2693"/>
        <w:gridCol w:w="2835"/>
      </w:tblGrid>
      <w:tr>
        <w:trPr>
          <w:tblHeader w:val="true"/>
          <w:trHeight w:val="37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1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08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1080" w:hanging="513"/>
              <w:rPr/>
            </w:pPr>
            <w:r>
              <w:rPr>
                <w:b/>
                <w:bCs/>
                <w:sz w:val="24"/>
                <w:szCs w:val="24"/>
              </w:rPr>
              <w:t xml:space="preserve">Раздел </w:t>
            </w: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Подготовка предложений по внесению изменений в федеральное законодательство</w:t>
            </w:r>
          </w:p>
          <w:p>
            <w:pPr>
              <w:pStyle w:val="Normal"/>
              <w:widowControl w:val="false"/>
              <w:autoSpaceDE w:val="false"/>
              <w:ind w:left="108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законодательной инициативы Московской областной Думы </w:t>
              <w:br/>
              <w:t>по проекту федерального закона «О внесении изменений в статью 160.1 Бюджетного кодекса Российской Федерации» (в части изменения полномочий администраторов доходов бюджетов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вопросам бюджета, финансовой и налоговой политики</w:t>
            </w:r>
          </w:p>
        </w:tc>
      </w:tr>
      <w:tr>
        <w:trPr>
          <w:cantSplit w:val="true"/>
        </w:trPr>
        <w:tc>
          <w:tcPr>
            <w:tcW w:w="1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08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1080" w:hanging="513"/>
              <w:rPr/>
            </w:pPr>
            <w:r>
              <w:rPr>
                <w:b/>
                <w:bCs/>
                <w:sz w:val="24"/>
                <w:szCs w:val="24"/>
              </w:rPr>
              <w:t xml:space="preserve">Раздел </w:t>
            </w:r>
            <w:r>
              <w:rPr>
                <w:b/>
                <w:bCs/>
                <w:sz w:val="24"/>
                <w:szCs w:val="24"/>
                <w:lang w:val="en-US"/>
              </w:rPr>
              <w:t>II</w:t>
            </w:r>
            <w:r>
              <w:rPr>
                <w:b/>
                <w:bCs/>
                <w:sz w:val="24"/>
                <w:szCs w:val="24"/>
              </w:rPr>
              <w:t>. Подготовка предложений по внесению изменений в законодательство Московской области</w:t>
            </w:r>
          </w:p>
          <w:p>
            <w:pPr>
              <w:pStyle w:val="Normal"/>
              <w:widowControl w:val="false"/>
              <w:autoSpaceDE w:val="false"/>
              <w:ind w:left="108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оекта закона Московской области «Об установлении категорий граждан, имеющих право на приобретение жилья экономического класс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вопросам строительства, архитектуры, жилищно-коммунального хозяйства и энергетики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проекта закона Московской области «О внесении изменений </w:t>
              <w:br/>
              <w:t xml:space="preserve">в Закон Московской области «Об установлении случаев, при которых </w:t>
              <w:br/>
              <w:t xml:space="preserve">не требуется получение разрешения на строительство на территории Московской области» (в части дополнения категорий объектов, </w:t>
              <w:br/>
              <w:t xml:space="preserve">для реализации которых не требуется получение разрешения </w:t>
              <w:br/>
              <w:t>на строительство, объектами водоснабжения и водоотведения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вопросам строительства, архитектуры, жилищно-коммунального хозяйства и энергетики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оекта закона Московской области «О научно-технической политике органов государственной власти Московской области»</w:t>
            </w:r>
          </w:p>
          <w:p>
            <w:pPr>
              <w:pStyle w:val="Normal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экономике, предпринимательству и инвестиционной политике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одготовка проекта закона Московской области «О внесении изменений </w:t>
              <w:br/>
              <w:t>в Закон Московской области «О развитии предпринимательской деятельности в Московской области»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экономике, предпринимательству и инвестиционной политике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одготовка проекта закона Московской области </w:t>
            </w:r>
            <w:r>
              <w:rPr>
                <w:sz w:val="24"/>
                <w:szCs w:val="24"/>
              </w:rPr>
              <w:t xml:space="preserve">«О внесении изменений </w:t>
              <w:br/>
              <w:t>в некоторые законы Московской области» (в части наделения органов исполнительной власти полномочиями по реализации Всероссийского физкультурно-спортивного комплекса «Готов к труду и обороне»)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делам молодежи, спорта и туризма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готовка проекта постановления Московской областной Думы </w:t>
              <w:br/>
              <w:t>«О создании рабочей группы по восстановлению истории народного ополчения Подмосковья»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делам молодежи, спорта и туризма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проекта закона Московской области «О промышленной политике в Московской области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экономике, предпринимательству и инвестиционной политике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едение избирательного законодательства Московской области </w:t>
              <w:br/>
              <w:t xml:space="preserve">в соответствие с Федеральным законом от 12 июня 2002 года № 67-ФЗ </w:t>
              <w:br/>
              <w:t xml:space="preserve">«Об основных гарантиях избирательных прав и права на участие </w:t>
              <w:br/>
              <w:t>в референдуме граждан Российской Федераци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сле внесения соответствующих изменений в Федеральный закон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вопросам государственной власти и региональной безопасност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местному самоуправлению</w:t>
            </w:r>
          </w:p>
        </w:tc>
      </w:tr>
      <w:tr>
        <w:trPr>
          <w:cantSplit w:val="true"/>
        </w:trPr>
        <w:tc>
          <w:tcPr>
            <w:tcW w:w="1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08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1080" w:hanging="513"/>
              <w:rPr/>
            </w:pPr>
            <w:r>
              <w:rPr>
                <w:b/>
                <w:bCs/>
                <w:sz w:val="24"/>
                <w:szCs w:val="24"/>
              </w:rPr>
              <w:t xml:space="preserve">Раздел </w:t>
            </w:r>
            <w:r>
              <w:rPr>
                <w:b/>
                <w:bCs/>
                <w:sz w:val="24"/>
                <w:szCs w:val="24"/>
                <w:lang w:val="en-US"/>
              </w:rPr>
              <w:t>III</w:t>
            </w:r>
            <w:r>
              <w:rPr>
                <w:b/>
                <w:bCs/>
                <w:sz w:val="24"/>
                <w:szCs w:val="24"/>
              </w:rPr>
              <w:t xml:space="preserve">. Проведение мониторинга правоприменения нормативных правовых актов </w:t>
            </w:r>
          </w:p>
          <w:p>
            <w:pPr>
              <w:pStyle w:val="Normal"/>
              <w:widowControl w:val="false"/>
              <w:autoSpaceDE w:val="false"/>
              <w:ind w:left="108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мониторинга правоприменения Закона Московской области </w:t>
              <w:br/>
              <w:t>№ 96/2010-ОЗ «Об инвестиционной политике органов государственной власти Московской области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вартал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43" w:leader="none"/>
              </w:tabs>
              <w:autoSpaceDE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экономике, предпринимательству и инвестиционной политике</w:t>
            </w:r>
          </w:p>
        </w:tc>
      </w:tr>
      <w:tr>
        <w:trPr>
          <w:cantSplit w:val="true"/>
        </w:trPr>
        <w:tc>
          <w:tcPr>
            <w:tcW w:w="1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08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1080" w:hanging="513"/>
              <w:rPr/>
            </w:pPr>
            <w:r>
              <w:rPr>
                <w:b/>
                <w:bCs/>
                <w:sz w:val="24"/>
                <w:szCs w:val="24"/>
              </w:rPr>
              <w:t xml:space="preserve">Раздел </w:t>
            </w:r>
            <w:r>
              <w:rPr>
                <w:b/>
                <w:bCs/>
                <w:sz w:val="24"/>
                <w:szCs w:val="24"/>
                <w:lang w:val="en-US"/>
              </w:rPr>
              <w:t>IV</w:t>
            </w:r>
            <w:r>
              <w:rPr>
                <w:b/>
                <w:bCs/>
                <w:sz w:val="24"/>
                <w:szCs w:val="24"/>
              </w:rPr>
              <w:t>. Проведение круглых столов, выездных заседаний и других мероприятий</w:t>
            </w:r>
          </w:p>
          <w:p>
            <w:pPr>
              <w:pStyle w:val="Normal"/>
              <w:widowControl w:val="false"/>
              <w:autoSpaceDE w:val="false"/>
              <w:ind w:left="108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выездного заседания Комитета по вопросам охраны здоровья, труда и социальной политики на тему «Организация восстановительной медицины и медицинской реабилитации больных и инвалидов </w:t>
              <w:br/>
              <w:t>в учреждениях здравоохранения Московской област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вопросам охраны здоровья, труда и социальной политики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ведение расширенного </w:t>
            </w:r>
            <w:r>
              <w:rPr>
                <w:sz w:val="24"/>
                <w:szCs w:val="24"/>
              </w:rPr>
              <w:t>совместного</w:t>
            </w:r>
            <w:r>
              <w:rPr>
                <w:color w:val="000000"/>
                <w:sz w:val="24"/>
                <w:szCs w:val="24"/>
              </w:rPr>
              <w:t xml:space="preserve"> заседания</w:t>
            </w:r>
            <w:r>
              <w:rPr>
                <w:sz w:val="24"/>
                <w:szCs w:val="24"/>
              </w:rPr>
              <w:t xml:space="preserve"> Комитета по вопросам образования и культуры и Министерства образования Московской области на тему «Об итогах реализации указов Президента Российской Федерации по ликвидации очередности в дошкольных образовательных организациях </w:t>
              <w:br/>
              <w:t>в Московской област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вопросам образования и культуры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ыездного расширенного заседания Комитета по вопросам транспортной инфраструктуры, связи и информатизации на тему «Развитие транспортно-логистической системы Московской област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вопросам транспортной инфраструктуры, связи и информатизации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ыездного заседания Комитета по вопросам охраны здоровья, труда и социальной политики на тему «Модернизация системы здравоохранения Московской области в части организации работы единой службы скорой помощи в границах медицинского округ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вопросам охраны здоровья, труда и социальной политики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выездного заседания Комитета по вопросам охраны здоровья, труда и социальной политики на тему «Организация реабилитационных мероприятий для несовершеннолетних с ограниченными возможностями здоровья в социальных учреждениях Московской области на базе ГБСУ СО МО «Коломенский детский дом-интернат для умственно отсталых детей-сирот и детей, оставшихся без попечения родителей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вопросам охраны здоровья, труда и социальной политики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расширенного заседания Комитета по вопросам охраны здоровья, труда и социальной политики на тему </w:t>
              <w:br/>
              <w:t>«О деятельности страховых компаний, работающих в системе обязательного медицинского страхования» (с участием членов Экспертного совета при Московской областной Думе и Правления Территориального фонда обязательного медицинского страхования Московской области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вопросам охраны здоровья, труда и социальной политики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руглого стола на тему «О мерах по привлечению и поддержке социально ориентированных некоммерческих организаций к реализации социально значимых проектов для жителей Московской области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вопросам охраны здоровья, труда и социальной политики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расширенного заседания Комитета по вопросам охраны здоровья, труда и социальной политики на тему «О ходе реализации Закона Московской области «О мерах социальной поддержки семьи и детей </w:t>
              <w:br/>
              <w:t>в Московской области» в части выплаты средств регионального материнского капитала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вопросам охраны здоровья, труда и социальной политики  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сширенного заседания Комитета по вопросам охраны здоровья, труда и социальной политики на тему «О ходе реализации Закона Московской области «О квотировании рабочих мест» в части трудоустройства отдельных категорий граждан, в том числе инвалидов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вопросам охраны здоровья, труда и социальной политики  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руглого стола на тему «Об итогах 2016 года по вводу в оборот используемых земель сельскохозяйственного назначения на территории Московской области и перспективах по их дальнейшему вовлечению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вопросам имущественных отношений, землепользования, природных ресурсов и эколог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вопросам аграрной политики и потребительского рынка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Проведение круглого стола на тему «Формы бюджетной поддержки </w:t>
            </w:r>
            <w:r>
              <w:rPr>
                <w:sz w:val="24"/>
                <w:szCs w:val="24"/>
              </w:rPr>
              <w:t>предприятий промышленности и сельскохозяйственных товаропроизводителей на территории Московской области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вопросам бюджета, финансовой и налоговой политики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ведение круглого стола на тему «Основные направления повышения эффективности расходов бюджетов бюджетной системы Московской области: реальность и перспективы»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вопросам бюджета, финансовой и налоговой политики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ведение расширенного заседания </w:t>
            </w:r>
            <w:r>
              <w:rPr>
                <w:sz w:val="24"/>
                <w:szCs w:val="24"/>
              </w:rPr>
              <w:t>Комитета по вопросам образования и культуры и Министерства образования Московской области на тему «Введение электронных учебников в Московской области»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вопросам образования и культуры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мотрение вопроса «О реформировании системы профессионального образования в Московской области» в рамках «Часа Правительства Московской области»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вопросам образования и культуры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сширенного выездного заседания Комитета по делам молодежи, спорта и туризма на тему «О развитии детско-юношеских видов спорта в Подмосковье»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 по делам молодежи, спорта и туризма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Проведение расширенного выездного заседания Комитета по делам молодежи, спорта и туризма на тему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«О концепции и бизнес-плане создания «Центра спортивно-патриотического воспитания «Единство» в городе Луховицы Московской области»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делам молодежи, спорта и туризма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руглого стола на тему «Новой школе – новый учитель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вопросам образования и культуры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ведение расширенного выездного заседания</w:t>
            </w:r>
            <w:r>
              <w:rPr>
                <w:sz w:val="24"/>
                <w:szCs w:val="24"/>
              </w:rPr>
              <w:t xml:space="preserve"> Комитета по вопросам образования и культуры и Министерства образования Московской области на тему «О новых подходах в деле подготовки квалифицированных рабочих кадров в Московской области» (на базе профессиональной образовательной организации Московской области по согласованию с Министерством образования Московской области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вопросам образования и культуры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руглого стола на тему «О некоторых вопросах формирования межнациональной и межконфессиональной коммуникации в молодежной среде»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делам молодежи, спорта и туризма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ведение круглого стола на тему «Поддержка инвестиционных проектов в Московской области: налоговый аспект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кварталы  </w:t>
              <w:b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вопросам бюджета, финансовой и налоговой политики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роведение выездного заседания </w:t>
            </w:r>
            <w:r>
              <w:rPr>
                <w:sz w:val="24"/>
                <w:szCs w:val="24"/>
              </w:rPr>
              <w:t xml:space="preserve">Комитета по вопросам образования и культуры на тему «Качественное и доступное дополнительное образование для каждого ребенка»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вопросам образования и культуры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роведение расширенного совместного заседания Комитета по вопросам образования и культуры </w:t>
            </w:r>
            <w:r>
              <w:rPr>
                <w:sz w:val="24"/>
                <w:szCs w:val="24"/>
              </w:rPr>
              <w:t xml:space="preserve">и Министерства образования Московской области на тему «О строительстве новых школ и решении проблемы второй смены </w:t>
              <w:br/>
              <w:t>в Московской области»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вопросам образования и культуры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роведение расширенного совместного заседания Комитета по вопросам образования и культуры </w:t>
            </w:r>
            <w:r>
              <w:rPr>
                <w:sz w:val="24"/>
                <w:szCs w:val="24"/>
              </w:rPr>
              <w:t xml:space="preserve">и Министерства культуры Московской области </w:t>
              <w:br/>
              <w:t>на тему «Проблемы оптимизации сети учреждений культуры в Московской области»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вопросам образования и культуры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треча депутатов Московской областной Думы, членов Комитета </w:t>
              <w:br/>
              <w:t xml:space="preserve">по вопросам образования и культуры с победителями конкурса </w:t>
              <w:br/>
              <w:t>«Юные таланты Московии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вопросам образования и культуры</w:t>
            </w:r>
          </w:p>
        </w:tc>
      </w:tr>
    </w:tbl>
    <w:p>
      <w:pPr>
        <w:pStyle w:val="Normal"/>
        <w:ind w:hanging="1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20" w:top="993" w:footer="0" w:bottom="85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3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Цитата"/>
    <w:basedOn w:val="Normal"/>
    <w:qFormat/>
    <w:pPr>
      <w:ind w:left="1701" w:right="1699" w:hanging="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10:14:00Z</dcterms:created>
  <dc:creator>igl</dc:creator>
  <dc:description/>
  <dc:language>en-US</dc:language>
  <cp:lastModifiedBy>Воронец М.В.</cp:lastModifiedBy>
  <cp:lastPrinted>2016-01-13T12:08:00Z</cp:lastPrinted>
  <dcterms:modified xsi:type="dcterms:W3CDTF">2016-01-15T10:14:00Z</dcterms:modified>
  <cp:revision>2</cp:revision>
  <dc:subject/>
  <dc:title>Миша</dc:title>
</cp:coreProperties>
</file>