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34" w:righ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05.2017 № 23/24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лан работы Московской областной Думы н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вартал 2017 года</w:t>
      </w:r>
    </w:p>
    <w:p>
      <w:pPr>
        <w:pStyle w:val="Normal"/>
        <w:spacing w:lineRule="auto" w:line="240" w:before="0" w:after="0"/>
        <w:ind w:right="89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95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овская областная Дума постановила:</w:t>
      </w:r>
    </w:p>
    <w:p>
      <w:pPr>
        <w:pStyle w:val="Normal"/>
        <w:spacing w:lineRule="auto" w:line="240" w:before="0" w:after="0"/>
        <w:ind w:right="895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лан работы Московской областной Думы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</w:t>
        <w:br/>
        <w:t xml:space="preserve">2017 года, одобренный постановлением Московской областной Думы </w:t>
        <w:br/>
        <w:t>от 23.03.2017 № 49/19-П (с изменениями, внесенными постановлениями Московской областной Думы от 13.04.2017 № 35/21-П, от 27.04.2017</w:t>
        <w:br/>
        <w:t>№ 43/22-П), следующие изменения: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строками 13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13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/>
        <w:t>«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0"/>
        <w:gridCol w:w="4689"/>
        <w:gridCol w:w="2991"/>
        <w:gridCol w:w="836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ездного круглого стола на тему «Актуальные вопросы обеспечения населения Московской области качественной питьевой водой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ый заместитель Председателя Московской областной Ду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лин Н.Ю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ого круглого стола на тему «О реализации программ по благоустройству дворовых территорий в муниципальных образованиях Московской области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ый заместитель Председателя Московской областной Ду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лин Н.Ю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»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ковской областной Думы</w:t>
        <w:tab/>
        <w:tab/>
        <w:tab/>
        <w:t xml:space="preserve">                     И.Ю. Брынца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jc w:val="cen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5:00Z</dcterms:created>
  <dc:creator>Чистова Виктория Валерьевна</dc:creator>
  <dc:description/>
  <dc:language>en-US</dc:language>
  <cp:lastModifiedBy>Воронец М.В.</cp:lastModifiedBy>
  <cp:lastPrinted>2017-05-24T17:53:00Z</cp:lastPrinted>
  <dcterms:modified xsi:type="dcterms:W3CDTF">2017-05-26T12:25:00Z</dcterms:modified>
  <cp:revision>2</cp:revision>
  <dc:subject/>
  <dc:title/>
</cp:coreProperties>
</file>