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2.01.2015 № 19/112-П</w:t>
      </w:r>
    </w:p>
    <w:p>
      <w:pPr>
        <w:pStyle w:val="Normal"/>
        <w:tabs>
          <w:tab w:val="clear" w:pos="708"/>
          <w:tab w:val="left" w:pos="7560" w:leader="none"/>
        </w:tabs>
        <w:ind w:left="108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08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лане</w:t>
      </w:r>
      <w:r>
        <w:rPr/>
        <w:t xml:space="preserve"> </w:t>
      </w:r>
      <w:r>
        <w:rPr>
          <w:b/>
          <w:bCs/>
          <w:sz w:val="28"/>
          <w:szCs w:val="28"/>
        </w:rPr>
        <w:t>мероприятий Московской областной Думы по реализации основных положений Послания Президента Российской Федерации</w:t>
        <w:br/>
        <w:t>В.В. Путина Федеральному Собранию Российской Федерации от 4 декабря 2014 года</w:t>
      </w:r>
    </w:p>
    <w:p>
      <w:pPr>
        <w:pStyle w:val="TextBodyIndent"/>
        <w:tabs>
          <w:tab w:val="clear" w:pos="708"/>
          <w:tab w:val="left" w:pos="0" w:leader="none"/>
        </w:tabs>
        <w:ind w:left="1080" w:right="53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080" w:right="534" w:hanging="0"/>
        <w:jc w:val="both"/>
        <w:rPr/>
      </w:pPr>
      <w:r>
        <w:rPr/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bCs/>
          <w:sz w:val="28"/>
        </w:rPr>
      </w:pPr>
      <w:r>
        <w:rPr>
          <w:bCs/>
          <w:sz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709"/>
        <w:rPr/>
      </w:pPr>
      <w:r>
        <w:rPr/>
        <w:t xml:space="preserve">1. Одобрить план мероприятий Московской областной Думы </w:t>
        <w:br/>
        <w:t xml:space="preserve">по реализации основных положений Послания Президента Российской Федерации В.В. Путина Федеральному Собранию Российской Федерации </w:t>
        <w:br/>
        <w:t>от 4 декабря 2014 года. (Приложение.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Контроль за исполнением настоящего постановления возложить </w:t>
        <w:br/>
      </w:r>
      <w:r>
        <w:rPr>
          <w:spacing w:val="-4"/>
          <w:sz w:val="28"/>
        </w:rPr>
        <w:t>на Председателя Московской областной Думы Брынцалова И.Ю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12"/>
        <w:rPr/>
      </w:pPr>
      <w:r>
        <w:rPr/>
        <w:t>Председ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  <w:t>Московской областной Думы</w:t>
        <w:tab/>
        <w:tab/>
        <w:tab/>
        <w:tab/>
        <w:tab/>
        <w:t>И.Ю. Брынцалов</w:t>
      </w:r>
    </w:p>
    <w:p>
      <w:pPr>
        <w:pStyle w:val="Normal"/>
        <w:ind w:left="10773" w:right="-3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</w:t>
        <w:br/>
        <w:t>Московской областной Думы</w:t>
        <w:br/>
        <w:t>от 22.01.2015  № 19/112-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Московской област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ализации основных положений Послания Президента Российской Федерации В.В. Пути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му Собранию Российской Федерации от 4 декабря 2014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2371"/>
        <w:gridCol w:w="3441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2371"/>
        <w:gridCol w:w="3441"/>
      </w:tblGrid>
      <w:tr>
        <w:trPr>
          <w:tblHeader w:val="true"/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федеральное законо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онодательной инициативы Московской областной Думы по проекту федерального закона «О внесении изменения в главу 14 «Налоговый контроль» Налогового кодекса Российской Федерации» (в части, касающейся ограничения проведения проверок предприятий малого бизнеса, </w:t>
              <w:br/>
              <w:t>не допустивших нарушений законодательства в течение трех лет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одготовка предложений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 квотировании рабочих мес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 льготном налогообложении в Московской области» (в части предоставления двухлетних налоговых каникул для новых малых предприятий, работающих в производственной, социальной, научной сферах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ЛДП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в части налогового стимулирования развития отрасли по производству товаров для лиц </w:t>
              <w:br/>
              <w:t>с ограниченными возможностями здоровья, в том числе технических средств реабилит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законов Московской области № 240/2006-ОЗ «Об охране окружающей среды в Московской области» и № 171/2001-ОЗ «Об отходах производства и потребления в Московской области» в соответствие </w:t>
              <w:br/>
              <w:t>с Федеральным законом от 21 июля 2014 года № 219-ФЗ «О внесении изменений в Федеральный закон «Об охране окружающей среды» и отдельные законодательные акты Российской Федерац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имущественных отношений, землепользования, природных ресурсов и эколог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промышленной политике органов государственной власт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научной и научно-технической политике органов государственной власт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по реализации полномочий в части предоставления налоговых каникул для малых предприятий, которые регистрируются впервые, а также для производств, начинающихся с ну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несения соответствующих изменений в федеральное законодательств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Проведение мониторинга правоприменения нормативных правовых актов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статьи 27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3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Закона Московской области</w:t>
              <w:br/>
              <w:t>№ 75/2006-ОЗ «О научной и научно-технической деятельности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3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пункта 4 статьи 15 Федерального закона от 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–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роведение круглых столов, выездных заседаний и других мероприят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выездного заседания Комитета по вопросам охраны здоровья, труда и социальной политики в Территориальном фонде обязательного медицинского страхования Московской области на тему «Реализация Федерального закона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ширенного заседания Комитета по вопросам транспортной инфраструктуры, связи и информатизации на тему «Замена подвижного состава ГУП МО «Мострансавто» – это наш долгосрочный приоритет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15 год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транспортной инфраструктуры, связи и информатизации на тему «Приведение </w:t>
              <w:br/>
              <w:t>в нормативное состояние автомобильных дорог регионального или межмуниципального значения, местного значения. Увеличение в 2 раза объёмов дорожного строительства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ыездного заседания Комитета по вопросам охраны здоровья, труда и социальной политики с участием Министерства социальной защиты населения Московской области и Фонда социального страхования </w:t>
              <w:br/>
              <w:t>по Московской области на тему «Организация обеспечения населения Московской области средствами реабилитации и изделиями медицинского назначения. Производство протезно-ортопедических изделий для населения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круглого стола на тему </w:t>
            </w:r>
            <w:r>
              <w:rPr>
                <w:sz w:val="24"/>
                <w:szCs w:val="24"/>
              </w:rPr>
              <w:t xml:space="preserve">«О приоритетных направлениях развития детско-юношеского туризма. </w:t>
            </w:r>
            <w:r>
              <w:rPr>
                <w:color w:val="000000"/>
                <w:sz w:val="24"/>
                <w:szCs w:val="24"/>
              </w:rPr>
              <w:t>Концепция развития детско-юношеского туризма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ставки работ художников Крыма в здании Московской областной Ду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оведение общественных слушаний по вопросу функционирования</w:t>
              <w:br/>
              <w:t>системы здравоохранения Московской области с целью создания системы</w:t>
              <w:br/>
              <w:t>общественно-государственного контроля за качеством работы медицинских</w:t>
              <w:br/>
              <w:t>организаций с соответствующими полномочиями и рычагам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СПРАВЕДЛИВАЯ РОСС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охраны здоровья, труда и социальной политики на тему «Реализация  государственной социальной помощи для малоимущих граждан, малоимущих семей и выплат ежемесячного пособия на ребенка для семей </w:t>
              <w:br/>
              <w:t>со среднедушевым доходом, не превышающим величину прожиточного минимума. Проблемы и пути их решения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ширенного заседания Комитета по вопросам охраны здоровья, труда и социальной политики на тему «О деятельности негосударственных организаций  в сфере социального обслуживания населения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руглого стола на тему «Территориальное общественное самоуправление как форма самоорганизации граждан, площадка диалога </w:t>
              <w:br/>
              <w:t>с властью и формирования социального гражданского потенциала стран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  <w:t>Проведение круглого стола на тему «Актуальные вопросы развития системы дополнительного образования детей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совместного заседания Комитета по вопросам образования и культуры с участием Министерства образования Московской области на тему «О новых подходах в деле  подготовки квалифицированных рабочих кадров в Московской области» (на базе образовательной организации среднего профессионального образования Московской области по согласованию с Министерством образования Московской област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выставки художников, посвященной 70-летию Победы </w:t>
              <w:br/>
              <w:t>в Великой Отечественной войне, в здании Московской областной Ду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а «О реализации перехода к страховым принципам медицины и осуществления государственного контроля за качеством медицинской помощи населению Московской области» на заседании Экспертного совета при Московской областной Думе     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заседания Комитета по вопросам образования и культуры на тему «Профессиональное обучение детей с ограниченными возможностями здоровья и детей-инвалидов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Патриотическое воспитание детей и молодежи как необходимое условие для защиты традиционных личностных и семейных ценностей, укрепления морали и нравственно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руглого стола на тему «Реализация государственной программы Московской области «Здравоохранение Подмосковья» на 2014–2020 годы </w:t>
              <w:br/>
              <w:t>в части  развития  специализированной и высокотехнологичной медицинской помощи больным с сердечно-сосудистыми заболеваниям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руглого стола на тему «Детско-юношеский туризм как способ воспитания и развития подрастающего поколения, формирования у него уважения к природе и культурным ценностям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имущественных отношений, землепользования, природных ресурсов и экологии с участием Министерства экологии и природопользования Московской области на тему «О реализации Правительством Московской области полномочий </w:t>
              <w:br/>
              <w:t>по установлению ограничений использования нефтепродуктов и других видов топлива, сжигание которых приводит к загрязнению атмосферного воздуха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кварта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имущественных отношений, землепользования, природных ресурсов и эколог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ов законов Московской области и иных нормативных правовых актов Московской области на общественную экспертизу </w:t>
              <w:br/>
              <w:t xml:space="preserve">в Общественную палату Московской области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рабочих дней со дня поступления запроса Общественной палаты Московской области, либо поступления предложения о проведении общественной экспертизы от комитетов Думы и фракций в Дум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заседания Комитета </w:t>
            </w:r>
            <w:r>
              <w:rPr>
                <w:sz w:val="24"/>
                <w:szCs w:val="24"/>
              </w:rPr>
              <w:t xml:space="preserve">по вопросам образования и культуры с участием Министерства образования Московской области на тему «О строительстве новых школ и решении проблемы второй смены </w:t>
              <w:br/>
              <w:t>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заседания Комитета </w:t>
            </w:r>
            <w:r>
              <w:rPr>
                <w:sz w:val="24"/>
                <w:szCs w:val="24"/>
              </w:rPr>
              <w:t>по вопросам образования и культуры</w:t>
            </w:r>
            <w:r>
              <w:rPr>
                <w:color w:val="000000"/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 xml:space="preserve"> участием Министерства образования Московской области и Министерства строительного комплекса Московской области на тему </w:t>
              <w:br/>
              <w:t>«О ходе реализации «дорожной карты» по строительству новых  детских садов и созданию новых мест для детей в дошкольных образовательных организациях в муниципальных образованиях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депутатов – членов Комитета по вопросам образования и культуры </w:t>
              <w:br/>
              <w:t>с победителями конкурса «Юные таланты Москов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Цитата"/>
    <w:basedOn w:val="Normal"/>
    <w:qFormat/>
    <w:pPr>
      <w:ind w:left="1440" w:right="1179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04:00Z</dcterms:created>
  <dc:creator>PC11</dc:creator>
  <dc:description/>
  <dc:language>en-US</dc:language>
  <cp:lastModifiedBy>Воронец М.В.</cp:lastModifiedBy>
  <cp:lastPrinted>2015-01-16T10:33:00Z</cp:lastPrinted>
  <dcterms:modified xsi:type="dcterms:W3CDTF">2015-01-23T13:04:00Z</dcterms:modified>
  <cp:revision>2</cp:revision>
  <dc:subject/>
  <dc:title>О плане мероприятий Московской областной Думы по реализации основных положений Послания Президента Российской Федерации</dc:title>
</cp:coreProperties>
</file>