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Московской области «О внесении изменений в Закон Московской области «Об Общественной палате Московской области»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проекта закона Московской области «О внесении изменений в Закон Московской области «Об Общественной палате Московской области» потребует дополнительных расходов из бюджета Московской области. </w:t>
      </w:r>
    </w:p>
    <w:p>
      <w:pPr>
        <w:pStyle w:val="Normal"/>
        <w:autoSpaceDE w:val="false"/>
        <w:spacing w:lineRule="auto" w:line="240" w:before="0" w:after="0"/>
        <w:ind w:left="-567" w:right="-28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Московской области от 04.07.2016 №  518/22 «О внесении изменений в Положение о Главном управлении социальных коммуникаций Московской области» Главное управление социальных коммуникаций Московской области (далее – ГУСК Московской области) определено центральным исполнительным органом государственной власти Московской области, ответственным за реализацию государственной политики Московской области в сфере патриотического воспитания.</w:t>
      </w:r>
    </w:p>
    <w:p>
      <w:pPr>
        <w:pStyle w:val="Normal"/>
        <w:spacing w:lineRule="auto" w:line="240" w:before="0" w:after="0"/>
        <w:ind w:left="-567" w:right="-28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полномочий ГУСК Московской области по  патриотическому воспитанию, а также создания аппарата Общественной палаты Московской области планируется создание государственного учреждения, подведомственного ГУСК Московской области, в котором аппарат Общественной палаты будет являться структурным подразделением.</w:t>
      </w:r>
    </w:p>
    <w:p>
      <w:pPr>
        <w:pStyle w:val="Normal"/>
        <w:spacing w:lineRule="auto" w:line="240" w:before="0" w:after="0"/>
        <w:ind w:left="-567" w:right="-28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на обеспечение деятельности Общественной палаты Московской области, предусмотренные ГУСК Московской области в бюджете на 2017 год в  сумме 28 261 000 (двадцать восемь миллионов двести шестьдесят одна тысяча) рублей 00 копеек, будут переданы создаваемому государственному учреждению.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проектом закона предусмотрена компенсация членам Общественной палаты Московской области (далее – Общественная палата) понесенных за счет собственных средств расходов в связи с проездом к месту проведения мероприятий Общественной палаты, и обратно, расходов на проживание, а также компенсацию за фактическую потерю заработка в связи с участием в мероприятиях Общественной палаты.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плана мероприятий Общественной палаты на 2016 год, утвержденного 16.12.2015 Председателем Общественной палаты, в 2016 году члены Общественной палаты (приняли) примут участие в 23-х пленарных заседаниях, проводимых в Доме Правительства Московской области; в выездной конференции по общественному контролю, проводимой в ГБОУ ДПО «Московский областной учебный центр» города Одинцово Московской области; в 3-х гражданских съездах, проводимых в Доме Правительства Московской области; в 12-ти форумах в рамках поддержки гражданских инициатив, проводимых в муниципальных образованиях Московской области; в 10-ти форумах в рамках выявления новых гражданских инициатив, проводимых в муниципальных образованиях Московской области (всего 49 мероприятий).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4 статьи 20 Закона Московской области                            № 30/2009-ОЗ «Об Общественной палате Московской области» пленарное заседание Общественной палаты считается правомочным, если на нем присутствует не менее половины от установленного числа (90 человек) членов Общественной палаты.                     В связи с чем, расчеты производятся исходя из предположения об участии                             в мероприятиях 45 членов Общественной палаты.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Проектом закона предусматривается закрепление права члена Общественной палаты получать компенсацию понесенных за счет собственных средств расходов в связи с проездом к месту проведения мероприятий Общественной палаты и обратно.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компенсацию стоимости проезда для участия 45 человек                                     в 49 мероприятиях, проводимых в Доме Правительства Московской области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БОУ ДПО «Московский областной учебный центр» города Одинцово Московской области, муниципальных образованиях Московской области , исходя из расчета средней стоимости проезда в автотранспортном средстве общего пользования либо электропоездом общего типа (270 рублей – средняя стоимость проезда от самой удаленной точки Московской области до места проведения мероприятий) составят                 1 190 700 (один миллион сто девяносто тысяч семьсот) рублей, 00 копеек: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9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(количество мероприят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45 чел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. (1/2 состава ОП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540 руб.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(270 руб.х2 – стоимость проезда до места проведения мероприятия и обрат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 190 700 рублей, 00 копеек;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в соответствии с планом мероприятий Общественной палаты Российской Федерации 5 членов Общественной палаты могли принять участие в 3-х выездных мероприятиях, проводимых в городах Симферополе, Екатеринбурге                    и Красноярске.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компенсацию стоимости проезда для участия 5-ти человек в 3-х выездных мероприятиях, проводимых в городах Симферополе, Екатеринбурге                       и Красноярске (из расчета стоимости авиаперелета к месту проведения указанных мероприятий) составят 94 000 (девяносто четыре тысячи) рублей, 00, копеек где: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 000 рублей 00 копеек – расходы на компенсацию стоимости авиабилета по маршруту Москва – Симферополь – Москва на 2 человека (исходя из стоимости авиабилета в одну сторону на 1 человека – 7 000 рублей, 00 копеек);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(мероприят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2 чел.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(члена ОП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14 000 руб.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(7 000 руб.х2- стоимость проезда до Симферополя и обрат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28 000 рублей, 00 копеек;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000 рублей 00 копеек – расходы на компенсацию стоимости авиабилета по маршруту Москва – Екатеринбург – Москва на 2 человека (исходя из стоимости авиабилета в одну сторону на 1 человека – 4 000 рублей, 00 копеек);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(мероприят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2чел. (члена ОП) х 8 000 руб.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(4 000 руб.х2- стоимость проезда до Екатеринбурга и обрат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6 000 рублей, 00 копеек;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000 рублей, 00 копеек – расходы на компенсацию стоимости авиабилета Москва – Красноярск – Москва на 1 человека (исходя из стоимости авиабилета                     в одну сторону на 1человека – 22 500 рублей, 00 копеек);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(мероприят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1чел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. (член ОП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50 000 руб. 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2 500 руб.х2 стоимость проезда до Красноярска и обрат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50 000рублей, 00 копе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бщая сумма расходов на компенсацию стоимости проезда для участия членов Общественной палаты в запланированных мероприятиях составит: 1 284 700,00 (один миллион двести восемьдесят четыре тысячи семьсот) рублей, 00 копеек.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Проектом закона предусматривается возмещение расходов члену Общественной палаты на проживание в случае проведения мероприятий Общественной палаты вне границ Москвы и Московской области по фактическим затратам, подтвержденным соответствующими документами, но не более стоимости однокомнатного (одноместного) номера в гостинице (за исключением номеров повышенной комфортности) на период проведения мероприятия Общественной палаты.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м мероприятий Общественной палаты Российской Федерации было предусмотрено 3 мероприятия, проводимых вне границ Москвы и Московской области – в городах Симферополе, Екатеринбурге и Красноярске, в которых могли принять участие 5 членов Общественной палаты. 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роживание в гостинице 5-ти человек для участия в планируемых вне границ Москвы и Московской области мероприятиях составит 222 282 (двести двадцать две тысячи двести восемьдесят два) рубля, 00 копеек, где: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8 268 рублей, 00 копеек – расходы на оплату проживания 2-х человек                                 в гостинице города Симферополя в течение 7-и дней (исходя из средней стоимости проживания в августе – 14162 рублей, 00 копеек за номер в день);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2 чел.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члена О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7 дней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количество дней проведения меро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14 162 рублей, 00 копеек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средняя стоимость проживания в г. Симферополе за 1 ден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98 268 рублей, 00 копеек;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 400 рублей, 00 копеек – расходы на оплату проживания 2-х человек                         в гостинице города Екатеринбурга в течение 2-х дней (исходя из средней стоимости проживания 4 350 рублей, 00 копеек за номер в день);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 че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. (члена О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2 дня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количество дней проведения меро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4 350 рублей,00 копеек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средняя стоимость проживания в г. Екатеринбурге за 1 ден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7400 рублей, 00 копеек;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614 рублей, 00 копеек – расходы на оплату проживания 1 человека в гостинице города Красноярска в течение 2-х дней (исходя из средней стоимости проживания 3 307 рублей, 00 копеек за номер в день);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1 чел.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член О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2 дня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количество дней проведения меро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 3 307 рублей,00 копеек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средняя стоимость проживания в г. Красноярске за 1 ден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6 614 рублей,00 копеек;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закона предусматривается компенсация за фактическую потерю заработка в связи с участием в мероприятиях Общественной палаты, аналогичная компенсации члену Общественной палаты Российской Федерации, предусмотренной постановлением Правительства РФ от 04.12.2007 № 839                               «О возмещении расходов и выплате компенсации членам Общественной палаты Российской Федерации, связанных с осуществлением ими соответствующих полномочий», которая выплачивается из расчета 600 рублей за 1 рабочий день, затраченный в связи с участием в указанных мероприятиях.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енсация за фактическую потерю заработка в связи с участием                             в выездных мероприятиях, проводимых в городах Симферополе, Екатеринбурге и Красноярске, а также в однодневных мероприятиях, проводимых в Доме Правительства Московской области, в ГБОУ ДПО «Московский областной учебный центр» города Одинцово Московской области и муниципальных образованиях Московской области составит: 1 335 000 (один миллион триста тридцать пять тысяч) рублей, 00 копеек, где: 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400 рублей, 00 копеек – в связи с участием 2-х человек в 7-и дневном мероприятии, проводимом в городе Симферополе;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400 рублей, 00 копеек – в связи с участием 2-х человек в 2-х дневном мероприятии, проводимом в городе Екатеринбурге;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200 рублей, 00 копеек – в связи с участием 1 человека в 2-х дневном мероприятии, проводимом в городе Красноярске;</w:t>
      </w:r>
    </w:p>
    <w:p>
      <w:pPr>
        <w:pStyle w:val="Normal"/>
        <w:spacing w:lineRule="auto" w:line="240" w:before="0" w:after="0"/>
        <w:ind w:left="-567"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323 000 рублей, 00 копеек – в связи с участием 45-ти человек (1/2 состава Общественной палаты) в 49-ти однодневных мероприятиях, проводимых в Доме Правительства Московской области, в ГБОУ ДПО «Московский областной учебный центр» города Одинцово Московской области и муниципальных образованиях Московской области.</w:t>
      </w:r>
    </w:p>
    <w:p>
      <w:pPr>
        <w:pStyle w:val="Normal"/>
        <w:spacing w:lineRule="auto" w:line="240" w:before="0" w:after="0"/>
        <w:ind w:left="-567" w:righ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средств, необходимых для компенсации понесенных за счет собственных средств расходов в связи с проездом к месту проведения мероприятий Общественной палаты, и обратно, расходов на проживание, а также компенсации за фактическую потерю заработка в связи с участием в мероприятиях Общественной палаты на 2017 год</w:t>
      </w:r>
      <w:r>
        <w:rPr/>
        <w:t xml:space="preserve"> составит – 2 841 982 (два миллиона восемьсот сорок одна тысяча девятьсот восемьдесят два) рубля, 00 копеек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1" w:gutter="0" w:header="709" w:top="765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27:00Z</dcterms:created>
  <dc:creator>rusak</dc:creator>
  <dc:description/>
  <dc:language>en-US</dc:language>
  <cp:lastModifiedBy>Воронец М.В.</cp:lastModifiedBy>
  <cp:lastPrinted>2016-11-15T10:06:00Z</cp:lastPrinted>
  <dcterms:modified xsi:type="dcterms:W3CDTF">2016-12-19T12:27:00Z</dcterms:modified>
  <cp:revision>2</cp:revision>
  <dc:subject/>
  <dc:title/>
</cp:coreProperties>
</file>