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right="1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 проекту закона Московской области </w:t>
        <w:br/>
      </w:r>
      <w:r>
        <w:rPr>
          <w:b/>
          <w:sz w:val="28"/>
          <w:szCs w:val="28"/>
        </w:rPr>
        <w:t xml:space="preserve">«Об условиях приватизации в 2021 году находящегося в собственности Московской области недвижимого имущества» </w:t>
      </w:r>
    </w:p>
    <w:p>
      <w:pPr>
        <w:pStyle w:val="31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TextBody"/>
        <w:rPr/>
      </w:pPr>
      <w:r>
        <w:rPr/>
        <w:tab/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Проект закона разработан в соответствии с Федеральным законом </w:t>
        <w:br/>
        <w:t>от 21.12.2001 № 178-ФЗ</w:t>
      </w:r>
      <w:r>
        <w:rPr/>
        <w:t xml:space="preserve"> </w:t>
      </w:r>
      <w:r>
        <w:rPr>
          <w:sz w:val="28"/>
          <w:szCs w:val="28"/>
        </w:rPr>
        <w:t>«О приватизации государственного и муниципального имущества»,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Правительства Российской Федерации </w:t>
        <w:br/>
        <w:t>от 27.08.2012 № 860 «Об организации и проведении продажи государственного или муниципального имущества в электронной форме», законами Московской области № 115/2005-ОЗ</w:t>
      </w:r>
      <w:r>
        <w:rPr/>
        <w:t xml:space="preserve"> </w:t>
      </w:r>
      <w:r>
        <w:rPr>
          <w:sz w:val="28"/>
          <w:szCs w:val="28"/>
        </w:rPr>
        <w:t xml:space="preserve">«О приватизации имущества, находящегося </w:t>
        <w:br/>
        <w:t>в собственности Московской области» и № 182/2020-ОЗ «О прогнозном плане приватизации имущества, находящегося в собственности Московской области, на 2021-2023 годы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Проектом закона предлагается утвердить следующие условия приватизации в 2021 году государственного имущества, расположенного </w:t>
        <w:br/>
        <w:t>по адресу: Московская область, Солнечногорский р-н, д. Лигачево, д. 43, пом. 1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особ приватизации – продажа на аукционе в электронной форме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начальная цена – 446 150</w:t>
      </w:r>
      <w:r>
        <w:rPr>
          <w:sz w:val="28"/>
          <w:szCs w:val="28"/>
          <w:lang w:val="en-US"/>
        </w:rPr>
        <w:t xml:space="preserve"> руб. (в том числе НДС: </w:t>
      </w:r>
      <w:r>
        <w:rPr>
          <w:sz w:val="28"/>
          <w:szCs w:val="28"/>
        </w:rPr>
        <w:t>74 358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33</w:t>
      </w:r>
      <w:r>
        <w:rPr>
          <w:sz w:val="28"/>
          <w:szCs w:val="28"/>
          <w:lang w:val="en-US"/>
        </w:rPr>
        <w:t xml:space="preserve"> руб.)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еличина повышения начальной цены («шаг аукциона») – 2 230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75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.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срок и порядок оплаты – единовременно, в течение десяти рабочих дней после заключения договора купли-продажи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назначения недвижимого имущества (в качестве объекта социально-культурного назначения (здравоохранения)) – не менее 6 месяцев со дня перехода прав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устанавливается равной рыночной стоимости, определенной на основании отчета независимого оценщик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 xml:space="preserve">Оценка объектов недвижимого имущества осуществлялась независимой оценочной организацией в соответствии с требованиями </w:t>
      </w:r>
      <w:r>
        <w:rPr>
          <w:sz w:val="28"/>
          <w:szCs w:val="28"/>
        </w:rPr>
        <w:t xml:space="preserve">Федерального закона </w:t>
        <w:br/>
        <w:t xml:space="preserve">от 29.07.1998 №135-ФЗ «Об оценочной деятельности в Российской Федерации»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ятие проекта закона не потребует дополнительных расходов </w:t>
        <w:br/>
        <w:t>из бюджета Московской област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закона не содержит положений, способствующих созданию условий для проявления коррупции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46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3">
    <w:name w:val="Основной текст 3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sz w:val="28"/>
      <w:szCs w:val="28"/>
      <w:lang w:val="en-US"/>
    </w:rPr>
  </w:style>
  <w:style w:type="paragraph" w:styleId="31">
    <w:name w:val="Основной текст 3"/>
    <w:basedOn w:val="Normal"/>
    <w:qFormat/>
    <w:pPr>
      <w:autoSpaceDE w:val="false"/>
      <w:jc w:val="center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6:02:00Z</dcterms:created>
  <dc:creator>itcyganova</dc:creator>
  <dc:description/>
  <cp:keywords/>
  <dc:language>en-US</dc:language>
  <cp:lastModifiedBy>Бежин Михаил Евгеньевич</cp:lastModifiedBy>
  <cp:lastPrinted>2020-02-27T15:10:00Z</cp:lastPrinted>
  <dcterms:modified xsi:type="dcterms:W3CDTF">2021-08-25T07:27:00Z</dcterms:modified>
  <cp:revision>5</cp:revision>
  <dc:subject/>
  <dc:title>Пояснительная записка</dc:title>
</cp:coreProperties>
</file>