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036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2036" w:right="-30" w:hanging="0"/>
        <w:jc w:val="left"/>
        <w:rPr/>
      </w:pPr>
      <w:r>
        <w:rPr>
          <w:color w:val="000000"/>
          <w:sz w:val="24"/>
          <w:szCs w:val="24"/>
        </w:rPr>
        <w:t>Приложение к постановлению</w:t>
        <w:br/>
        <w:t>Московской областной Думы</w:t>
      </w:r>
    </w:p>
    <w:p>
      <w:pPr>
        <w:pStyle w:val="TextBody"/>
        <w:ind w:left="12036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en-US"/>
        </w:rPr>
        <w:t>2018</w:t>
      </w:r>
      <w:r>
        <w:rPr>
          <w:color w:val="000000"/>
          <w:sz w:val="24"/>
          <w:szCs w:val="24"/>
        </w:rPr>
        <w:t xml:space="preserve">  № 62/71-П</w:t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-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-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работы Московской областной Думы</w:t>
        <w:br/>
        <w:t xml:space="preserve">н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 2019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1843" w:hanging="1134"/>
        <w:rPr>
          <w:b/>
          <w:b/>
          <w:color w:val="000000"/>
        </w:rPr>
      </w:pPr>
      <w:r>
        <w:rPr>
          <w:b/>
          <w:color w:val="000000"/>
        </w:rPr>
        <w:t xml:space="preserve">Раздел 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Перечень проектов законов Московской области и иных нормативных правовых актов,  планируемых  к рассмотрению  Московской  областной  Думой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39"/>
        <w:gridCol w:w="3419"/>
        <w:gridCol w:w="3258"/>
        <w:gridCol w:w="1418"/>
        <w:gridCol w:w="184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екта закона, нормативного правового 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ъект права законодательной инициатив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color w:val="000000"/>
              </w:rPr>
              <w:t>Орган Московской областной Думы, ответственный за прохождение проекта закона,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39"/>
        <w:gridCol w:w="3419"/>
        <w:gridCol w:w="3239"/>
        <w:gridCol w:w="19"/>
        <w:gridCol w:w="1421"/>
        <w:gridCol w:w="1839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43"/>
              <w:rPr/>
            </w:pPr>
            <w:r>
              <w:rPr>
                <w:b/>
                <w:color w:val="000000"/>
              </w:rPr>
              <w:t>Подраздел 1. В сфере государственно-правового стро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выборах Губернатора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дополнения порядка выдвижения кандидатур на должность Губернатора Московской области процедурой самовыдвижения канди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кция КПРФ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кция КП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30.05.2018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683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статусе депутата Московской областной Дум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1.11.2018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 xml:space="preserve">889па 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государственных должностях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10.12.2018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 xml:space="preserve">919па 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б Общественной палате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назначения наблюдателей </w:t>
              <w:br/>
              <w:t>на выбор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порядке назначения на должность и обеспечении деятельности мировых судей </w:t>
              <w:br/>
              <w:t xml:space="preserve">в Московской области» и Закон Московской области «О бюджетном процессе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 xml:space="preserve">Принят </w:t>
            </w:r>
          </w:p>
          <w:p>
            <w:pPr>
              <w:pStyle w:val="Normal"/>
              <w:ind w:right="-108" w:hanging="4"/>
              <w:rPr/>
            </w:pPr>
            <w:r>
              <w:rPr/>
              <w:t>за основу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13.12.2018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22/70-П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 В сфере развития демократических институтов и местного самоу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объединении территорий поселений Одинцовского муниципального района </w:t>
              <w:br/>
              <w:t xml:space="preserve">и территории городского округа Звенигород»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Одинцов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rPr/>
            </w:pPr>
            <w:r>
              <w:rPr/>
              <w:t>Думы 30.11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905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городском округе Домодедово </w:t>
              <w:br/>
              <w:t xml:space="preserve">и его границе» и Закон Московской области </w:t>
              <w:br/>
              <w:t>«О границе городского округа Ступ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Совет депутатов </w:t>
            </w:r>
            <w:r>
              <w:rPr/>
              <w:t>городского округа Домодедов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муниципальной службе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10.12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920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местном референдуме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 В сфере бюджетной и налоговой политики</w:t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я в Закон Московской области «О налоге на имущество организаций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точнения особенностей определения налоговой базы в отношении жилых домов </w:t>
            </w:r>
          </w:p>
          <w:p>
            <w:pPr>
              <w:pStyle w:val="Normal"/>
              <w:jc w:val="both"/>
              <w:rPr/>
            </w:pPr>
            <w:r>
              <w:rPr/>
              <w:t>и жилых помещ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«СПРАВЕДЛИВАЯ РОСС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«СПРАВЕДЛИВАЯ РОСС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дополнительных мероприятиях </w:t>
              <w:br/>
              <w:t xml:space="preserve">по развитию жилищно-коммунального хозяйства и социально-культурной сферы </w:t>
              <w:br/>
              <w:t xml:space="preserve">на 2019 год и на плановый период </w:t>
              <w:br/>
              <w:t>2020 и 2021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становления правовых основ распределения средств, выделенных </w:t>
              <w:br/>
              <w:t xml:space="preserve">на финансирование мероприятий по развитию жилищно-коммунального хозяйства </w:t>
              <w:br/>
              <w:t>и социально-культурной сфе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раздел 4. В сфере социального развития и здравоохранения 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9 год </w:t>
              <w:br/>
              <w:t>и на плановый период 2020 и 2021 год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здравоохранении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и социальной поли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 xml:space="preserve">и социальной поли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09.11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77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я в Закон Московской области «О здравоохранении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и социальной поли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 xml:space="preserve">и социальной поли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rPr/>
            </w:pPr>
            <w:r>
              <w:rPr/>
              <w:t>Думы 06.12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/>
            </w:pPr>
            <w:r>
              <w:rPr/>
              <w:t xml:space="preserve">№ </w:t>
            </w:r>
            <w:r>
              <w:rPr/>
              <w:t>912па</w:t>
            </w:r>
          </w:p>
        </w:tc>
      </w:tr>
      <w:tr>
        <w:trPr>
          <w:trHeight w:val="531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5. В сфере аграрной политики, землепользования, природных ресурсов, экологии и потребительского рынк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>«О внесении изменения в Закон Московской области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color w:val="000000"/>
              </w:rPr>
              <w:t>(в части актуализации полномочий центральных исполнительных органов государственной власти Московской области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бернатор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Думы 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>07.12.2018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№ </w:t>
            </w:r>
            <w:r>
              <w:rPr/>
              <w:t>914па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я в Закон Московской области «О регулировании земельных отношений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имущественным отношениям и землеполь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Думы 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>12.12.2018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  <w:t xml:space="preserve">№ </w:t>
            </w:r>
            <w:r>
              <w:rPr/>
              <w:t>925па</w:t>
            </w:r>
          </w:p>
          <w:p>
            <w:pPr>
              <w:pStyle w:val="Normal"/>
              <w:ind w:right="-108" w:hanging="4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color w:val="000000"/>
              </w:rPr>
              <w:t xml:space="preserve">Проект закона Московской области </w:t>
              <w:br/>
              <w:t>«</w:t>
            </w:r>
            <w:r>
              <w:rPr/>
              <w:t xml:space="preserve">О внесении изменений в Закон Московской области «О погребении и похоронном деле  </w:t>
              <w:br/>
              <w:t xml:space="preserve">в Московской области» 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и потребительского рын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 xml:space="preserve">и потребительского рынк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признании утратившим силу Закона Московской области «О региональном государственном надзоре за техническим состоянием самоходных машин и других видов техники, аттракционов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6. В сфере правоохранительной деятельности и безопасности; об административных правонарушениях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профилактике правонарушений </w:t>
              <w:br/>
              <w:t xml:space="preserve">в Московской области среди лиц, отбывших уголовное наказание в виде лишения свободы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полномоченный по правам человека в Московской област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курор Московской област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21.03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93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в части установление ответственности </w:t>
              <w:br/>
              <w:t xml:space="preserve">за воспрепятствование осуществления деятельности комиссии по делам несовершеннолетних и защите их прав </w:t>
              <w:br/>
              <w:t>в Московской области)</w:t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ор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7.11.2018</w:t>
            </w:r>
          </w:p>
          <w:p>
            <w:pPr>
              <w:pStyle w:val="Normal"/>
              <w:ind w:right="-108" w:hanging="4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па</w:t>
            </w:r>
          </w:p>
          <w:p>
            <w:pPr>
              <w:pStyle w:val="Normal"/>
              <w:ind w:right="-108" w:hanging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7. В сфере строительства, архитектуры, жилищно-коммунального хозяйства, энергетики, транспорта и связи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благоустройстве в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04.12.2018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910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б организации проведения капитального ремонта общего имущества </w:t>
              <w:br/>
              <w:t xml:space="preserve">в многоквартирных домах, расположенных </w:t>
              <w:br/>
              <w:t xml:space="preserve">на территории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Думы 22.11.2018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890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 порядке перемещения задержанных транспортных средств </w:t>
              <w:br/>
              <w:t xml:space="preserve">на специализированную стоянку, их хранения, оплаты стоимости перемещения и хранения задержанных транспортных средств, </w:t>
              <w:br/>
              <w:t>их возврата»</w:t>
            </w:r>
          </w:p>
          <w:p>
            <w:pPr>
              <w:pStyle w:val="Normal"/>
              <w:jc w:val="both"/>
              <w:rPr/>
            </w:pPr>
            <w:r>
              <w:rPr/>
              <w:t>(в части упрощения процедуры возврата  транспортного сре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транспортной инфраструктуры, связи </w:t>
              <w:br/>
              <w:t>и информат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Одобрен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5.11.2018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9/67-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б обеспечении тишины и покоя граждан на территории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>(в части уточнения защищаемого периода времени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8. В сфере экономической, инвестиционной политики, имущественных отношений и научно-промышленной деятель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грантах Правительства Московской области в сферах науки, технологий, техники и инноваций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(в части уточнения полномочий грантодател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Думы 21.11.201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88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стратегическом планировании социально-экономического развития Московской области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в части совершенствования государственного управления в сфере стратегического планирования социально-экономического развития Московской области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9. В сфере науки, образования, культуры и спорт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 физической культуре и спорте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наделения Министерства физической культуры и спорта Московской области полномочиями по формированию и ведению реестра объектов спорта на территории Московской област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</w:t>
              <w:br/>
              <w:t>и спор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ект закона Московской области </w:t>
              <w:br/>
              <w:t>«О внесении изменений в Закон Московской области «О праздничных днях и памятных датах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дополнения перечня памятных дат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1985" w:hanging="1277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  <w:r>
        <w:br w:type="page"/>
      </w:r>
    </w:p>
    <w:p>
      <w:pPr>
        <w:pStyle w:val="Normal"/>
        <w:ind w:left="1985" w:hanging="1277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   Перечень проектов нормативных правовых актов Московской области, а также  вопросов, решение которых входит </w:t>
        <w:br/>
        <w:t>в компетенцию  Московской областной Думы и планируемых к рассмотрению</w:t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5"/>
        <w:gridCol w:w="2693"/>
        <w:gridCol w:w="3257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екта нормативного правового акта,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ициатор рассмотрения проекта нормативного правового акта, вопро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  <w:br/>
              <w:t>за подготовку проекта нормативного правового акта,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рассмотрени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693"/>
        <w:gridCol w:w="3260"/>
        <w:gridCol w:w="1559"/>
        <w:gridCol w:w="1701"/>
      </w:tblGrid>
      <w:tr>
        <w:trPr>
          <w:tblHeader w:val="true"/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color w:val="000000"/>
              </w:rPr>
              <w:t>Подраздел 1. Проведение мониторинга правоприменения</w:t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а Московской области № 187/2017-ОЗ </w:t>
              <w:br/>
              <w:t>«О поддержке территориального общественного самоуправления в Моск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остановления Московской областной</w:t>
            </w:r>
          </w:p>
          <w:p>
            <w:pPr>
              <w:pStyle w:val="Normal"/>
              <w:ind w:right="-16" w:hanging="0"/>
              <w:rPr>
                <w:color w:val="000000"/>
              </w:rPr>
            </w:pPr>
            <w:r>
              <w:rPr>
                <w:color w:val="000000"/>
              </w:rPr>
              <w:t>Думы от 08.02.2018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5/43-П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от 20.09.2018 </w:t>
              <w:br/>
              <w:t xml:space="preserve">№ 33/61-П,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т 20.12.2018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№     </w:t>
            </w:r>
            <w:r>
              <w:rPr>
                <w:color w:val="000000"/>
              </w:rPr>
              <w:t>/71-П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а Московской области № 27/2015-ОЗ </w:t>
              <w:br/>
              <w:t xml:space="preserve">«Об установлении критериев, которым должны соответствовать объекты социально-культурного </w:t>
              <w:br/>
              <w:t xml:space="preserve">и коммунально-бытового назначения, масштабные инвестиционные проекты, для размещения (реализации) которых допускается предоставление земельного участка, находящегося в государственной или муниципальной собственности, в аренду </w:t>
              <w:br/>
              <w:t>без проведения торг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становление Московской областной</w:t>
            </w:r>
          </w:p>
          <w:p>
            <w:pPr>
              <w:pStyle w:val="Normal"/>
              <w:ind w:right="-16" w:hanging="0"/>
              <w:rPr>
                <w:color w:val="000000"/>
              </w:rPr>
            </w:pPr>
            <w:r>
              <w:rPr>
                <w:color w:val="000000"/>
              </w:rPr>
              <w:t>Думы от 17.05.2018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8/52-П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right="-108" w:hanging="0"/>
              <w:rPr/>
            </w:pPr>
            <w:r>
              <w:rPr>
                <w:b/>
                <w:color w:val="000000"/>
              </w:rPr>
              <w:t>Подраздел 2. Перечень вопросов, решение которых входит в компетенцию Московской областной Думы</w:t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</w:rPr>
              <w:t xml:space="preserve">Подготовка информационного обзора о деятельности Московской областной Думы з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8 года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едседатель Московской 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ластной Дум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ынцалов</w:t>
            </w:r>
            <w:r>
              <w:rPr>
                <w:color w:val="000000"/>
                <w:spacing w:val="-6"/>
              </w:rPr>
              <w:t xml:space="preserve"> И.Ю.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митеты Московской областной Думы;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ы постановлений Московской областной Думы об отчетах о деятельности комитетов Московской областной Думы за 2018 год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both"/>
              <w:rPr>
                <w:bCs/>
              </w:rPr>
            </w:pPr>
            <w:r>
              <w:rPr/>
              <w:t xml:space="preserve">Проект постановления Московской областной Думы </w:t>
              <w:br/>
              <w:t>«</w:t>
            </w:r>
            <w:r>
              <w:rPr>
                <w:bCs/>
              </w:rPr>
              <w:t xml:space="preserve">О рассмотрении протеста прокурора Московской области на абзац 15 статьи 1, подпункт 4 пункта 1 статьи 2, пункт 3 статьи 2, статью 7, пункт 3 статьи 18.1 Закона Московской области № 115/2007-ОЗ </w:t>
              <w:br/>
              <w:t>«О погребении и похоронном деле в Московской области»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 xml:space="preserve">и потребительского рын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 xml:space="preserve">и потребительского ры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 постановления Московской областной Думы  </w:t>
              <w:br/>
              <w:t>«О Докладе о состоянии законодательства Московской области в 2018 году»</w:t>
            </w:r>
          </w:p>
          <w:p>
            <w:pPr>
              <w:pStyle w:val="TextBody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группа, созданная распоряжением Председателя Московской областной Думы от 12.11.2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86-р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группа, созданная распоряжением Председателя Московской областной Думы </w:t>
              <w:br/>
              <w:t>от 12.11.2018  № 886-р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 постановления Московской областной Думы  </w:t>
              <w:br/>
              <w:t xml:space="preserve">«О Докладе по итогам работы по законодательному обеспечению реализации основных положений Послания Президента Российской Федерации </w:t>
              <w:br/>
              <w:t>В.В. Путина Федеральному Собранию Российской Федерации от 1 марта 2018 года»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группа, созданная распоряжением Председателя Московской областной Думы от 12.11.2018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886-р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Рабочая группа, созданная распоряжением Председателя Московской областной Думы </w:t>
              <w:br/>
              <w:t>от 12.11.2018  № 886-р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становления Московской областной Думы «О проведении процедуры избрания представ</w:t>
            </w:r>
            <w:r>
              <w:rPr>
                <w:color w:val="000000"/>
              </w:rPr>
              <w:t>ителей Московской областной Думы в квалификационной комиссии Адвокатской палаты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становления Московской областной Думы «О внесении изменений в Регламент Московской областной Думы»</w:t>
            </w:r>
          </w:p>
          <w:p>
            <w:pPr>
              <w:pStyle w:val="Normal"/>
              <w:jc w:val="both"/>
              <w:rPr/>
            </w:pPr>
            <w:r>
              <w:rPr/>
              <w:t>(в части приведения в соответствие с федеральным законодательством и законодательством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</w:t>
              <w:br/>
              <w:t xml:space="preserve">«О внесении изменений в Федеральный закон </w:t>
              <w:br/>
              <w:t xml:space="preserve">«О контрактной системе в сфере закупок товаров, работ, услуг для обеспечения государственных </w:t>
              <w:br/>
              <w:t>и муниципальных нуж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становления требований, ограничивающих доступ неквалифицированных подрядчиков </w:t>
              <w:br/>
              <w:t>по выполнению работ по ремонту и содержанию автомобильных доро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транспортной инфраструктуры, связи и информатиз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</w:t>
              <w:br/>
              <w:t xml:space="preserve">«О внесении изменения в статью 1 Федерального закона от </w:t>
            </w:r>
            <w:r>
              <w:rPr>
                <w:rFonts w:eastAsia="Calibri"/>
              </w:rPr>
              <w:t>13 марта 1995 года № 32-ФЗ</w:t>
            </w:r>
            <w:r>
              <w:rPr/>
              <w:t xml:space="preserve"> </w:t>
              <w:br/>
              <w:t xml:space="preserve">«О днях воинской славы и памятных датах Росси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в части установления дня воинской славы</w:t>
              <w:br/>
              <w:t>«2 августа – День победы русского войска над ордой хана Девлет Гирея в битве при Моло</w:t>
            </w:r>
            <w:r>
              <w:rPr>
                <w:color w:val="000000"/>
              </w:rPr>
              <w:t>дях (1572 год)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остановления Московской областной Думы «О проведении конкурса школьных сочинений </w:t>
              <w:br/>
              <w:t>на тему «Путешествие в Подмосковь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ЛД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ЛД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изготовление брошюры по итогам проведения круглого стола на тему «Информационные технологии, наука, образование </w:t>
              <w:br/>
              <w:t xml:space="preserve">и практика – 25 лет сотрудничества в развитии  </w:t>
              <w:br/>
              <w:t>и формировании правовой культуры в Подмосков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-правовое управ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изготовление альбома по итогам проведения выставки «Подмосковье в истории российского парламентаризма (в документах </w:t>
              <w:br/>
              <w:t>1917-2018 годов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проектов федеральных законов, поступивших из Государственной Думы Федерального Собрания Российской Федерации </w:t>
              <w:br/>
              <w:t>в Московскую областную Ду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Москов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ынцалов И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андидатур на должности мировых судей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осковского областного с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государственной власти </w:t>
              <w:br/>
              <w:t>и региональ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ручение мировым судьям Московской области удостоверений и нагрудных знаков мировых судей Московской области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</w:r>
            <w:r>
              <w:rPr>
                <w:color w:val="000000"/>
                <w:spacing w:val="-4"/>
              </w:rPr>
              <w:t>и региональной безопасности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TextBody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72" w:hanging="0"/>
              <w:rPr>
                <w:sz w:val="24"/>
              </w:rPr>
            </w:pPr>
            <w:r>
              <w:rPr>
                <w:sz w:val="24"/>
              </w:rPr>
              <w:t>Награждение Почетной грамотой и знаками Московской областной Думы</w:t>
            </w:r>
          </w:p>
          <w:p>
            <w:pPr>
              <w:pStyle w:val="33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</w:t>
            </w:r>
          </w:p>
          <w:p>
            <w:pPr>
              <w:pStyle w:val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ынцалов И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ссия Московской областной Думы </w:t>
              <w:br/>
              <w:t>по награждению;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ведение заседаний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Московской области </w:t>
              <w:br/>
              <w:t>в Московской областной Думе, и урегулированию конфликта интересов</w:t>
            </w:r>
          </w:p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бластной Думы </w:t>
              <w:br/>
              <w:t>Лазутина Л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ссия по соблюдению требований к служебному поведению государственных гражданских служащих, замещающих должности </w:t>
            </w:r>
            <w:r>
              <w:rPr>
                <w:bCs/>
                <w:color w:val="000000"/>
                <w:spacing w:val="-8"/>
              </w:rPr>
              <w:t>государственной гражданской</w:t>
            </w:r>
            <w:r>
              <w:rPr>
                <w:bCs/>
                <w:color w:val="000000"/>
              </w:rPr>
              <w:t xml:space="preserve"> службы Московской области в Московской областной Думе, и урегулированию конфликта интересо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-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седаний конкурсной комиссии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бластной Думы </w:t>
              <w:br/>
              <w:t>Шенкао А.Р.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курсная комиссия Московской областной Ду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/>
            </w:pPr>
            <w:r>
              <w:rPr/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  <w:t>(по мере необхо-димости)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седаний аттестационной комиссии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бластной Думы </w:t>
              <w:br/>
              <w:t>Шенкао А.Р.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ттестационная комиссия Московской областной Ду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/>
            </w:pPr>
            <w:r>
              <w:rPr/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  <w:t>(по мере необхо-димости)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и Московской областной Думы по награждению</w:t>
            </w:r>
          </w:p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едатель Комиссии Московской областной Думы </w:t>
              <w:br/>
              <w:t xml:space="preserve">по награждени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касов Н.И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внешних связей, протокола </w:t>
              <w:br/>
              <w:t>и нагр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ссия Московской областной Думы </w:t>
              <w:br/>
              <w:t xml:space="preserve">по награждению;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решений Совета законодателей Российской Федерации при Федеральном Собрании Российской Федерации и его Президиума, совета законодателей Центрального федерального округа Совета </w:t>
              <w:br/>
              <w:t xml:space="preserve">при полномочном представителе Президента Российской Федерации в Центральном федеральном округе, подготовка и направление в комитеты Московской областной Думы информационных писем о содержащихся в решениях рекомендациях </w:t>
              <w:br/>
              <w:t>и поручениях законодательным (представительным) органам государственной власти субъектов Российской Федерации</w:t>
            </w:r>
          </w:p>
          <w:p>
            <w:pPr>
              <w:pStyle w:val="TextBody"/>
              <w:ind w:left="72" w:right="-3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Московской областной Думы в информационно-телекоммуникационной сети «Интернет» видеотрансляций заседаний, новостных материалов </w:t>
              <w:br/>
              <w:t>о деятельности Московской областной Думы, нормативных правовых актов, текстов проектов законов и иных нормативных правовых актов, информационно-аналитических, а также фото-, видеоматериалов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сс-центр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сс-цент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дебных заседаниях и заседаниях комиссий по рассмотрению дел о нарушении антимонопольного законодательства, созданных Федеральной антимонопольной службой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локальной сети Московской областной Думы материалов </w:t>
              <w:br/>
              <w:t>к заседанию Комиссии Правительства Московской области по законопроектной деятельности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локальной сети Московской областной Думы информационных материалов по вопросам деятельности </w:t>
              <w:br/>
              <w:t>помощников-референтов депутатов Московской областной Думы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</w:rPr>
              <w:t xml:space="preserve">Управление </w:t>
              <w:br/>
              <w:t>по обеспечению деятельности Московской областной Думы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обеспечению деятельности Московской областной Думы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прохождением в Московской областной Думе законопроектов, </w:t>
            </w:r>
            <w:r>
              <w:rPr>
                <w:color w:val="000000"/>
                <w:sz w:val="24"/>
                <w:szCs w:val="24"/>
              </w:rPr>
              <w:t>внесенных субъектами права законодательной инициативы в Московской областной Думе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за ходом рассмотрения проектов федеральных законов, поступивших </w:t>
              <w:br/>
              <w:t xml:space="preserve">из Государственной Думы Федерального Собрания Российской Федерации и находящихся </w:t>
              <w:br/>
              <w:t>на рассмотрении в Московской областной Думе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е заместители Председателя Московской областной Дум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и Председателя Московской областной Думы;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заместители Председателя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и Председателя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контроль за исполнением поручений Московской областной Думы, Председателя Московской областной Думы, первых заместителей Председателя Московской областной Думы </w:t>
              <w:br/>
              <w:t xml:space="preserve">и заместителей Председателя Московской областной Думы, данных в ходе заседаний Московской областной Думы, на заседаниях Совета Московской областной Думы, оперативных совещаниях, и поручений, содержащихся </w:t>
              <w:br/>
              <w:t>в решениях и постановлениях Московской областной Думы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ое обеспечение контроля исполнения плана работы Московской областной Думы </w:t>
              <w:br/>
              <w:t xml:space="preserve">и состояния работы над законопроектами, внесенными на рассмотрение Московской областной Ду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контроль за сроками исполнения поручений Председателя Московской областной Думы, первых заместителей Председателя Московской областной Думы, заместителей Председателя Московской областной Думы </w:t>
              <w:br/>
              <w:t xml:space="preserve">по документам, поступившим из органов государственной власти, государственных органов, органов местного самоуправления (за исключением законопроектов Московской области, внесенных </w:t>
              <w:br/>
              <w:t xml:space="preserve">в Московскую областную Думу в порядке законодательной инициативы, а также проектов федеральных законов, поступивших </w:t>
              <w:br/>
              <w:t xml:space="preserve">из Государственной Думы </w:t>
            </w:r>
            <w:r>
              <w:rPr>
                <w:color w:val="000000"/>
                <w:sz w:val="24"/>
                <w:szCs w:val="24"/>
              </w:rPr>
              <w:t>Федерального Собрания Российской Федерации</w:t>
            </w:r>
            <w:r>
              <w:rPr>
                <w:sz w:val="24"/>
                <w:szCs w:val="24"/>
              </w:rPr>
              <w:t xml:space="preserve">, находящихся </w:t>
              <w:br/>
              <w:t xml:space="preserve">на рассмотрении в Московской областной Думе), </w:t>
              <w:br/>
              <w:t>от организаций 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личного приема граждан в Приемной Московской областной Думы депутатами Московской областной Думы, руководителем аппарата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заместители Председателя Московской областной Ду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и Председателя </w:t>
            </w:r>
            <w:r>
              <w:rPr>
                <w:color w:val="000000"/>
                <w:spacing w:val="-4"/>
              </w:rPr>
              <w:t>Московской областной Думы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 xml:space="preserve">председатели комитетов </w:t>
            </w:r>
            <w:r>
              <w:rPr>
                <w:color w:val="000000"/>
                <w:spacing w:val="-4"/>
              </w:rPr>
              <w:t>Московской областной Думы;</w:t>
            </w:r>
          </w:p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аппарата Московской областной Думы Шенкао А.Р.;</w:t>
            </w:r>
          </w:p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;</w:t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;</w:t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-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sz w:val="10"/>
          <w:szCs w:val="10"/>
        </w:rPr>
      </w:pPr>
      <w:r>
        <w:br w:type="page"/>
      </w:r>
      <w:r>
        <w:rPr>
          <w:b/>
          <w:caps/>
          <w:color w:val="000000"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1134" w:hanging="294"/>
        <w:jc w:val="left"/>
        <w:rPr>
          <w:caps w:val="false"/>
          <w:smallCaps w:val="false"/>
          <w:color w:val="000000"/>
          <w:sz w:val="24"/>
          <w:szCs w:val="24"/>
          <w:u w:val="none"/>
        </w:rPr>
      </w:pPr>
      <w:r>
        <w:rPr>
          <w:caps w:val="false"/>
          <w:smallCaps w:val="false"/>
          <w:color w:val="000000"/>
          <w:sz w:val="24"/>
          <w:szCs w:val="24"/>
          <w:u w:val="none"/>
        </w:rPr>
        <w:t xml:space="preserve">Раздел  </w:t>
      </w:r>
      <w:r>
        <w:rPr>
          <w:caps w:val="false"/>
          <w:smallCaps w:val="false"/>
          <w:color w:val="000000"/>
          <w:sz w:val="24"/>
          <w:szCs w:val="24"/>
          <w:u w:val="none"/>
          <w:lang w:val="en-US"/>
        </w:rPr>
        <w:t>III</w:t>
      </w:r>
      <w:r>
        <w:rPr>
          <w:caps w:val="false"/>
          <w:smallCaps w:val="false"/>
          <w:color w:val="000000"/>
          <w:sz w:val="24"/>
          <w:szCs w:val="24"/>
          <w:u w:val="none"/>
        </w:rPr>
        <w:t>.  Организационно-массовая работа</w:t>
      </w:r>
    </w:p>
    <w:p>
      <w:pPr>
        <w:pStyle w:val="Normal"/>
        <w:rPr>
          <w:caps/>
          <w:color w:val="000000"/>
          <w:sz w:val="16"/>
          <w:szCs w:val="16"/>
          <w:u w:val="none"/>
        </w:rPr>
      </w:pPr>
      <w:r>
        <w:rPr>
          <w:caps/>
          <w:color w:val="000000"/>
          <w:sz w:val="16"/>
          <w:szCs w:val="16"/>
          <w:u w:val="non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5"/>
        <w:gridCol w:w="5525"/>
        <w:gridCol w:w="255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 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оведен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5"/>
        <w:gridCol w:w="5525"/>
        <w:gridCol w:w="2556"/>
      </w:tblGrid>
      <w:tr>
        <w:trPr>
          <w:tblHeader w:val="true"/>
          <w:trHeight w:val="1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1" w:hRule="atLeast"/>
          <w:cantSplit w:val="true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 Мероприятия с участием Московской областной Думы</w:t>
            </w:r>
          </w:p>
        </w:tc>
      </w:tr>
      <w:tr>
        <w:trPr>
          <w:trHeight w:val="8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8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</w:t>
            </w:r>
            <w:r>
              <w:rPr>
                <w:bCs/>
              </w:rPr>
              <w:t xml:space="preserve">Палаты молодых депутатов </w:t>
              <w:br/>
              <w:t>при Московской областной Думе</w:t>
            </w:r>
            <w:r>
              <w:rPr/>
              <w:t xml:space="preserve"> </w:t>
            </w:r>
            <w:r>
              <w:rPr>
                <w:bCs/>
              </w:rPr>
              <w:t>и (или) ее профильных комиссий и Президиум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а молодых депутатов при Московской областной Дум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Московского областного молодежного парламента,</w:t>
            </w:r>
            <w:r>
              <w:rPr>
                <w:bCs/>
              </w:rPr>
              <w:t xml:space="preserve"> Совета </w:t>
            </w:r>
            <w:r>
              <w:rPr/>
              <w:t xml:space="preserve">Московского областного молодежного парламента, </w:t>
            </w:r>
            <w:r>
              <w:rPr>
                <w:bCs/>
              </w:rPr>
              <w:t>профильных комисс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и спор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сковский областной молодежный парламен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7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</w:t>
            </w:r>
            <w:r>
              <w:rPr>
                <w:bCs/>
              </w:rPr>
              <w:t xml:space="preserve">Президиума Экспертного совета </w:t>
              <w:br/>
              <w:t>при Московской областной Думе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го совета при Московской областной Думе Алексеев В.К.;</w:t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налитическое управление</w:t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квартала</w:t>
            </w:r>
          </w:p>
        </w:tc>
      </w:tr>
      <w:tr>
        <w:trPr>
          <w:trHeight w:val="10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мероприятиях, проводимых Государственной Думой </w:t>
              <w:br/>
              <w:t>Федерального Собрания Российской Федерации и Советом Федерации Федерального Собрания Российской Федерации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квартала</w:t>
            </w:r>
          </w:p>
        </w:tc>
      </w:tr>
      <w:tr>
        <w:trPr>
          <w:trHeight w:val="10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арламентских уроков с представителями молодежных общественных организаций Московской области, молодежных парламентов муниципальных образований Московской области, учащимися муниципальных общеобразовательных учреждений Московской области </w:t>
              <w:br/>
              <w:t xml:space="preserve">и студентами высших учебных заведений Московской области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и в Московской областной Думе;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  Подготовка  и  проведение   выездных   заседаний,  научно-практических  конференций,  семинаров,  круглых столов        и других мероприятий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</w:t>
            </w:r>
            <w:r>
              <w:rPr>
                <w:color w:val="000000"/>
              </w:rPr>
              <w:t>по вопросам аграрной политики и потребительского рынка</w:t>
            </w:r>
            <w:r>
              <w:rPr/>
              <w:t xml:space="preserve"> на тему </w:t>
              <w:br/>
              <w:t xml:space="preserve">«Об итогах проведенного Контрольно-счетной палатой Московской области  контрольного мероприятия «Проверка </w:t>
              <w:br/>
              <w:t xml:space="preserve">и анализ эффективности мер государственной поддержки, направленных на предотвращение выбытия из оборота земель сельскохозяйственного назначения и развитие мелиоративных систем и гидротехнических сооружений, оказание несвязанной поддержки сельскохозяйственным товаропроизводителям </w:t>
              <w:br/>
              <w:t>в области растениеводства, а также на поддержку племенного животноводства в рамках подпрограммы «Развитие отраслей сельского хозяйства и перерабатывающей промышленности Московской области» государственной программы Московской области «Сельское хозяйство Подмоск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расширенного заседания Комитета по вопросам строительства, архитектуры, жилищно-коммунального хозяйства и энергетики на тему «Применение инновационной энергосберегающей продукции и технологий </w:t>
              <w:br/>
              <w:t>для государственных и муниципальных нуж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по экологии </w:t>
              <w:br/>
              <w:t>и природопользованию на тему «Соблюдение требований природоохранного законодательства при рекультивации полигона твердых коммунальных отходов «Кулаковский»: проблемы и пути их реш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>по экологии и природопользованию на тему «Решение вопросов рекультивации полигона твердых коммунальных отходов «Долгопрудный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сширенного заседания Комитета</w:t>
            </w:r>
            <w:r>
              <w:rPr>
                <w:color w:val="000000"/>
              </w:rPr>
              <w:t xml:space="preserve"> по вопросам транспортной инфраструктуры, связи и информатизации</w:t>
            </w:r>
            <w:r>
              <w:rPr/>
              <w:t xml:space="preserve"> на тему «Повышение качества транспортных услуг 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оведение р</w:t>
            </w:r>
            <w:r>
              <w:rPr/>
              <w:t xml:space="preserve">асширенного заседания Комитета по вопросам охраны здоровья, труда и социальной политики на тему «Организация социального обслуживания населения Московской области. Профессиональные стандарты </w:t>
              <w:br/>
              <w:t>и требования к социальным работникам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сширен</w:t>
            </w:r>
            <w:r>
              <w:rPr/>
              <w:t xml:space="preserve">ного заседания Комитета </w:t>
              <w:br/>
              <w:t xml:space="preserve">по имущественным отношениям и землепользованию </w:t>
            </w:r>
            <w:r>
              <w:rPr>
                <w:color w:val="000000"/>
              </w:rPr>
              <w:t>на тему «Подведение итогов и награждение победителей детско-юношеского художественного конкурса рисунков «Абрамцевский дуб, вдохновитель художников и поэтов – Российское дерево года 2018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расширенного заседания Комитета по делам молодежи и спорта на тему «Развитие мотоциклетного спорта </w:t>
              <w:br/>
              <w:t>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>по экологии и природопользованию на тему «Мониторинг текущей ситуации на полигоне твердых коммунальных отходов «Анн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>ного заседания Комитета по вопросам охраны здоровья, труда и социальной политики на тему «Об итогах реализации государственной программы Московской области «Здравоохранение Подмосковья» на 2014–2020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(городской округ Красногорск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ездного заседания Комитета по делам молодеж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 спорта на тему «Развитие лыжного спорта 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сширенного заседания Комитета</w:t>
            </w:r>
            <w:r>
              <w:rPr>
                <w:color w:val="000000"/>
              </w:rPr>
              <w:t xml:space="preserve"> по вопросам транспортной инфраструктуры, связи и информатизации</w:t>
            </w:r>
            <w:r>
              <w:rPr/>
              <w:t xml:space="preserve"> на тему «О мероприятиях, направленных на развитие парковочного пространства на территории Московской области 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сширенного заседания Комитета по делам молодежи и спорта  на тему «Реализация молодежной политики Подмосковья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</w:t>
            </w:r>
            <w:r>
              <w:rPr>
                <w:color w:val="000000"/>
              </w:rPr>
              <w:t>по вопросам аграрной политики и потребительского рынка</w:t>
            </w:r>
            <w:r>
              <w:rPr/>
              <w:t xml:space="preserve"> на тему </w:t>
              <w:br/>
              <w:t>«Развитие хлебопекарной промышленности на территории Московской области  на базе ООО «Калининградхле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</w:t>
            </w:r>
            <w:r>
              <w:rPr>
                <w:color w:val="000000"/>
              </w:rPr>
              <w:t>р</w:t>
            </w:r>
            <w:r>
              <w:rPr/>
              <w:t xml:space="preserve">асширенного заседания Комитета </w:t>
              <w:br/>
              <w:t xml:space="preserve">по </w:t>
            </w:r>
            <w:r>
              <w:rPr>
                <w:color w:val="000000"/>
              </w:rPr>
              <w:t xml:space="preserve">вопросам бюджета, финансовой и налоговой политики </w:t>
              <w:br/>
              <w:t>на тему «Задачи повышения эффективности бюджетных расх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 xml:space="preserve">по экологии и природопользованию на тему «Соблюдение требований природоохранного законодательства </w:t>
              <w:br/>
              <w:t>при рекультивации полигона твердых коммунальных отходов «Слизн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 xml:space="preserve">по экологии и природопользованию «Соблюдение требований природоохранного законодательства при рекультивации полигона твердых коммунальных отходов «Царево»: </w:t>
              <w:br/>
              <w:t>проблемы и пути их решения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заседания Комитета по вопросам охраны здоровья, труда и социальной политики на тему </w:t>
              <w:br/>
              <w:t>«Лекарственное обеспечение населения Москов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БУ МО «Мособлмедсервис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заседания Комитета по имущественным отношениям и землепользованию </w:t>
            </w:r>
            <w:r>
              <w:rPr>
                <w:color w:val="000000"/>
              </w:rPr>
              <w:t>на тему «Результаты государственной кадастровой оценки 2018 год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городской округ Истр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ыездного заседания Комитета</w:t>
            </w:r>
            <w:r>
              <w:rPr>
                <w:color w:val="000000"/>
              </w:rPr>
              <w:t xml:space="preserve"> по вопросам транспортной инфраструктуры, связи и информатизации</w:t>
            </w:r>
            <w:r>
              <w:rPr/>
              <w:t xml:space="preserve"> на тему «Совершенствование деятельности многофункциональных центров 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вопросам охраны здоровья, труда и социальной политики на тему «Деятельность управлений координации деятельности медицинских </w:t>
              <w:br/>
              <w:t xml:space="preserve">и фармацевтических организаций Министерства здравоохранения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городской округ Пушкино; </w:t>
            </w:r>
          </w:p>
          <w:p>
            <w:pPr>
              <w:pStyle w:val="Normal"/>
              <w:jc w:val="both"/>
              <w:rPr/>
            </w:pPr>
            <w:r>
              <w:rPr/>
              <w:t>городской округ Балаших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руглого стола на тему «Результаты государственного контроля за соблюдением органами местного самоуправления муниципальных образований Московской области земельного законодательства при распоряжении </w:t>
              <w:br/>
              <w:t>и использовании земельных участков в 2018 год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круглого стола на тему </w:t>
            </w:r>
            <w:r>
              <w:rPr>
                <w:rFonts w:eastAsia="Calibri"/>
                <w:color w:val="000000"/>
              </w:rPr>
              <w:t>«Законодательное регулирование образования детей с ограниченными возможностями здоровь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Председателя Московской областной Думы Жигарев К.С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ЛДП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руглого стола на тему «Меры по повышению качества сотовой связи 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руглого стола на тему «Кадры будущего – </w:t>
              <w:br/>
              <w:t>для региона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на тему «Развитие индустрии вторичной переработки отходов, как один из способов решения экологических проблем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круглого стола на тему «Правоприменительная практика Закона Московской области № 54/2018-ОЗ </w:t>
              <w:br/>
              <w:t>«О добровольческой (волонтерской) деятельности на территории Московской области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на тему «Правовые аспекты деятельности частных музеев и учреждений музейного типа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на тему «Социальная составляющая в работе физкультурно-оздоровительных комплектов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617" w:hRule="atLeast"/>
          <w:cantSplit w:val="true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 Межпарламентская деятельность Московской областной Думы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ит делегации Московской областной Думы в Финляндскую Республику (регион Уусимаа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зит делегации Московской областной Думы </w:t>
              <w:br/>
              <w:t xml:space="preserve">в г. Санкт-Петербург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гации Постоянного Комитета Собрания Народных Представителей провинции Цзянсу (Китайская Народная Республика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гации Костромской областной Думы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осковской областной Думы Брынцалов И.Ю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5"/>
        <w:gridCol w:w="5525"/>
        <w:gridCol w:w="2556"/>
      </w:tblGrid>
      <w:tr>
        <w:trPr>
          <w:trHeight w:val="58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color w:val="000000"/>
              </w:rPr>
            </w:pPr>
            <w:r>
              <w:rPr>
                <w:b/>
                <w:color w:val="000000"/>
              </w:rPr>
              <w:t>Подраздел 4. Проведение учебы депутатов, помощников депутатов, работников аппарата  Московской  областной  Думы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частия государственных гражданских служащих Московской области, замещающих должности государственной гражданской службы Московской области в аппарате Московской областной Думы, в семинарах, тренингах, проводимых ГБОУ ДПО «Московский областной учебный центр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Московской областной Думы Шенкао А.Р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ирование помощников-референтов депутатов Московской областной Думы по вопросам ведения структурных подразделений аппарата Московской областной Дум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налитическое управлен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внешних связей, протокола и награ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финансов и государственных закупо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тдел</w:t>
            </w:r>
          </w:p>
          <w:p>
            <w:pPr>
              <w:pStyle w:val="Normal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тестирования помощников-референтов депутатов Московской областной Думы, помощников депутатов Московской областной Дум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разовательной лекции для членов Московского областного молодежного парламент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Комитет по делам молодежи и спорта; </w:t>
            </w:r>
          </w:p>
          <w:p>
            <w:pPr>
              <w:pStyle w:val="Normal"/>
              <w:ind w:left="35" w:hanging="0"/>
              <w:rPr/>
            </w:pPr>
            <w:r>
              <w:rPr/>
              <w:t>аппарат Московской областной Думы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Московский областной молодежный парламент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</w:tbl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  <w:t xml:space="preserve">Раздел 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 Совместные мероприятия Московской областной Думы с органами местного самоуправления муниципальных образований Московской области</w:t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4"/>
        <w:gridCol w:w="5526"/>
        <w:gridCol w:w="2555"/>
      </w:tblGrid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Срок проведения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ие семинаров-совещаний для глав муниципальных образований, депутатов Советов депутатов муниципальных образований Московской области 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Московской областной Думы;</w:t>
            </w:r>
          </w:p>
          <w:p>
            <w:pPr>
              <w:pStyle w:val="TextBody"/>
              <w:ind w:left="72" w:right="-30" w:hanging="0"/>
              <w:jc w:val="both"/>
              <w:rPr/>
            </w:pPr>
            <w:r>
              <w:rPr>
                <w:sz w:val="24"/>
                <w:szCs w:val="24"/>
              </w:rPr>
              <w:t>Комиссия при Председателе Московской областной Думы по взаимодействию с органами местного самоуправления муниципальных образований Московской области по вопросам законопроектной деятельности;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налитическое управление;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 января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9 февраля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9 март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рганизация выступлений на заседаниях Московской областной Думы в рамках «Часа муниципалитета Московской области» председателей Советов депутатов городских округов </w:t>
              <w:br/>
              <w:t xml:space="preserve">и муниципальных районов Московской области на тему </w:t>
              <w:br/>
              <w:t xml:space="preserve">«Актуальные вопросы деятельности Советов депутатов муниципальных образований Московской области </w:t>
              <w:br/>
              <w:t>и нормативное правовое обеспечение социально-экономического развития муниципальных образований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Комитет по местному самоуправлению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чение квартала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дел V.  Взаимодействие Московской  областной  Думы  с  Правительством Московской  области </w:t>
      </w:r>
    </w:p>
    <w:p>
      <w:pPr>
        <w:pStyle w:val="Normal"/>
        <w:ind w:left="1560" w:hanging="144"/>
        <w:rPr>
          <w:bCs/>
        </w:rPr>
      </w:pPr>
      <w:r>
        <w:rPr>
          <w:bCs/>
        </w:rPr>
        <w:t xml:space="preserve">          </w:t>
      </w:r>
      <w:r>
        <w:rPr>
          <w:bCs/>
        </w:rPr>
        <w:t>(в рамках «Часа Правительства Московской области»)</w:t>
      </w:r>
    </w:p>
    <w:p>
      <w:pPr>
        <w:pStyle w:val="Normal"/>
        <w:ind w:left="1560" w:hanging="144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Московской областной Думы,  инициировавший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-6"/>
              </w:rPr>
              <w:t>Организация деятельности административных</w:t>
            </w:r>
            <w:r>
              <w:rPr/>
              <w:t xml:space="preserve"> комиссий на территории Моск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Бизяева Сергея Геннадьевича – начальника Главного управления государственного административно-технического надзора Мо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новные приоритеты долговой политики Московской области и повышение ликвидности единого счета бюджет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Ана Михаила Андреевича – министра экономики и финансов Мо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еализации мероприятий </w:t>
              <w:br/>
              <w:t xml:space="preserve">в сфере дорожно-транспортного комплекса Московской области в 2018 году. </w:t>
              <w:br/>
              <w:t>Планы на 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глашение для выступления </w:t>
              <w:br/>
              <w:t xml:space="preserve">с информационным сообщением </w:t>
              <w:br/>
            </w:r>
            <w:r>
              <w:rPr/>
              <w:t>Гержика Алексея Дмитриевича – министра транспорта и дорожной инфраструктуры Моск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ализации государственной политики </w:t>
              <w:br/>
              <w:t xml:space="preserve">в сфере охраны окружающей среды </w:t>
              <w:br/>
              <w:t>на территории Моск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ма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глашение для выступления </w:t>
              <w:br/>
              <w:t xml:space="preserve">с информационным сообщением </w:t>
              <w:br/>
            </w:r>
            <w:r>
              <w:rPr/>
              <w:t>Гержика Алексея Дмитриевича – министра транспорта и дорожной инфраструктуры Моск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Раздел V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Взаимодействие Московской областной Думы с территориальными органами федеральных органов исполнительной власти</w:t>
      </w:r>
      <w:r>
        <w:rPr>
          <w:b/>
          <w:bCs/>
        </w:rPr>
        <w:t xml:space="preserve"> </w:t>
      </w:r>
    </w:p>
    <w:p>
      <w:pPr>
        <w:pStyle w:val="Normal"/>
        <w:ind w:left="1985" w:right="420" w:hanging="1277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(в рамках «Часа территориальных органов федеральных органов исполнительной власти»)</w:t>
      </w:r>
    </w:p>
    <w:p>
      <w:pPr>
        <w:pStyle w:val="Normal"/>
        <w:ind w:left="1985" w:right="420" w:hanging="12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5" w:right="420" w:hanging="12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5" w:right="420" w:hanging="127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Московской областной Думы,  инициировавший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 xml:space="preserve">Об информации о деятельности Управления Федеральной службы государственной регистрации, кадастра и картографии </w:t>
              <w:br/>
              <w:t>по Моск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Громовой Татьяны Алексеевны – и.о. руководителя Управления Федеральной службы государственной регистрации, кадастра и картографии по Московской области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 xml:space="preserve">Об информации о деятельности Центрального управления Федеральной службы </w:t>
              <w:br/>
              <w:t xml:space="preserve">по экологическому, технологическому </w:t>
              <w:br/>
              <w:t>и атомному надз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Тюменцева Евгения Михайловича – </w:t>
              <w:br/>
              <w:t xml:space="preserve">и.о. руководителя Центральн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 деятельности Управления Федерального казначейства п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Калиниченко Ольги Михайловны – руководителя Управления Федерального казначейства по Мо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Об информации о деятельности Территориального управления Федерального агентства по управлению государственным имуществом в Московской област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Колегова Антона Павловича – временно исполняющего обязанности руководителя </w:t>
            </w:r>
            <w:r>
              <w:rPr>
                <w:rFonts w:eastAsia="Calibri"/>
                <w:color w:val="000000"/>
              </w:rPr>
              <w:t>Территориального управления Федерального агентства по управлению государственным имуществом в Московской области</w:t>
            </w:r>
            <w:r>
              <w:rPr/>
              <w:t xml:space="preserve"> 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деятельности в 2018 году Центрального управления государственного автодорожного надзора Федеральной службы по надзору в сфере транспорта Министерства транспорта Российской Федерации и основных задачах на 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Куликова Валерия Вячеславовича – начальника Центрального управления государственного автодорожного надзора Федеральной службы по надзору в сфере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нформации о деятельности Территориального отдела (инспекции) </w:t>
              <w:br/>
              <w:t>по Московской области Центрального межрегионального территориального управления Росстандар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Манохиной Татьяны Васильевны – начальника территориального отдела по Московской области Центрального межрегионального территориального управления Росстандар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информации о деятельности Департамента Федеральной службы </w:t>
              <w:br/>
              <w:t xml:space="preserve">по надзору в сфере природопользования </w:t>
              <w:br/>
              <w:t>по Центральному федеральному окру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>с информационным сообщением</w:t>
              <w:br/>
              <w:t xml:space="preserve">Алексеева Дениса Анатольевича – начальника Департамента Федеральной службы </w:t>
              <w:br/>
              <w:t xml:space="preserve">по надзору в сфере природопользования </w:t>
              <w:br/>
              <w:t>по Центральному федеральному округ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деятельности Московско-Окского бассейнового водного управления Федерального агентства водных 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Астахова Вахтанга Геннадьевича – руководителя Московско-Окского бассейнового водного управления Федерального агентства водных ресурсов</w:t>
            </w:r>
          </w:p>
        </w:tc>
      </w:tr>
    </w:tbl>
    <w:p>
      <w:pPr>
        <w:pStyle w:val="Normal"/>
        <w:ind w:left="1560" w:hanging="1134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459" w:gutter="0" w:header="567" w:top="623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9040" w:leader="none"/>
        <w:tab w:val="left" w:pos="124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14">
    <w:name w:val="Знак Знак14"/>
    <w:qFormat/>
    <w:rPr>
      <w:rFonts w:ascii="Times New Roman" w:hAnsi="Times New Roman" w:eastAsia="Times New Roman" w:cs="Times New Roman"/>
      <w:sz w:val="32"/>
      <w:szCs w:val="20"/>
    </w:rPr>
  </w:style>
  <w:style w:type="character" w:styleId="13">
    <w:name w:val="Знак Знак13"/>
    <w:qFormat/>
    <w:rPr>
      <w:rFonts w:ascii="Times New Roman" w:hAnsi="Times New Roman" w:eastAsia="Times New Roman" w:cs="Times New Roman"/>
      <w:b/>
      <w:caps/>
      <w:sz w:val="28"/>
      <w:szCs w:val="20"/>
      <w:u w:val="single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Знак Знак10"/>
    <w:qFormat/>
    <w:rPr>
      <w:rFonts w:ascii="Times New Roman" w:hAnsi="Times New Roman" w:eastAsia="Times New Roman" w:cs="Times New Roman"/>
      <w:sz w:val="28"/>
      <w:szCs w:val="20"/>
    </w:rPr>
  </w:style>
  <w:style w:type="character" w:styleId="91">
    <w:name w:val="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1">
    <w:name w:val="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1">
    <w:name w:val="Знак Знак6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bCs/>
      <w:spacing w:val="-6"/>
      <w:sz w:val="28"/>
      <w:szCs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bCs/>
      <w:spacing w:val="-6"/>
      <w:sz w:val="28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604D2A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y">
    <w:name w:val="gray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141">
    <w:name w:val="Стиль 14 пт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6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ind w:right="-30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pacing w:val="-6"/>
      <w:sz w:val="28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42">
    <w:name w:val="Знак Знак4 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7">
    <w:name w:val="Цитата"/>
    <w:basedOn w:val="Normal"/>
    <w:qFormat/>
    <w:pPr>
      <w:ind w:left="52" w:right="72" w:firstLine="52"/>
      <w:jc w:val="both"/>
    </w:pPr>
    <w:rPr>
      <w:color w:val="000000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Знак1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11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Знак1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10"/>
    </w:pPr>
    <w:rPr>
      <w:sz w:val="16"/>
      <w:szCs w:val="16"/>
    </w:rPr>
  </w:style>
  <w:style w:type="paragraph" w:styleId="113">
    <w:name w:val="Знак1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1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/>
  </w:style>
  <w:style w:type="paragraph" w:styleId="110">
    <w:name w:val="Знак1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1">
    <w:name w:val="Знак1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1">
    <w:name w:val="Знак1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1">
    <w:name w:val="Знак1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1">
    <w:name w:val="Знак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1">
    <w:name w:val="Знак1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2">
    <w:name w:val="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_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9:00Z</dcterms:created>
  <dc:creator>PC11</dc:creator>
  <dc:description/>
  <cp:keywords/>
  <dc:language>en-US</dc:language>
  <cp:lastModifiedBy>Воронец М.В.</cp:lastModifiedBy>
  <cp:lastPrinted>2018-12-19T10:46:00Z</cp:lastPrinted>
  <dcterms:modified xsi:type="dcterms:W3CDTF">2018-12-24T14:41:00Z</dcterms:modified>
  <cp:revision>190</cp:revision>
  <dc:subject/>
  <dc:title>Приложение к решению</dc:title>
</cp:coreProperties>
</file>