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" w:after="1"/>
        <w:ind w:left="1" w:right="1" w:firstLine="1"/>
        <w:rPr>
          <w:rFonts w:ascii="Courier" w:hAnsi="Courier" w:cs="Courier"/>
          <w:sz w:val="48"/>
          <w:lang w:val="en-US" w:eastAsia="en-US"/>
        </w:rPr>
      </w:pPr>
      <w:r>
        <w:rPr>
          <w:rFonts w:cs="Courier" w:ascii="Courier" w:hAnsi="Courier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6139180" cy="9339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9339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735.4pt;mso-wrap-distance-left:9.05pt;mso-wrap-distance-right:9.05pt;mso-wrap-distance-top:0pt;mso-wrap-distance-bottom:0pt;margin-top:0.4pt;mso-position-vertical-relative:text;margin-left: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</wp:posOffset>
                </wp:positionH>
                <wp:positionV relativeFrom="paragraph">
                  <wp:posOffset>194310</wp:posOffset>
                </wp:positionV>
                <wp:extent cx="5034915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188720"/>
                        </a:xfrm>
                        <a:prstGeom prst="rect"/>
                        <a:solidFill>
                          <a:srgbClr val="D5D5D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МОС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ОБЛАС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6"/>
                                <w:sz w:val="48"/>
                              </w:rPr>
                            </w:pPr>
                            <w:r>
                              <w:rPr>
                                <w:b/>
                                <w:spacing w:val="46"/>
                                <w:sz w:val="48"/>
                              </w:rPr>
                              <w:t>ДУ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D5D5" style="position:absolute;rotation:-0;width:396.45pt;height:93.6pt;mso-wrap-distance-left:9.05pt;mso-wrap-distance-right:9.05pt;mso-wrap-distance-top:0pt;mso-wrap-distance-bottom:0pt;margin-top:15.3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МОС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ОБЛАС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6"/>
                          <w:sz w:val="48"/>
                        </w:rPr>
                      </w:pPr>
                      <w:r>
                        <w:rPr>
                          <w:b/>
                          <w:spacing w:val="46"/>
                          <w:sz w:val="48"/>
                        </w:rPr>
                        <w:t>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36"/>
        </w:rPr>
      </w:pPr>
      <w:r>
        <w:rPr>
          <w:rFonts w:cs="Time Roman;Times New Roman" w:ascii="Time Roman;Times New Roman" w:hAnsi="Time Roman;Times New Roman"/>
          <w:caps/>
          <w:sz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color w:val="000000"/>
          <w:sz w:val="36"/>
        </w:rPr>
      </w:pPr>
      <w:r>
        <w:rPr>
          <w:rFonts w:cs="Time Roman;Times New Roman" w:ascii="Time Roman;Times New Roman" w:hAnsi="Time Roman;Times New Roman"/>
          <w:caps/>
          <w:color w:val="000000"/>
          <w:sz w:val="36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caps/>
          <w:sz w:val="28"/>
        </w:rPr>
        <w:t>организационно-аналитическое управление</w:t>
      </w:r>
    </w:p>
    <w:p>
      <w:pPr>
        <w:pStyle w:val="Normal"/>
        <w:widowControl w:val="false"/>
        <w:spacing w:before="1" w:after="1"/>
        <w:ind w:left="1" w:right="1" w:firstLine="1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>
          <w:rFonts w:ascii="Time Roman;Times New Roman" w:hAnsi="Time Roman;Times New Roman" w:cs="Time Roman;Times New Roman"/>
          <w:caps/>
          <w:sz w:val="28"/>
        </w:rPr>
      </w:pPr>
      <w:r>
        <w:rPr>
          <w:rFonts w:cs="Time Roman;Times New Roman" w:ascii="Time Roman;Times New Roman" w:hAnsi="Time Roman;Times New Roman"/>
          <w:caps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>
          <w:color w:val="000080"/>
          <w:spacing w:val="240"/>
        </w:rPr>
      </w:pPr>
      <w:r>
        <w:rPr>
          <w:color w:val="000080"/>
          <w:spacing w:val="240"/>
        </w:rPr>
        <w:t xml:space="preserve">информация </w:t>
      </w:r>
    </w:p>
    <w:p>
      <w:pPr>
        <w:pStyle w:val="Normal"/>
        <w:rPr>
          <w:color w:val="000080"/>
          <w:spacing w:val="240"/>
        </w:rPr>
      </w:pPr>
      <w:r>
        <w:rPr>
          <w:color w:val="000080"/>
          <w:spacing w:val="240"/>
        </w:rPr>
      </w:r>
    </w:p>
    <w:p>
      <w:pPr>
        <w:pStyle w:val="Heading1"/>
        <w:keepNext w:val="false"/>
        <w:widowControl w:val="false"/>
        <w:spacing w:lineRule="exact" w:line="800"/>
        <w:rPr>
          <w:color w:val="000080"/>
          <w:spacing w:val="-14"/>
        </w:rPr>
      </w:pPr>
      <w:r>
        <w:rPr>
          <w:color w:val="000080"/>
          <w:spacing w:val="-14"/>
        </w:rPr>
        <w:t xml:space="preserve">об  основных  мероприятиях  </w:t>
      </w:r>
    </w:p>
    <w:p>
      <w:pPr>
        <w:pStyle w:val="Heading1"/>
        <w:keepNext w:val="false"/>
        <w:widowControl w:val="false"/>
        <w:spacing w:lineRule="exact" w:line="800"/>
        <w:rPr>
          <w:color w:val="000080"/>
          <w:spacing w:val="-14"/>
        </w:rPr>
      </w:pPr>
      <w:r>
        <w:rPr>
          <w:caps w:val="false"/>
          <w:smallCaps w:val="false"/>
          <w:color w:val="000080"/>
          <w:spacing w:val="-14"/>
        </w:rPr>
        <w:t xml:space="preserve">В  МОСКОВСКОЙ  ОБЛАСТНОЙ  ДУМЕ </w:t>
      </w:r>
      <w:r>
        <w:rPr>
          <w:color w:val="000080"/>
        </w:rPr>
        <w:t xml:space="preserve">и  в  пРАВИТЕЛЬСТВЕ </w:t>
      </w:r>
    </w:p>
    <w:p>
      <w:pPr>
        <w:pStyle w:val="Heading1"/>
        <w:keepNext w:val="false"/>
        <w:widowControl w:val="false"/>
        <w:spacing w:lineRule="exact" w:line="800"/>
        <w:rPr>
          <w:color w:val="000080"/>
        </w:rPr>
      </w:pPr>
      <w:r>
        <w:rPr>
          <w:color w:val="000080"/>
          <w:spacing w:val="-14"/>
        </w:rPr>
        <w:t xml:space="preserve">московской  области </w:t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3575</wp:posOffset>
                </wp:positionH>
                <wp:positionV relativeFrom="paragraph">
                  <wp:posOffset>133350</wp:posOffset>
                </wp:positionV>
                <wp:extent cx="4931410" cy="923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923925"/>
                        </a:xfrm>
                        <a:prstGeom prst="rect"/>
                        <a:solidFill>
                          <a:srgbClr val="AFAFA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  <w:t>9 – 15 мая 201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AFAF" style="position:absolute;rotation:-0;width:388.3pt;height:72.75pt;mso-wrap-distance-left:9.05pt;mso-wrap-distance-right:9.05pt;mso-wrap-distance-top:0pt;mso-wrap-distance-bottom:0pt;margin-top:10.5pt;mso-position-vertical-relative:text;margin-left: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  <w:t>9 – 15 мая 201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b/>
          <w:b/>
          <w:color w:val="000080"/>
          <w:sz w:val="68"/>
        </w:rPr>
      </w:pPr>
      <w:r>
        <w:rPr>
          <w:b/>
          <w:color w:val="000080"/>
          <w:sz w:val="48"/>
        </w:rPr>
        <w:t xml:space="preserve">Выпуск № </w:t>
      </w:r>
      <w:r>
        <w:rPr>
          <w:b/>
          <w:color w:val="000080"/>
          <w:sz w:val="72"/>
          <w:szCs w:val="72"/>
        </w:rPr>
        <w:t>18</w:t>
      </w:r>
      <w:r>
        <w:rPr>
          <w:b/>
          <w:color w:val="000080"/>
          <w:sz w:val="72"/>
        </w:rPr>
        <w:t xml:space="preserve"> </w:t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color w:val="000080"/>
          <w:sz w:val="28"/>
        </w:rPr>
      </w:pPr>
      <w:r>
        <w:rPr>
          <w:rFonts w:cs="Time Roman;Times New Roman" w:ascii="Time Roman;Times New Roman" w:hAnsi="Time Roman;Times New Roman"/>
          <w:b/>
          <w:color w:val="000080"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Normal"/>
        <w:widowControl w:val="false"/>
        <w:spacing w:before="1" w:after="1"/>
        <w:ind w:left="1" w:right="1" w:firstLine="1"/>
        <w:jc w:val="center"/>
        <w:rPr>
          <w:rFonts w:ascii="Time Roman;Times New Roman" w:hAnsi="Time Roman;Times New Roman" w:cs="Time Roman;Times New Roman"/>
          <w:b/>
          <w:b/>
          <w:sz w:val="28"/>
        </w:rPr>
      </w:pPr>
      <w:r>
        <w:rPr>
          <w:rFonts w:cs="Time Roman;Times New Roman" w:ascii="Time Roman;Times New Roman" w:hAnsi="Time Roman;Times New Roman"/>
          <w:b/>
          <w:sz w:val="28"/>
        </w:rPr>
      </w:r>
    </w:p>
    <w:p>
      <w:pPr>
        <w:pStyle w:val="Heading3"/>
        <w:keepNext w:val="false"/>
        <w:widowControl w:val="false"/>
        <w:ind w:left="1" w:right="1" w:firstLine="1"/>
        <w:rPr/>
      </w:pPr>
      <w:r>
        <w:rPr/>
        <w:t>Москва,  2016</w:t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i/>
          <w:sz w:val="28"/>
          <w:szCs w:val="28"/>
        </w:rPr>
        <w:t>По состоянию на   10  мая  2016 года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ОСКОВСКОЙ ОБЛАСТНОЙ ДУМЕ</w:t>
      </w:r>
    </w:p>
    <w:p>
      <w:pPr>
        <w:pStyle w:val="Normal"/>
        <w:widowControl w:val="false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ОЧЕРЕДНОЕ ЗАСЕДАНИЕ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 ма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е</w:t>
            </w:r>
            <w:r>
              <w:rPr>
                <w:spacing w:val="-3"/>
                <w:sz w:val="26"/>
                <w:szCs w:val="26"/>
              </w:rPr>
              <w:t xml:space="preserve">д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Повестка дня (проект):</w:t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физической культуре и спорте в Московской области». (Одобрен постановлением Московской областной Думы от 07.04.2016 № 5/161-П.)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Московской области «О внесении изменения в Закон Московской области «Об охране окружающей среды в Московской области». 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№ Д-1-1201 па)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Московской области «Об установлении категорий граждан, имеющих право на приобретение жилья экономического класса». 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№ Д-1-868 па)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Московской области «О внесении изменений в Закон Московской области «О муниципальных выборах в Московской области». 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№ Д-1-1193 па)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Московской областной Думы к Председателю Правительства Российской Федерации Медведеву Д.А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лан работы Московской областной Думы на II квартал 2016 года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кладе уполномоченного по защите прав предпринимателей в Московской области за 2015 год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ЧАС ПРАВИТЕЛЬСТВА МОСКОВСКОЙ ОБЛАСТИ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и реализации Программы Правительства Московской области «Развитие газификации в Московской области до 2025 года» в 2015 году и задачах на 2016 год. 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ывает Голубков Д.А. – генеральный директор Государственного унитарного предприятия газового хозяйства Московской области (ГУП МО «Мособлгаз»)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проектов федеральных законов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Московской областной Думы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е сообщение: 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естке дня сто шестьдесят шестого заседания Московской областной Думы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sz w:val="26"/>
                <w:szCs w:val="26"/>
              </w:rPr>
              <w:t xml:space="preserve">10 - 13 ма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фойе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>1</w:t>
            </w:r>
            <w:r>
              <w:rPr>
                <w:spacing w:val="-3"/>
                <w:sz w:val="26"/>
                <w:szCs w:val="26"/>
              </w:rPr>
              <w:t xml:space="preserve">-й эт.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ставка детских творческих работ, посвященная 30-й годовщине аварии на Чернобыльской АЭ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27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.: председатель Комитета по вопросам образования и культуры Л.Е. Лазутина. </w:t>
            </w:r>
          </w:p>
          <w:p>
            <w:pPr>
              <w:pStyle w:val="Normal"/>
              <w:ind w:right="-6" w:firstLine="25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к. 908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едание Совета Московской областной Думы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26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осковской областной Думы И.Ю. Брынцало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00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ещание с первым заместителем, заместителями Председателя Московской областной Думы, председателями комитетов, комиссии, руководителем аппарата Московской областной Думы, руководителями структурных подразделений аппарата Московской областной Думы, руководителями фракций в Московской областной Думе, начальником Управления по взаимодействию с Московской областной Думой Администрации Губернатора Московской области. 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694" w:hanging="0"/>
              <w:rPr/>
            </w:pPr>
            <w:r>
              <w:rPr>
                <w:sz w:val="26"/>
                <w:szCs w:val="26"/>
              </w:rPr>
              <w:t>Председатель Московской областной Думы И.Ю. Брынцалов.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 КОМИТЕТАХ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26"/>
          <w:szCs w:val="26"/>
        </w:rPr>
        <w:t xml:space="preserve">Расширенное заседание Комитета по вопросам </w:t>
      </w:r>
      <w:r>
        <w:rPr>
          <w:b/>
          <w:sz w:val="26"/>
          <w:szCs w:val="26"/>
        </w:rPr>
        <w:t xml:space="preserve">имущественных отношений, 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z w:val="26"/>
          <w:szCs w:val="26"/>
        </w:rPr>
        <w:t>землепользования, природных ресурсов и экологии с участием представителей Министерства экологии и природопользования Московской области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совещан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-й эт.</w:t>
            </w:r>
            <w:r>
              <w:rPr>
                <w:spacing w:val="-1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hd w:fill="FFFFFF" w:val="clear"/>
              <w:spacing w:lineRule="exact" w:line="295"/>
              <w:ind w:left="1049" w:hanging="10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«О внесении изменения в Закон Московской области «Об охране окружающей среды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О проекте федерального закона № 557021-6 «О внесении изменений в статью 37 Закона Российской Федерации «О недрах» и статью 1 Федерального закона «О защите юридических лиц и индивидуальных предпринимателей при осуществлении государственного контроля (надзора) и муниципального контроля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33568-6 «О внесении изменений в отдельные законодательные акты Российской Федерации по вопросу приобретения прав на земельные участки лицами, относящимися к коренным малочисленным народам Севера. Сибири и Дальнего Востока Российской Федерации, и их общинам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39291 «О внесении изменений в отдельные законодательные акты Российской Федерации в части совершенствования регулирования использования лесов для ведения сельского хозяйств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3 1032351-5 «О внесении изменений в статьи 11 и 12 Федерального закона «Об экологической экспертизе» (в части дополнения объектов государственной экологической экспертизы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978789-6 «О внесении изменений в Федеральный закон «Об охране окружающей среды» и отдельные законодательные акты Российской Федерации в части создания лесопарковых зеленых пояс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824042-6 «О внесении изменений в Федеральный закон от 30 ноября 1995 года № 187-ФЗ «О континентальном шельфе Российской Федерации» и в Федеральный закон от 31 июля 1998 года № 155-ФЗ «О внутренних водах, территориальном море и прилежащей зоне Российской Федерации» в части экологической экспертизы планов предупреждения и ликвидации разливов нефти и нефтепродукт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</w:t>
      </w:r>
      <w:r>
        <w:rPr>
          <w:b/>
          <w:sz w:val="26"/>
          <w:szCs w:val="26"/>
        </w:rPr>
        <w:t xml:space="preserve">вопросам бюджета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й и налоговой политики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4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42654 «О внесении изменения в статью 33336 части второй Налогового кодекса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1009823-6 «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ен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мен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</w:rPr>
              <w:t>татью</w:t>
            </w:r>
            <w:r>
              <w:rPr>
                <w:sz w:val="26"/>
                <w:szCs w:val="26"/>
              </w:rPr>
              <w:t xml:space="preserve"> 23 </w:t>
            </w:r>
            <w:r>
              <w:rPr>
                <w:sz w:val="26"/>
                <w:szCs w:val="26"/>
              </w:rPr>
              <w:t>ч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в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ов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декс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к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ции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213 па «О внесении изменения в Закон Московской области «О Дорожном фонде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О проекте федерального закона № 1031837-6 </w:t>
            </w:r>
            <w:r>
              <w:rPr>
                <w:rFonts w:eastAsia="Calibri"/>
                <w:sz w:val="26"/>
                <w:szCs w:val="26"/>
              </w:rPr>
              <w:t>«О внесении дополнений в статью 55 Налогового кодекса Российской Федерации»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25686-6 «О внесении изменения в статью 5 Федерального закона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 в части продления срока действия системы налогообложения в виде единого налога на вмененный доход для отдельных видов деятельно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«О внесении изменений в статьи 15.53 и 15.155 Кодекса Российской Федерации об административных правонарушениях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84351-6 «О внесении изменения в статью 26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 связи с принятием Федерального закона «Об общих принципах организации и деятельности общественных палат субъектов Российской Федераци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85767-6 «О внесении изменений в Федеральный закон «Об оценочной деятельности в Российской Федерации», Федеральный закон «О несостоятельности (банкротстве)» и отдельные законодательные акты Российской Федераци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экономике, предпринимательству </w:t>
      </w:r>
    </w:p>
    <w:p>
      <w:pPr>
        <w:pStyle w:val="Normal"/>
        <w:widowControl w:val="false"/>
        <w:jc w:val="center"/>
        <w:rPr/>
      </w:pPr>
      <w:r>
        <w:rPr>
          <w:b/>
          <w:spacing w:val="-2"/>
          <w:sz w:val="26"/>
          <w:szCs w:val="26"/>
        </w:rPr>
        <w:t xml:space="preserve">и </w:t>
      </w:r>
      <w:r>
        <w:rPr>
          <w:b/>
          <w:sz w:val="26"/>
          <w:szCs w:val="26"/>
        </w:rPr>
        <w:t>инвестиционной</w:t>
      </w:r>
      <w:r>
        <w:rPr>
          <w:b/>
          <w:spacing w:val="-2"/>
          <w:sz w:val="26"/>
          <w:szCs w:val="26"/>
        </w:rPr>
        <w:t xml:space="preserve"> политике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5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я в Закон Московской области «О Дорожном фонде Московской области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Московской области «О внесении изменений в Закон Московской области «О государственной политике в сфере туризма и туристской деятельности в Московской области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детях войны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18052-6 «О внесении изменений в Федеральный закон «О промышленной политике в Российской Федерации» (о введении понятия «промышленный технопарк»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вопросам государственной власти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и региональной безопасности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08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502" w:hanging="567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государственной гражданской службе Московской области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федерального закона № 1048545-6 «О внесении изменений в отдельные законодательные акты Российской Федерации в части определения понятия «иностранные финансовые инструменты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О проекте федерального закона № 1027306-6 «О внесении изменений в отдельные законодательные акты Российской Федерации в части усиления противодействия незаконному обороту наркотических средств, психотропных веществ и их прекурсоров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О проекте федерального закона № 1034765-6 «О внесении изменений в Кодекс Российской Федерации об административных правонарушениях» (об установлении административной ответственности за потребление безалкогольных тонизирующих напитков, за вовлечение несовершеннолетних в потребление таких напитков, а также за нарушение правил продажи безалкогольных тонизирующих напитков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О проекте федерального закона № 1025771-6 «О внесении изменений в отдельные законодательные акты Российской Федерации» (в части дополнительных ограничений, касающихся сотрудников органов внутренних дел, прокуратуры и судей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федерального закона № 1028731-6 «О внесении изменений в Федеральный закон «Об основных гарантиях избирательных прав и права на участие в референдуме граждан Российской Федерации» (по вопросу установления дополнительных гарантий для механизма досрочного голосования и выдачи открепительных удостоверений)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О проекте федерального закона № 1034609-6 «О внесении изменения в часть 2 статьи 3.11 Кодекса Российской Федерации об административных правонарушениях» (в части изменения минимального срока, на который назначается дисквалификация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законодательной инициативе Законодательного Собрания Республики Карелия</w:t>
            </w:r>
            <w:r>
              <w:rPr>
                <w:sz w:val="26"/>
                <w:szCs w:val="26"/>
              </w:rPr>
              <w:t xml:space="preserve"> по проекту</w:t>
            </w:r>
            <w:r>
              <w:rPr>
                <w:rFonts w:eastAsia="Calibri"/>
                <w:sz w:val="26"/>
                <w:szCs w:val="26"/>
              </w:rPr>
              <w:t xml:space="preserve"> федерального закона «О внесении изменения в статью 12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проекте закона Московской области № 1202 па «О внесении изменения в Закон Московской области «О 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№ 1206 па «О детях войн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№ 1213 па «О Дорожном фонде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  <w:r>
        <w:br w:type="page"/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>Комитет по местному самоуправлению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3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620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341" w:hanging="34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widowControl w:val="false"/>
              <w:shd w:fill="FFFFFF" w:val="clear"/>
              <w:spacing w:lineRule="exact" w:line="293" w:before="24" w:after="0"/>
              <w:ind w:left="502" w:hanging="567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 муниципальных выборах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, сроке полномочий и порядке избрания глав муниципальных образований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й в Закон Московской области «Об утверждении типового положения о проведении аттестации муниципальных служащих Московской области» и Закон Московской области «О классных чинах лиц, замещающих муниципальные должности, и муниципальных служащих муниципальных образований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я в Закон Московской области «О Дорожном фонде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«О внесении изменений в Кодекс Российской Федерации об административных правонарушениях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  <w:r>
        <w:br w:type="page"/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вопросам аграрной политики 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</w:rPr>
      </w:pPr>
      <w:r>
        <w:rPr>
          <w:b/>
          <w:spacing w:val="-2"/>
          <w:sz w:val="26"/>
          <w:szCs w:val="26"/>
        </w:rPr>
        <w:t>и потребительского рынк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518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Проспект Мира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shd w:fill="FFFFFF" w:val="clear"/>
              <w:spacing w:lineRule="exact" w:line="295"/>
              <w:ind w:left="1049" w:hanging="10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10220-6 «О внесении изменений в статью 6 Федерального закона «О личном подсобном хозяйстве» и Кодекс Российской Федерации об административных правонарушениях» (в части установления норм содержания сельскохозяйственных животных в личном подсобном хозяйств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34478-6 «О внесении изменения в статью 1 Федерального закона «Об обороте земель сельскохозяйственного назначения» (в части уточнения предмета правового регулирования зак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федерального закона № 927257-6 «О внесении изменений в отдельные законодательные акты Российской Федерации в части совершенствования использования лесов и земель для осуществления видов деятельности в сфере охотничьего хозяйства». 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федерального закона № 1007443-6 «О внесении изменений в Федеральный закон «Об обороте земель сельскохозяйственного назначения» и иные законодательные акты Российской Федерации» (в части совершенствования порядка изъятия земельных участков из земель сельскохозяйственного назначения при их ненадлежащем использовании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15251-6 «О внесении изменений в Кодекс Российской Федерации об административных правонарушениях в части защиты прав потребителе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1015271-6 «О внесении изменений в Закон Российской Федерации «О защите прав потребителей» в части установления дополнительных гарантий потребителе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18398-6 «О ярмарках выходного дня и о внесении изменений в Федеральный закон «Об основах государственного регулирования торговой деятельности в Российской Федерации» (в части организации ярмарок выходного дн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1024339-6 «О внесении изменения в статью 16 Закона Российской Федерации «О защите прав потребителей» (в части предоставления продавцами (изготовителями, исполнителями) банковской гарантии при заключении договоров, предусматривающих предварительную оплату товаров (работ, услуг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вопросам строительства, архитектур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го хозяйства и энергетики</w:t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 мая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к. 515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55373-6 «О внесении изменений в Градостроительный кодекс Российской Федерации и отдельные законодательные акты Российской Федерации в части регулирования вопросов ценообразования и сметного нормирования в области градостроительной деятельно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Парламента Республики Северная Осетия – Алания к Председателю Государственной Думы Федерального Собрания Российской Федерации С.Е. Нарышкину о совершенствовании законодательства в сфере капитального ремонта общего имущества многоквартирных дом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к проведению на заседании Московской областной Думы «Часа Правительства Московской области» на тему «Об итогах работы в муниципальных образованиях Московской области, а также в военных городках организаций жилищно-коммунального, энергетического хозяйства, социальной сферы в осенне-зимний период 2015-2016 годов и задачах, стоящих перед этими организациями в осенне-зимний период 2016-2017 год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 мая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к. 51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ind w:left="74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бочее совещание </w:t>
            </w:r>
            <w:r>
              <w:rPr>
                <w:sz w:val="26"/>
                <w:szCs w:val="26"/>
              </w:rPr>
              <w:t>по вопросам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Закон Московской области «О государственном административно-техническом надзоре и административной ответственности за правонарушения в сфере благоустройства, содержания объектов и производства работ на территории Московской области»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«О внесении изменения в Закон Московской области «Об установлении случаев, при которых не требуется получение разрешения на строительство на территории Московской области»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</w:t>
      </w:r>
      <w:r>
        <w:rPr>
          <w:b/>
          <w:spacing w:val="-2"/>
          <w:sz w:val="26"/>
          <w:szCs w:val="26"/>
        </w:rPr>
        <w:t>вопросам</w:t>
      </w:r>
      <w:r>
        <w:rPr>
          <w:b/>
          <w:sz w:val="26"/>
          <w:szCs w:val="26"/>
        </w:rPr>
        <w:t xml:space="preserve"> транспортной инфраструктур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язи и информ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1049" w:hanging="1049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 мая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зал совещаний фракции ЛДПР, </w:t>
            </w:r>
          </w:p>
          <w:p>
            <w:pPr>
              <w:pStyle w:val="Normal"/>
              <w:rPr/>
            </w:pPr>
            <w:r>
              <w:rPr>
                <w:spacing w:val="-5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17773-6 «О внесении изменения в статью 80.1 Федерального закона «Устав железнодорожного транспорта Российской Федерации» (об оказании услуг по посадке и высадке инвалидов в/из пассажирских поездов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905271-6 «О внесении изменения в Кодекс Российской Федерации об административных правонарушениях» (об установлении ответственности за нарушение Правил пользования маломерными судами на водных объектах Российской Федерации, повлекшее причинение легкого или средней тяжести вреда здоровью потерпевшего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239636-6 «О внесении изменений в Федеральный закон «О морских портах в Российской Федерации и о внесении изменений в некоторые законодательные акты Российской Федерации» (в части расширения прав операторов морских терминалов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одательной инициативы Московской областной Думы по проекту федерального закона «О внесении изменений в статьи 15.153 и 15.155 Кодекса Российской Федерации об административных правонарушениях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одательной инициативы Московской областной Думы по проекту федерального закона «О внесении изменений в Кодекс Российской Федерации об административных правонарушениях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Московской области «О детях войн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26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Комитет по вопросам образования и культуры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522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закона Московской области № 1200 па «О внесении изменений в Закон Московской области «О 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сфере образования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24469-6 «О внесении изменения в статью 13.21 Кодекса Российской Федерации об административных правонарушениях в части уточнения ответственности средств массовой информ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Об обращении руководителя Государственно-правового управления Московской областной Думы Н.Н. Толмачевой о приведении в соответствие с изменениями федерального законодательства Закона Московской области № 26/2005-ОЗ «Об объектах культурного наследия (памятниках истории и культуры) в Московской области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455550-6 «О внесении изменений в статью 55 Федерального закона «Об образовании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923146-6 «О внесении изменения в статью 9 Федерального закона «О дополнительных гарантиях по социальной поддержке детей-сирот и детей, оставшихся без попечения родителе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31042-6 «О внесении изменений в статью 3.5 и статью 14.53 Кодекса Российской Федерации об административных правонарушениях» (в части ужесточения ответственности за оптовую или розничную продажу насвая, снюс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34765-6 «О внесении изменений в Кодекс Российской Федерации об административных правонарушениях» (об установлении административной ответственности за потребление безалкогольных тонизирующих напитков, за вовлечение несовершеннолетних в потребление таких напитков, а также за нарушение правил продажи безалкогольных тонизирующих напитков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27306-6 «О внесении изменений в отдельные законодательные акты Российской Федерации в части усиления противодействия незаконному обороту наркотических средств, психотропных веществ и их прекурсор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митет по вопросам охраны здоровья, </w:t>
      </w:r>
    </w:p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труда и социальной политики</w:t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 мая</w:t>
            </w:r>
            <w:r>
              <w:rPr>
                <w:spacing w:val="-3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к. 526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(Проспект Мира</w:t>
            </w:r>
            <w:r>
              <w:rPr>
                <w:spacing w:val="-4"/>
                <w:sz w:val="26"/>
                <w:szCs w:val="26"/>
              </w:rPr>
              <w:t>, д. 72)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48863-6 «О внесении изменений в Федеральный закон «Об актах гражданского состояния» (в части создания Единого государственного реестра записей актов гражданского состояни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проекте федерального закона № 1035350-6 «О внесении изменений в статью 35 Закона Российской Федерации «О занятости населения в Российской Федерации» (в части приостановления выплаты пособия в случае отказа от участия в оплачиваемых общественных работах граждан, впервые ищущих работу (ранее не работавших) и при этом не имеющих квалификации, граждан, стремящихся возобновить трудовую деятельность после длительного (более одного года) перерыв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39252-6 «О внесении изменений в Трудовой кодекс Российской Федерации» (в части возможности создания в Российской Федерации гарантийного фонда по выплате заработной платы в целях обеспечения получения работником заработной платы в случае прекращения деятельности работодателя, его неплатежеспособности и в иных случаях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41537-6 «О внесении изменений в Трудовой кодекс Российской Федерации в целях обеспечения участия представителей работников в коллегиальных органах управления организаци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20077-6 «О внесении изменений в Закон Российской Федерации «О реабилитации жертв политических репрессий» (в части распространения действия Закона на граждан Российской Федерации, подвергшихся политическим репрессиям до 18 марта 2014 года, на территории Республики Крым и города федерального значения Севастопол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законодательной инициативе Законодательного Собрания Ленинградской области по проекту федерального закона «О внесении изменения в Постановление Верховного Совета Российской Федерации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6"/>
                <w:szCs w:val="26"/>
              </w:rPr>
              <w:t>О законодательной инициативе Законодательной Думы Томской области по проекту федерального закона «О внесении изменений в Федеральный закон «О социальной защите инвалидов в Российской Федерации» (по вопросу отмены нормы о сроках постановки на учет в качестве нуждающихся в жилых помещениях для инвалидов и семей, имеющих детей-инвалидов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26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Комитет по делам молодежи, спорта и туризм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к. 711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72)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Заседание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вестка дня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«О внесении изменений в Закон Московской области «О физической культуре и спорте в Москов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 проекте закона Московской области «</w:t>
            </w:r>
            <w:r>
              <w:rPr>
                <w:sz w:val="26"/>
                <w:szCs w:val="26"/>
              </w:rPr>
              <w:t xml:space="preserve">О внесении изменений в Закон Московской области «О мерах социальной поддержки семьи и детей в Московской области».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федерального закона № 1023705-6 «О внесении изменений в Кодекс Российской Федерации об административных правонарушениях и Федеральный закон «О физической культуре и спорте в Российской Федерации» (в части установления ответственности за нарушение спортсменом, тренером, специалистом по спортивной медицине или иным специалистом в области физической культуры и спорта антидопинговых правил)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6"/>
                <w:szCs w:val="26"/>
              </w:rPr>
              <w:t>Об Обращении Законодательного Собрания Республики Карелия к Председателю Государственной Думы Федерального Собрания Российской Федерации С.Е. Нарышкину по вопросу необходимости принятия проекта федерального закона № 612877-5 «О внесении изменений в Федеральный закон «Об основах туристской деятельности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и проведении расширенного выездного заседания Комитета на тему «Формирование и развитие туристской инфраструктуры как составная часть подготовки исторических городов к празднованию юбилейных дат» 17 мая 2016 года в городском округе Кашира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 подготовке и проведении</w:t>
            </w:r>
            <w:r>
              <w:rPr>
                <w:sz w:val="26"/>
                <w:szCs w:val="26"/>
              </w:rPr>
              <w:t xml:space="preserve"> 24 мая 2016 года расширенного выездного заседания Комитета на тему «Вахта памяти-2016. Народное ополчение Подмосковья» в Пушкинском муниципальном районе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О ФРАКЦИЯХ МОСКОВСКОЙ ОБЛАСТНОЙ ДУМЫ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 ма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едание фракции «ЕДИНАЯ РОСС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9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И.Н. Жу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 ма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9.3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фракции КПР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К.Н. Черемисов.</w:t>
            </w:r>
          </w:p>
          <w:p>
            <w:pPr>
              <w:pStyle w:val="Normal"/>
              <w:ind w:firstLine="29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 ма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едание фракции «СПРАВЕДЛИВАЯ РОСС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772"/>
              <w:rPr/>
            </w:pPr>
            <w:r>
              <w:rPr>
                <w:sz w:val="26"/>
                <w:szCs w:val="26"/>
              </w:rPr>
              <w:t>Руководитель фракции И.В. Чистюхин.</w:t>
            </w:r>
          </w:p>
          <w:p>
            <w:pPr>
              <w:pStyle w:val="Normal"/>
              <w:ind w:firstLine="27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 мая,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овещаний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8-й эт.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фракции ЛДП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7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ракции А.А. Ливадченк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В КОМИССИЯХ И РАБОЧИХ ГРУППАХ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11.00,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к. 714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3"/>
                <w:sz w:val="26"/>
                <w:szCs w:val="26"/>
              </w:rPr>
              <w:t xml:space="preserve">(Проспект Мира,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. 72) </w:t>
            </w:r>
          </w:p>
          <w:p>
            <w:pPr>
              <w:pStyle w:val="Normal"/>
              <w:widowControl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hd w:fill="FFFFFF" w:val="clear"/>
              <w:spacing w:lineRule="exact" w:line="293" w:before="14" w:after="0"/>
              <w:jc w:val="both"/>
              <w:rPr/>
            </w:pPr>
            <w:r>
              <w:rPr>
                <w:sz w:val="26"/>
                <w:szCs w:val="26"/>
              </w:rPr>
              <w:t>Заседание Комиссии Московской областной Думы по награждению.</w:t>
            </w:r>
          </w:p>
          <w:p>
            <w:pPr>
              <w:pStyle w:val="Normal"/>
              <w:shd w:fill="FFFFFF" w:val="clear"/>
              <w:spacing w:before="5" w:after="0"/>
              <w:ind w:left="2947" w:hanging="175"/>
              <w:rPr>
                <w:bCs/>
                <w:spacing w:val="-9"/>
                <w:sz w:val="26"/>
                <w:szCs w:val="26"/>
              </w:rPr>
            </w:pPr>
            <w:r>
              <w:rPr>
                <w:bCs/>
                <w:spacing w:val="-9"/>
                <w:sz w:val="26"/>
                <w:szCs w:val="26"/>
              </w:rPr>
            </w:r>
          </w:p>
          <w:p>
            <w:pPr>
              <w:pStyle w:val="Normal"/>
              <w:ind w:left="3672" w:hanging="720"/>
              <w:rPr/>
            </w:pPr>
            <w:r>
              <w:rPr>
                <w:bCs/>
                <w:spacing w:val="-9"/>
                <w:sz w:val="26"/>
                <w:szCs w:val="26"/>
              </w:rPr>
              <w:t xml:space="preserve">Отв. </w:t>
            </w:r>
            <w:r>
              <w:rPr>
                <w:sz w:val="26"/>
                <w:szCs w:val="26"/>
              </w:rPr>
              <w:t xml:space="preserve">Управление внешних связей, </w:t>
            </w:r>
          </w:p>
          <w:p>
            <w:pPr>
              <w:pStyle w:val="Normal"/>
              <w:ind w:left="3672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а и наград.</w:t>
            </w:r>
          </w:p>
          <w:p>
            <w:pPr>
              <w:pStyle w:val="Normal"/>
              <w:shd w:fill="FFFFFF" w:val="clear"/>
              <w:spacing w:before="5" w:after="0"/>
              <w:ind w:left="2947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В ПРАВИТЕЛЬСТВЕ МОСКОВСКОЙ ОБЛАСТ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>
          <w:trHeight w:val="1252" w:hRule="atLeast"/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Москов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(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ьва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1)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Правительства Моск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вестка дня </w:t>
            </w:r>
            <w:r>
              <w:rPr>
                <w:sz w:val="26"/>
              </w:rPr>
              <w:t>(проект)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Об установлении предельных объемов выпуска государственных ценных бумаг Московской области на 2016 год и на плановый период 2017 и 2018 годов.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Правительства Московской области от 22.12.2014 № 1134/51 «О заключении соглашения о сотрудничестве между Правительством Московской области и Общероссийской негосударственной некоммерческой организацией «Национальное объединение саморегулируемых организаций, основанных на членстве лиц, осуществляющих строительство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некоторых постановлений Правительства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Правительства Московской области от 26.12.2014 № 1154/51 «Об уполномоченных центральных исполнительных органах государственной власти Московской области на предоставление согласия органам местного самоуправления муниципальных образований Московской области при реализации отдельных государственных полномочи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земельных участков в границы д. Сафонтьево сельского поселения Бужаровское Истринского муниципального района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земельного участка в границы с. Стромынь сельского поселения Мамонтовское Ногинского муниципального района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земельных участков в границы г. Химки городского округа Химки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земельных участков в границы д. Лобаново сельского поселения Павло-Слободское Истринского муниципального района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О включении земельных участков в границы д. п. Снегири городского поселения Снегири Истринского муниципального района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земельных участков в границы г. Балашиха городского округа Балашиха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государственном природном заказнике областного значения «Лесные кварталы и междуречье рек Большая и Малая Сестра», расположенном в Лотошинском муниципальном районе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государственном природном заказнике областного значения «Верховое болото в Дутшевском лесничестве», расположенном в Дмитровском муниципальном районе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государственном природном заказнике областного значения «Хвойные леса в верховьях Москвы-реки», расположенном в Можайском муниципальном районе Мо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tabs>
          <w:tab w:val="clear" w:pos="708"/>
          <w:tab w:val="left" w:pos="1080" w:leader="none"/>
          <w:tab w:val="left" w:pos="5760" w:leader="none"/>
          <w:tab w:val="left" w:pos="5940" w:leader="none"/>
          <w:tab w:val="left" w:pos="8280" w:leader="none"/>
        </w:tabs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К А Л Е Н Д А Р Н Ы Й   П Л А Н</w:t>
      </w:r>
    </w:p>
    <w:p>
      <w:pPr>
        <w:pStyle w:val="TextBody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основных мероприятий Правительства Московской области </w:t>
      </w:r>
    </w:p>
    <w:p>
      <w:pPr>
        <w:pStyle w:val="TextBody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9 - 15 мая 2016 года</w:t>
      </w:r>
    </w:p>
    <w:p>
      <w:pPr>
        <w:pStyle w:val="TextBody"/>
        <w:shd w:fill="FFFFFF" w:val="clear"/>
        <w:tabs>
          <w:tab w:val="clear" w:pos="708"/>
          <w:tab w:val="left" w:pos="1080" w:leader="none"/>
        </w:tabs>
        <w:ind w:right="-882" w:hanging="0"/>
        <w:rPr>
          <w:b/>
          <w:b/>
          <w:bCs/>
          <w:szCs w:val="26"/>
          <w:highlight w:val="yellow"/>
        </w:rPr>
      </w:pPr>
      <w:r>
        <w:rPr>
          <w:b/>
          <w:bCs/>
          <w:szCs w:val="26"/>
          <w:highlight w:val="yellow"/>
        </w:rPr>
      </w:r>
    </w:p>
    <w:tbl>
      <w:tblPr>
        <w:tblW w:w="15566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36"/>
        <w:gridCol w:w="1985"/>
        <w:gridCol w:w="2693"/>
        <w:gridCol w:w="27"/>
        <w:gridCol w:w="4225"/>
      </w:tblGrid>
      <w:tr>
        <w:trPr>
          <w:tblHeader w:val="true"/>
          <w:trHeight w:val="1198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ремя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тветственный </w:t>
            </w:r>
          </w:p>
          <w:p>
            <w:pPr>
              <w:pStyle w:val="TextBody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 исполнение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есто проведения</w:t>
            </w:r>
          </w:p>
        </w:tc>
      </w:tr>
      <w:tr>
        <w:trPr>
          <w:tblHeader w:val="true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59" w:hRule="atLeast"/>
          <w:cantSplit w:val="true"/>
        </w:trPr>
        <w:tc>
          <w:tcPr>
            <w:tcW w:w="15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9 мая (понедельник)</w:t>
            </w:r>
          </w:p>
        </w:tc>
      </w:tr>
      <w:tr>
        <w:trPr>
          <w:trHeight w:val="59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мпионат России по регби-7 среди мужских команд. Премьер-лига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«ВВА-Подмосковье» (Монино) – «Кубань» (Краснодар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. Монино,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л. Алксниса,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егбийный цент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им. Ю.А. Гагарина</w:t>
            </w:r>
          </w:p>
        </w:tc>
      </w:tr>
      <w:tr>
        <w:trPr>
          <w:trHeight w:val="59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мпионат России по гандболу. Финальный этап. «Чеховские медведи» (Чехов) – «Университет-Нева» (Санкт-Петербург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хов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/с «Олимпийский»</w:t>
            </w:r>
          </w:p>
        </w:tc>
      </w:tr>
      <w:tr>
        <w:trPr>
          <w:trHeight w:val="46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ведение контрольно-надзорных мероприятий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отношении хозяйствующих субъектов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09 – 15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суков Ю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униципальные образования Московской области</w:t>
            </w:r>
          </w:p>
        </w:tc>
      </w:tr>
      <w:tr>
        <w:trPr>
          <w:trHeight w:val="46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оприятия по предупреждению заноса, ликвидации и недопущению распространения заболевания свиней африканской чумой на территории Московской области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09 – 15 мая)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суков Ю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е образования Московской области</w:t>
            </w:r>
          </w:p>
        </w:tc>
      </w:tr>
      <w:tr>
        <w:trPr>
          <w:trHeight w:val="46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ероприятия по профилактике заболеваний бешенством людей и животных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Московской области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09 – 15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суков Ю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е образования Московской области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евые надзорные мероприятия: «Дорога», «Несанкционированная торговля», «Засада», «Дачни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5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ечение д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тушева Т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е образования Московской области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и детских и физкультурно-оздоровительных площадок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3 ма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ечение д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тушева Т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е образования Московской области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верки законности проведения строительных работ, состояния и содержания строительных площадок и прилегающих к ним территори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(10 – 13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ечение д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тушева Т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е образования Московской области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верки состояния и содержания рынков 3-й категори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(10 – 13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ечение д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тушева Т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е образования Московской области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роверки территорий закрытых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3 мая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ечение д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тушева Т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е образования Московской области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местных рейдов с представителями Торгово-промышленной палаты Московской области по проверкам чистоты и порядка на объектах и прилегающих территориях торговых и промышленных предприятий в муниципальных образованиях Московской област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3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ечение д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тушева Т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е образования Московской области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проверке незаконного размещения информационных средств, рекламных конструкций, расположенных на территории муниципальных образований Московской област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3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ечение д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тушева Т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е образования 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учение персональных поздравлений Президента Российской Федерации ветеранам Великой Отечественной войны, отмечающим в феврале юбилей, начиная с 90-лет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9 – 15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евская И.К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ния 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областной конкурс «Лучшая организация Московской области, предоставляющая рабочие места для временного трудоустройства несовершеннолетних граждан в возрасте от 14 до 18 лет» (первый отборочный этап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9 – 15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евская И.К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ния 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участия ветеранов Великой Отечественной войны в мероприятиях, посвящённых 71-й годовщине Победы советского народа в Великой Отечественной войне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1-1945 г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евская И.К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гоградский пр., д. 125; Красная Площадь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убок Московской области по софтболу среди женских команд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(09 – 11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зский район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. Тучково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Московской области по быстрым шахматам среди мужчин и женщ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9 – 11 мая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ерпухов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Георгиевская ленто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9 – 14 м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атова Е.Э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е органы ЗАГС Московской области</w:t>
            </w:r>
          </w:p>
        </w:tc>
      </w:tr>
      <w:tr>
        <w:trPr>
          <w:trHeight w:val="1481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-выставка: «Никто не забыт, ничто не забыто», посвященная Дню Поб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атова Е.Э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йский отдел ЗАГ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ское управление ЗАГС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льский городской отдел ЗАГС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тских рисунков на тему «День Победы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атова Е.Э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оламский отдел ЗАГ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йский отдел ЗАГС</w:t>
            </w:r>
          </w:p>
        </w:tc>
      </w:tr>
      <w:tr>
        <w:trPr>
          <w:trHeight w:val="227" w:hRule="atLeast"/>
          <w:cantSplit w:val="true"/>
        </w:trPr>
        <w:tc>
          <w:tcPr>
            <w:tcW w:w="15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мая (вторник)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присвоению звания «Ветеран труда» гражданам, имеющим место жительства в Московской области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евская И.К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улакова, д. 20, к. 1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с курируемыми центральными исполнительными органами государственной власти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аков А.А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ТФОМС М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орский А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бенёвская наб., д. 7. стр. 1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с руководителями подведомственных ГУИП Московской области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анесов Р.Ю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Министерства социального развития Московской области по признанию граждан нуждающимися в стационарном социальном обслужив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евская И.К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улакова, д. 20, к. 1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shd w:fill="FFFFFF" w:val="clear"/>
              </w:rPr>
              <w:t>Совещание о реализации мероприятий ДК по подключению к муниципальным сетям водоснабжения с. п. Барвиха и с. п. Огарево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sz w:val="26"/>
                <w:szCs w:val="26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 Д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«Студенты и выборы» с учащимися высших учебных заведений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3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ьданов И.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110"/>
              <w:shd w:fill="auto" w:val="clear"/>
              <w:spacing w:lineRule="auto" w:line="240" w:before="0" w:after="0"/>
              <w:rPr/>
            </w:pPr>
            <w:r>
              <w:rPr/>
              <w:t>г. Дубна</w:t>
            </w:r>
          </w:p>
          <w:p>
            <w:pPr>
              <w:pStyle w:val="110"/>
              <w:shd w:fill="auto" w:val="clear"/>
              <w:spacing w:lineRule="auto" w:line="240" w:before="0" w:after="0"/>
              <w:rPr/>
            </w:pPr>
            <w:r>
              <w:rPr/>
              <w:t>г. Орехово-Зуево</w:t>
            </w:r>
          </w:p>
          <w:p>
            <w:pPr>
              <w:pStyle w:val="110"/>
              <w:shd w:fill="auto" w:val="clear"/>
              <w:spacing w:lineRule="auto" w:line="240" w:before="0" w:after="0"/>
              <w:rPr/>
            </w:pPr>
            <w:r>
              <w:rPr/>
              <w:t>г. Коломна</w:t>
            </w:r>
          </w:p>
          <w:p>
            <w:pPr>
              <w:pStyle w:val="110"/>
              <w:shd w:fill="auto" w:val="clear"/>
              <w:spacing w:lineRule="auto" w:line="240" w:before="0" w:after="0"/>
              <w:rPr/>
            </w:pPr>
            <w:r>
              <w:rPr/>
              <w:t>г. Одинцово</w:t>
            </w:r>
          </w:p>
          <w:p>
            <w:pPr>
              <w:pStyle w:val="110"/>
              <w:shd w:fill="auto" w:val="clear"/>
              <w:spacing w:lineRule="auto" w:line="240" w:before="0" w:after="0"/>
              <w:rPr/>
            </w:pPr>
            <w:r>
              <w:rPr/>
              <w:t>г. Мытищ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рка использования средств бюджета Московской области администрацией Дмитровского муниципального района Московской области (главными распорядителями (распорядителями) и получателями средств бюджета Дмитровского муниципального района Московской области) в части соблюдения целей и условий предоставления межбюджетных трансфертов (выборочно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3 м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ихин В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iCs/>
                <w:sz w:val="26"/>
                <w:szCs w:val="26"/>
                <w:shd w:fill="FFFFFF" w:val="clear"/>
              </w:rPr>
            </w:pPr>
            <w:r>
              <w:rPr>
                <w:iCs/>
                <w:sz w:val="26"/>
                <w:szCs w:val="26"/>
                <w:shd w:fill="FFFFFF" w:val="clear"/>
              </w:rPr>
              <w:t xml:space="preserve">г. Дмитров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  <w:shd w:fill="FFFFFF" w:val="clear"/>
              </w:rPr>
              <w:t>ул. Советская, д. 2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использования средств бюджета Московской области, выделенных Государственному автономному учреждению Московской области «Издательский дом «Подмосковь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3 м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ихин В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Химки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сковская, д. 16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использования средств бюджета Московской области администрацией Наро-Фоминского муниципального района Московской области (главными распорядителями (распорядителями) и получателями средств бюджета Наро-Фоминского муниципального района Московской области) в части соблюдения целей и условий предоставления межбюджетных трансфертов (выборочно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3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ихин В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color w:val="010101"/>
                <w:sz w:val="26"/>
                <w:szCs w:val="26"/>
              </w:rPr>
            </w:pPr>
            <w:r>
              <w:rPr>
                <w:color w:val="010101"/>
                <w:sz w:val="26"/>
                <w:szCs w:val="26"/>
              </w:rPr>
              <w:t xml:space="preserve">г. Наро-Фоминск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color w:val="010101"/>
                <w:sz w:val="26"/>
                <w:szCs w:val="26"/>
              </w:rPr>
              <w:t>ул. Калинина, д. 8А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использования средств бюджета Московской области, выделенных Государственному автономному учреждению культуры Московской области «Государственный историко-литературный музей-заповедник А.С. Пушкин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3 м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ихин В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iCs/>
                <w:sz w:val="26"/>
                <w:szCs w:val="26"/>
                <w:shd w:fill="FFFFFF" w:val="clear"/>
              </w:rPr>
            </w:pPr>
            <w:r>
              <w:rPr>
                <w:iCs/>
                <w:sz w:val="26"/>
                <w:szCs w:val="26"/>
                <w:shd w:fill="FFFFFF" w:val="clear"/>
              </w:rPr>
              <w:t xml:space="preserve">Одинцовский район, </w:t>
            </w:r>
          </w:p>
          <w:p>
            <w:pPr>
              <w:pStyle w:val="Normal"/>
              <w:rPr>
                <w:iCs/>
                <w:sz w:val="26"/>
                <w:szCs w:val="26"/>
                <w:shd w:fill="FFFFFF" w:val="clear"/>
              </w:rPr>
            </w:pPr>
            <w:r>
              <w:rPr>
                <w:iCs/>
                <w:sz w:val="26"/>
                <w:szCs w:val="26"/>
                <w:shd w:fill="FFFFFF" w:val="clear"/>
              </w:rPr>
              <w:t xml:space="preserve">Большие Вяземы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  <w:shd w:fill="FFFFFF" w:val="clear"/>
              </w:rPr>
              <w:t>Рабочий поселок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рка соблюдения Государственным казенным учреждением Московской области «Дирекция единого заказчика Министерства социальной защиты населения Московской области» требований Федерального закона от 05.04.2013 № 44-ФЗ «О контрактной системе в сфере закупок товаров, работ, услуг для обеспечения государственных и муниципальных нужд» по вопросам, указанным в части 8 статьи 99 Федерального закона № 44-ФЗ, в отношении закупки услуг по государственному контракту на оказание услуг по изготовлению и обслуживанию социальных карт жителя Московской области, ведению и обеспечению бесперебойного обслуживания регистра социальных кар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3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ихин В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горски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/о Путилково, </w:t>
            </w:r>
          </w:p>
          <w:p>
            <w:pPr>
              <w:pStyle w:val="Normal"/>
              <w:rPr>
                <w:i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МКАД 69 км, стр. 17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ём гражда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унов А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горский район, Путилковское шосс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2 км МКАД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П «Гринвуд»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по вопросу согласования типовой конкурсной документации, в том числе технико-экономического обоснования на право заключения энергосервисных контра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анов Л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улакова, д. 20, к. 1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сти проверки целевого использования средств обязательного медицинского страхования в медицинских организациях, страховых медицинских организациях, осуществляющих деятельность в сфере ОМС Московской обла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ГБУ «Клиническая больница № 123 ФМБ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БОУ высшего профессионального образования «Первый Московский государственный медицинский университет им. Сеченова» МЗ РФ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ГБУ «Российский реабилитационный центр «Детство» МЗ РФ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ОО «Центр лечения бесплодия «ЭКО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ГБУ «Научный центр акушерства, гинекологии и перинатологии им. академика В.И. Кулаков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З и СР РФ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БУ «Центральная клиническая больница гражданской ави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4 – 31 мая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АО СК «СОГАЗ-Ме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5 м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орский А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Одинцово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сногорское ш., д. 15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Б. Пироговская, д. 2, стр. 4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енинский район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. сан. «Горки Ленинские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</w:t>
            </w:r>
            <w:r>
              <w:rPr>
                <w:bCs/>
                <w:sz w:val="26"/>
                <w:szCs w:val="26"/>
              </w:rPr>
              <w:t xml:space="preserve">Москва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олодильный пер., д. 2, стр. 2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Опарина, д. 4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ьковское ш., д. 7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ршавское шоссе, д. 95, к. 1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застрахованных граждан по вопросам ОМС, с обращениями, жалобами в филиалах Территориального фонда обязательного медицинского страхования МО и медицинских организациях М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БУЗ МО «НЦРБ» (поликлиника № 2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БУЗ МО «НЦРБ» (женская консультация)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фис межрайонного филиала № 14 ТФОМС М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фис межрайонного филиала № 14 ТФОМС М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етская поликлиника ФГБУЗ ЦМСЧ-2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ГБУЗ «ЦМСЧ № 94 ФМБА России» (с выездом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АУЗ МО «Сергиево-Посадский кожно-венерологический диспансер» (с выездо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– 15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орский А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Ногинск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Ремесленная, д. 1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Ногинск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лимова, д. 51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Ногинск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. Ленина, д. 2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Электросталь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Маяковского, д. 6а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Электросталь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омсомольская, д. 3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Сергиево-Посадский район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Пересвет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Мира, д. 10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Сергиев Посад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Митькина, д. 37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на радио о системе обязательного медицинского страхования, задачах Территориального фонда ОМС и деятельности филиала № 4 в 2016 г.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менский райо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Жуковский рай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 – 12 ма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орский А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Раменское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. Маркса, д. 2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Жуковский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Чкалова, д. 37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лановых проверок эксплуатируемых нежилых объектов недвижимости, повышенного уровня ответственност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 «Межпоселенческий дворец спорта «Надежда» Серпухов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 «Дворец спорта «Молодежный» Орехово-Зу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гиев Р.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пуховский район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. Большевик;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ехово-Зуевский район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уровское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ервомайская, д. 108 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лекторных совещаний в режиме вебконференцсвязи с руководителями зональных объединений Главного управления ЗАГС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атова Е.Э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ий Каретный переуло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, стр. 1</w:t>
            </w:r>
          </w:p>
        </w:tc>
      </w:tr>
      <w:tr>
        <w:trPr>
          <w:trHeight w:val="66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бучения председателей советов многоквартирных домов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Н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ния Московской области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ая проверка в отношении ГБУ МО «Центр тарифно-экспертного обеспечени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Н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улакова, д. 20, к. 1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ая проверка в отношении ООО «Егорьевская электросеть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Н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Егорьевс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ладимирская, д. 31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ая проверка в отношении ООО «Красные Пруды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Н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омодедов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Провод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огистический центр, вл. 1</w:t>
            </w:r>
          </w:p>
        </w:tc>
      </w:tr>
      <w:tr>
        <w:trPr>
          <w:trHeight w:val="392" w:hRule="atLeast"/>
          <w:cantSplit w:val="true"/>
        </w:trPr>
        <w:tc>
          <w:tcPr>
            <w:tcW w:w="15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1 мая (среда)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селекторное совещание по вопросам организации службы скорой медицинской помощи в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лонова Н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с Министерством экологии и природопользования Московской области по очистным сооружениям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 Д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граждан в Общественной приёмной органа местного самоуправления Московской области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лонова Н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Ист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енина, д. 10  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граждан в режиме видеосвязи в общественной приёмной г. Егорьев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енко Д.А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Садовая-Триумфаль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/13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идеоселекторное совещание с Министерством здравоохранения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лонова Н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Общественного совета при Министерстве здравоохранения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лонова Н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ороле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иолковского, д. 24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ресс-конференции совместн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уководителем Главного управления государственного административно – технического надзора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суков Ю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-я Магистральная, д. 3,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тр. 1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щание с главами муниципальных образований в режиме видеоконференцсвязи по вопросу восстановления объектов инженерной инфраструктуры военных городков, переданных в собственность муниципальных образований Московской </w:t>
            </w:r>
            <w:r>
              <w:rPr>
                <w:bCs/>
                <w:sz w:val="26"/>
                <w:szCs w:val="26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 Д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shd w:fill="FFFFFF" w:val="clear"/>
              </w:rPr>
              <w:t>Выездное совещ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 Д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сковские областные педагогические чтения педагогов Ассоциации духовно-нравственной культуры в рамках Дней славянской письменности и культуры на тему «Духовное наследие Афонских святых в традициях и ценностях просвещения, воспитания, образования. Педагогический опыт учителей Московской области»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Style30"/>
              <w:shd w:fill="FFFFFF" w:val="clear"/>
              <w:spacing w:before="0" w:after="28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Захарова М.Б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Москва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Радио, д. 10-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дагогический марафон классных руководителей «Учительство Подмосковья – воспитание будущего поколения»: муниципальный этап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11 – 15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харова М.Б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образовательные организаци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образований Московской области</w:t>
            </w:r>
          </w:p>
        </w:tc>
      </w:tr>
      <w:tr>
        <w:trPr>
          <w:trHeight w:val="1228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мероприятий, посвящённых дням воинской славы России и памятным страницам истории России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(11 – 15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харова М.Б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ДО МО «Областной Центр развития дополнительного образования и патриотического воспитания детей и молодежи»</w:t>
            </w:r>
          </w:p>
        </w:tc>
      </w:tr>
      <w:tr>
        <w:trPr>
          <w:trHeight w:val="1228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зит делегации ТПП Баден Вертэнбер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цаев Д.П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1228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ind w:right="-2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ём граждан в Общественных приёмных органов исполнительной власти Московской области </w:t>
            </w:r>
          </w:p>
          <w:p>
            <w:pPr>
              <w:pStyle w:val="Normal"/>
              <w:ind w:right="-2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органов местного самоуправления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ганов Л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расноармейск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ая группа по технологическому присоединению к электрическим сетям и сетям газоснабжения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ганов Л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Москва,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улакова д. 20, стр. 1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парк «Орбита-2»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ссия по лицензированию розничной продажи алкогольной продукции в Московской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аженников В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Москв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Нагатинская, д. 26, к. 2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й форум «Наш инспектор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агиев Р.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образования 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лига ВТБ по баскетболу. Плэй-офф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К «Химки» – «Локомотив-Кубань» (Краснодар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Химки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Кирова, д. 27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скетбольный центр 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рытие нового физкультурно-оздоровительного комплекса с крытым катк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Павловский Посад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Большая Покровская, д. 60в.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К с крытым катком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поликлиники на 600 посещений в смен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слонова Н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. Павловский Посад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рки территориальных структурных подразделений по осуществлению переданных полномочий на государственную регистрацию актов гражданского состоя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 – 13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атова Е.Э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риториальные органы ЗАГС 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ни открытых дверей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11 – 12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атова Е.Э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аховской отдел ЗАГС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локоламский отдел ЗАГС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по повышению правовой грамотности гражда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11 - 12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атова Е.Э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оменская ЦРБ «Женская консультация № 2»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алдомский отдел ЗАГС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нятия в Центрах семь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11 -14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атова Е.Э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ыткаринский отдел ЗАГС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ольский городской отдел ЗАГС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Щёлковское управление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ГС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аховской отдел ЗАГС</w:t>
            </w:r>
          </w:p>
        </w:tc>
      </w:tr>
      <w:tr>
        <w:trPr>
          <w:trHeight w:val="460" w:hRule="atLeast"/>
          <w:cantSplit w:val="true"/>
        </w:trPr>
        <w:tc>
          <w:tcPr>
            <w:tcW w:w="155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2 мая (четверг)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ая поездка в Одинцовский район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тушева Т.С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динцовский район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мпионат и первенство Московской области по стрельбе из арбалета в помещении (полевой арба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Коломна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ькобежный центр «Коломна»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дународные соревнования по конному спорту выездке CDI 2*, CDIYH, CDICh-A. Первенство России по выездке среди детей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12 – 16 м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митровский район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КЦ «Ориент»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ём граждан в Приёмной Правительства Московской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слонова Н.В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Москва,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Садовая-Триумфальная,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. 10/13, стр. 2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по вопросу государственной программы «Развитие ЖКХ Москов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 Д.В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ведомственная комиссия по земельно-имущественным отношениям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веркиев А.В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Министерства социального развития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евская И.К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лакова, д. 20, к. 1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едание «круглого стола» на тему «Законодательные аспекты борьбы с неинфекционными заболеваниями и общественного здоровья в Российской Федерац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слонова Н.В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Москва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ргиевский пер., д. 2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седание КЧС и ОП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стов Д.В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ния Московской области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едание Межведомственной коми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емельно-имущественным отношениям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упраков А.А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тодический семинар по направлению внедрения ФГОС для обучающихся с ОВЗ: «Формы и виды аттестации обучающихся с ОВЗ в условиях внедрения ФГОС начального общего образования обучающихся с ОВЗ»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харова М.Б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 2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ональные этапы слета-соревнования детско-юношеского движения «Школа безопасности»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12 – 13 м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харова М.Б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вский район,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ожайск,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ерасимова, д. 2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ое рабочее совещание по вопросам организации ярмарок «Ценопад» на территории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женников В.В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ния Московской области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ездные совещания по проблемным вопрос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ган А.Б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образования Московской области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«Экологических уроков» в общеобразовательных организациях Московской области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ган А.Б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образования Московской области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лансовая комиссия Министерства энергетики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ганов Л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Москва,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улакова д. 20, стр. 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парк «Орбита-2»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овещание в режиме видеоселектора с главами муниципальных образований Московской области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ходе реализации муниципальных программ 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области энергосбережения в 2016 год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еганов Л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4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щание в режиме видеоселектора с муниципальными образованиями по вопросу «Развитие систем уличного освещения и энергосервиса»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анов Л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у председателя Комитета лесного хозяйства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унов А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орский район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о «Путилково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П «Гринвуд»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крытие роддо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лонова Н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упино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обучения председателей советов многоквартирных домов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шакова Н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образования 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мпионат России по хоккею на траве среди мужских команд. Суперлига.  ХК «Тана» (Азов) – «Динамо-Электросталь» (Московская область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Азов</w:t>
            </w:r>
          </w:p>
        </w:tc>
      </w:tr>
      <w:tr>
        <w:trPr>
          <w:trHeight w:val="460" w:hRule="atLeast"/>
          <w:cantSplit w:val="true"/>
        </w:trPr>
        <w:tc>
          <w:tcPr>
            <w:tcW w:w="15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3 мая (пятница)</w:t>
            </w:r>
          </w:p>
        </w:tc>
      </w:tr>
      <w:tr>
        <w:trPr>
          <w:trHeight w:val="22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овещание по проблемным управляющим компаниям в Московской област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 Д.В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22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осещение муниципальных образований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аков А.А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образования Московской области</w:t>
            </w:r>
          </w:p>
        </w:tc>
      </w:tr>
      <w:tr>
        <w:trPr>
          <w:trHeight w:val="22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ём граждан в Общественной приёмной органа местного самоуправления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слонова Н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Чехов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ская площадь, д. 3</w:t>
            </w:r>
          </w:p>
        </w:tc>
      </w:tr>
      <w:tr>
        <w:trPr>
          <w:trHeight w:val="22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ём граждан в режиме видеосвязи в общественной приёмной Звёздного город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епаненко Д.А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Москва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Садовая-Триумфальная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. 10/13</w:t>
            </w:r>
          </w:p>
        </w:tc>
      </w:tr>
      <w:tr>
        <w:trPr>
          <w:trHeight w:val="22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мпионат России по произвольной программе (Фристайл) латиноамериканской и европейской программе танцев. Кубок России по европейской программе танцев среди взрослых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13 – 15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рпуховской район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. Большевик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Спортивная, д. 13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 «Надежда»</w:t>
            </w:r>
          </w:p>
        </w:tc>
      </w:tr>
      <w:tr>
        <w:trPr>
          <w:trHeight w:val="22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убный Чемпионат России по настольному теннису. Мужская премьер-лига. «Спарта энд К» (Видное) – «Кубань-Седин» (Краснодар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Самара</w:t>
            </w:r>
          </w:p>
        </w:tc>
      </w:tr>
      <w:tr>
        <w:trPr>
          <w:trHeight w:val="22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убный Чемпионат России по настольному теннису. Женская премьер-лига. «Спарта энд К» (Видное) – «ТМК-Тагмет» (Таганрог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Самара</w:t>
            </w:r>
          </w:p>
        </w:tc>
      </w:tr>
      <w:tr>
        <w:trPr>
          <w:trHeight w:val="22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убный Чемпионат России по настольному теннису. Мужская премьер-лига. «Спарта энд К» (Видное) – Факел-Газпром (Оренбург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Самара</w:t>
            </w:r>
          </w:p>
        </w:tc>
      </w:tr>
      <w:tr>
        <w:trPr>
          <w:trHeight w:val="22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едание Правления Комитета по ценам и тарифам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шакова Н.С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22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shd w:fill="FFFFFF" w:val="clear"/>
              </w:rPr>
              <w:t>Совещание по вопросу государственного частного партнерства в ЖКХ Московской области и индустриальным парк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 Д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Красногорск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 Правительств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сковской области</w:t>
            </w:r>
          </w:p>
        </w:tc>
      </w:tr>
      <w:tr>
        <w:trPr>
          <w:trHeight w:val="803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6"/>
                <w:szCs w:val="26"/>
                <w:highlight w:val="yellow"/>
                <w:shd w:fill="FFFFFF" w:val="clear"/>
              </w:rPr>
            </w:pPr>
            <w:r>
              <w:rPr>
                <w:bCs/>
                <w:sz w:val="26"/>
                <w:szCs w:val="26"/>
              </w:rPr>
              <w:t>Клубный Чемпионат России по настольному теннису. Женская премьер-лига. «Спарта энд К» (Видное) – «Тюмень» (Тюмень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7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Самара</w:t>
            </w:r>
          </w:p>
        </w:tc>
      </w:tr>
      <w:tr>
        <w:trPr>
          <w:trHeight w:val="803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6"/>
                <w:szCs w:val="26"/>
                <w:highlight w:val="yellow"/>
                <w:shd w:fill="FFFFFF" w:val="clear"/>
              </w:rPr>
            </w:pPr>
            <w:r>
              <w:rPr>
                <w:bCs/>
                <w:sz w:val="26"/>
                <w:szCs w:val="26"/>
              </w:rPr>
              <w:t>Межведомственная рабочая встреча в Семейном город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харова М.Б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пуховский район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. Райсемёновское</w:t>
            </w:r>
          </w:p>
        </w:tc>
      </w:tr>
      <w:tr>
        <w:trPr>
          <w:trHeight w:val="227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ая группа по вопросам развития внутреннего рынка продуктов топливно-энергетического комплекса и строительства объектов топливно-энергетического комплекса Московской области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ганов Л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улакова д. 20, к. 1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парк «Орбита-2»</w:t>
            </w:r>
          </w:p>
        </w:tc>
      </w:tr>
      <w:tr>
        <w:trPr>
          <w:trHeight w:val="42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овещание по вопросу выполнения мероприяти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нормализации ситуации, связанной с погашением задолженности за коммунальные ресурсы в Каширском муниципальном районе Московской област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ганов Л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улакова д. 20, к. 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парк «Орбита-2»</w:t>
            </w:r>
          </w:p>
        </w:tc>
      </w:tr>
      <w:tr>
        <w:trPr>
          <w:trHeight w:val="42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ind w:right="-2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ём граждан в Общественных приёмных органов исполнительной власти Московской области и органов местного самоуправления Московской област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ганов Л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ргиево-Посадский район</w:t>
            </w:r>
          </w:p>
        </w:tc>
      </w:tr>
      <w:tr>
        <w:trPr>
          <w:trHeight w:val="42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едание Комиссии по проведению конкурсов, аукционов, запросов котировок цен на размещение заказов на поставки товаров, выполнение работ, оказание услуг для государственных нужд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епаненко Д.А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Садовая-Триумфальна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. 10/13</w:t>
            </w:r>
          </w:p>
        </w:tc>
      </w:tr>
      <w:tr>
        <w:trPr>
          <w:trHeight w:val="42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мпионат России по гандболу. Финальный этап. «Динамо-Виктор» (Ставрополь) – «Чеховские медведи» (Чехов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Ставрополь</w:t>
            </w:r>
          </w:p>
        </w:tc>
      </w:tr>
      <w:tr>
        <w:trPr>
          <w:trHeight w:val="42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мпионат России по хоккею на траве среди мужских команд. Суперлига.  ХК «Тана» (Азов) – «Динамо-Электросталь» (Московская область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Азов</w:t>
            </w:r>
          </w:p>
        </w:tc>
      </w:tr>
      <w:tr>
        <w:trPr>
          <w:trHeight w:val="803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еженедельных сведений о мониторинге работы органов ЗАГС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Филатова Е.Э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оск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ий Каретный пер., д. 7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</w:t>
            </w:r>
          </w:p>
        </w:tc>
      </w:tr>
      <w:tr>
        <w:trPr>
          <w:trHeight w:val="803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оржественные мероприятия, посвящённые «Международному Дню семь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атова Е.Э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риториальные органы ЗАГС Московской области</w:t>
            </w:r>
          </w:p>
        </w:tc>
      </w:tr>
      <w:tr>
        <w:trPr>
          <w:trHeight w:val="460" w:hRule="atLeast"/>
          <w:cantSplit w:val="true"/>
        </w:trPr>
        <w:tc>
          <w:tcPr>
            <w:tcW w:w="15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4 мая (суббота)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ция «Лес Победы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унов А.В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Раменское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иноградовский филиал ГКУ МО «Мособллес»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чное участковое лесничество кв. 46, выд. 4-12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енство Московской области по самбо среди юношей и девушек 2004-2005 г.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ытищи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1-я Институтская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СК МГУЛ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Кубок Московской области по бочча (1 этап) для лиц с поражением 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Фрязино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Комсомольская, д. 19а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 ФОЦ «Олимп»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енство Московской области по судомодельному спорту (юнош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Сергиев Посад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ской парк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енство Московской области по спортивному туризму, дистанции – водные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14 – 15 ма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Красноармейск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. Воря</w:t>
            </w:r>
          </w:p>
        </w:tc>
      </w:tr>
      <w:tr>
        <w:trPr>
          <w:trHeight w:val="735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Первенство Московской области по хоккею на траве мальчики 2002-2003 г. 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Электросталь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расная, д. 36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 СОК «Электросталь»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убный Чемпионат России по настольному теннису. Мужская премьер-лига. «Спарта энд К» (Видное) – «МФНТ-Резерв» (Москв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Самара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Клубный Чемпионат России по настольному теннису. Мужская премьер-лига. «Спарта энд К» (Видное) – «Гидромет» (Санкт-Петербург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. Самара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ещение музея детьми сиротами, победителями 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и участниками конкурса «Чеховские чтения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а М.Б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ховский район,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Мелихово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Открытое Первенство Московской области по дуатлон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Фрязино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XV Фестиваль физической и духовной культуры учащихся воскресных школ Моск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Жуковский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 «Метеор»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стирование взрослого населения в рамках внедрения комплекса ГТ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ушкинский район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 «Левково»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мпионат Московской области по водно-моторному спорту в классе «мотолодки-P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ытищинский район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. Подрезово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хт-клуб «Элит Кроус»</w:t>
            </w:r>
          </w:p>
        </w:tc>
      </w:tr>
      <w:tr>
        <w:trPr>
          <w:trHeight w:val="392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, приуроченные к празднованию Всемирного Дня пт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евская И.К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образования Московской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5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5 мая (воскресенье)</w:t>
            </w:r>
          </w:p>
        </w:tc>
      </w:tr>
      <w:tr>
        <w:trPr>
          <w:trHeight w:val="661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мпионат и первенство Московской области по спортивному ориентированию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Химк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rPr/>
            </w:pPr>
            <w:r>
              <w:rPr>
                <w:bCs/>
                <w:sz w:val="26"/>
                <w:szCs w:val="26"/>
              </w:rPr>
              <w:t>мкрн. Сходня</w:t>
            </w:r>
          </w:p>
        </w:tc>
      </w:tr>
      <w:tr>
        <w:trPr>
          <w:trHeight w:val="661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енство России по волейболу среди юношей и девушек (спорт глухих)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15 – 21 мая)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0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Колом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ькобежный центр «Коломна»</w:t>
            </w:r>
          </w:p>
        </w:tc>
      </w:tr>
      <w:tr>
        <w:trPr>
          <w:trHeight w:val="661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V Пасхальный фестиваль «Инструментальная капелл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0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арева О.В.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Истр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ово-Иерусалимская Набережная, д. 1</w:t>
            </w:r>
          </w:p>
        </w:tc>
      </w:tr>
      <w:tr>
        <w:trPr>
          <w:trHeight w:val="661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России по регби-7 среди мужских команд. Премьер-лига.  «Металлург» (Новокузнецк) – «ВВА-Подмосковье» (Монин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юшков Р.И.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кузнецк</w:t>
            </w:r>
          </w:p>
        </w:tc>
      </w:tr>
      <w:tr>
        <w:trPr>
          <w:trHeight w:val="661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женской консульт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лонова Н.В.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Люберцы,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 12, к. 1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ая операция «АТТРАКЦИОН – 2016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чение дня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енко Д.А.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ния Московской облас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енство Московской области по радиоспорту по радиосвязи на УКВ и Традиционные соревнования Московской области по радиоспорту по радиосвязи на УКВ «Щёлковская радиоволна — весна»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ковский район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енство Московской области по регби среди команд мальчиков 2003 г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олгопруд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Ногин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Щелко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Московской области по воздухоплавательному спор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5 – 19 м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bottom w:w="113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юшков Р.И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митров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widowControl w:val="false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В ФЕДЕРАЛЬНОМ СОБРАНИИ РОССИЙСКОЙ ФЕДЕРАЦИИ</w:t>
      </w:r>
    </w:p>
    <w:p>
      <w:pPr>
        <w:pStyle w:val="TextBody"/>
        <w:widowControl w:val="false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shd w:fill="FFFFFF" w:val="clear"/>
        <w:jc w:val="center"/>
        <w:rPr>
          <w:b/>
          <w:b/>
          <w:color w:val="000000"/>
        </w:rPr>
      </w:pPr>
      <w:r>
        <w:rPr>
          <w:b/>
          <w:szCs w:val="26"/>
        </w:rPr>
        <w:t>В Государственной Думе Федерального Собрания Российской Федерации</w:t>
      </w:r>
    </w:p>
    <w:p>
      <w:pPr>
        <w:pStyle w:val="TextBody"/>
        <w:widowControl w:val="false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6"/>
                <w:szCs w:val="26"/>
              </w:rPr>
              <w:t xml:space="preserve">12 мая,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6"/>
                <w:szCs w:val="26"/>
              </w:rPr>
              <w:t xml:space="preserve">15.00,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6"/>
                <w:szCs w:val="26"/>
              </w:rPr>
              <w:t xml:space="preserve">зал № 830 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pacing w:val="-3"/>
                <w:sz w:val="26"/>
                <w:szCs w:val="26"/>
              </w:rPr>
              <w:t xml:space="preserve">г. Москва, </w:t>
            </w:r>
            <w:r>
              <w:rPr>
                <w:sz w:val="26"/>
                <w:szCs w:val="26"/>
              </w:rPr>
              <w:t xml:space="preserve">Георгиевский пер., д. 2, 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. № 10)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Header"/>
              <w:widowControl w:val="false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Круглый стол на тему «Законодательные аспекты борьбы с неинфекционными заболеваниями и общественного здоровья в Российской Федерации». </w:t>
            </w:r>
          </w:p>
          <w:p>
            <w:pPr>
              <w:pStyle w:val="Header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widowControl w:val="false"/>
              <w:shd w:fill="FFFFFF" w:val="clear"/>
              <w:ind w:left="27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т Комитет Государственной Думы Федерального Собрания Российской Федерации </w:t>
            </w:r>
          </w:p>
          <w:p>
            <w:pPr>
              <w:pStyle w:val="Header"/>
              <w:widowControl w:val="false"/>
              <w:shd w:fill="FFFFFF" w:val="clear"/>
              <w:ind w:left="2727" w:hanging="0"/>
              <w:rPr/>
            </w:pPr>
            <w:r>
              <w:rPr>
                <w:sz w:val="26"/>
                <w:szCs w:val="26"/>
              </w:rPr>
              <w:t>по охране здоровья.</w:t>
            </w:r>
          </w:p>
          <w:p>
            <w:pPr>
              <w:pStyle w:val="Header"/>
              <w:widowControl w:val="false"/>
              <w:shd w:fill="FFFFFF" w:val="clear"/>
              <w:ind w:left="27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widowControl w:val="false"/>
              <w:shd w:fill="FFFFFF" w:val="clear"/>
              <w:ind w:left="27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вует Комитет по вопросам охраны здоровья, труда и социальной политики </w:t>
            </w:r>
          </w:p>
          <w:p>
            <w:pPr>
              <w:pStyle w:val="Header"/>
              <w:widowControl w:val="false"/>
              <w:shd w:fill="FFFFFF" w:val="clear"/>
              <w:ind w:left="2727" w:hanging="0"/>
              <w:rPr/>
            </w:pPr>
            <w:r>
              <w:rPr>
                <w:sz w:val="26"/>
                <w:szCs w:val="26"/>
              </w:rPr>
              <w:t>Московской областной Думы.</w:t>
            </w:r>
          </w:p>
          <w:p>
            <w:pPr>
              <w:pStyle w:val="Header"/>
              <w:widowControl w:val="false"/>
              <w:shd w:fill="FFFFFF" w:val="clear"/>
              <w:ind w:left="29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widowControl w:val="false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keepNext w:val="false"/>
        <w:widowControl w:val="false"/>
        <w:rPr/>
      </w:pPr>
      <w:r>
        <w:rPr/>
        <w:t>В</w:t>
      </w:r>
      <w:r>
        <w:rPr>
          <w:b w:val="false"/>
        </w:rPr>
        <w:t xml:space="preserve"> </w:t>
      </w:r>
      <w:r>
        <w:rPr/>
        <w:t>МОСКОВСКОЙ ГОРОДСКОЙ ДУМЕ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64"/>
      </w:tblGrid>
      <w:tr>
        <w:trPr>
          <w:trHeight w:val="1641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мая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10.00,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седаний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(г. Москва,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ул. Петров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. 22</w:t>
            </w:r>
            <w:r>
              <w:rPr>
                <w:spacing w:val="-1"/>
                <w:sz w:val="26"/>
                <w:szCs w:val="26"/>
              </w:rPr>
              <w:t>)</w:t>
            </w:r>
          </w:p>
        </w:tc>
        <w:tc>
          <w:tcPr>
            <w:tcW w:w="7664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Заседание Московской городской Думы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Повестка дня (проект):</w:t>
            </w:r>
          </w:p>
          <w:p>
            <w:pPr>
              <w:pStyle w:val="Normal"/>
              <w:widowControl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76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6"/>
                <w:szCs w:val="26"/>
              </w:rPr>
              <w:t>Проект постановления Московской городской Думы «О внесении изменений в постановление Московской городской Думы от 13 апреля 2016 года № 42 «О плане работы Московской городской Думы на II квартал 2016 года» (первое чтени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76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6"/>
                <w:szCs w:val="26"/>
              </w:rPr>
              <w:t>Проект постановления Московской городской Думы «О назначении мировых судей в городе Москве на судебные участки № 20, 52, 75, 84, 89, 138, 278, 386, 417, 435» (первое чтени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76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6"/>
                <w:szCs w:val="26"/>
              </w:rPr>
              <w:t>Проект постановления Московской городской Думы «О докладе о деятельности Уполномоченного по правам человека в городе Москве, о соблюдении и защите прав, свобод человека и гражданина в 2015 году» (первое чтени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76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6"/>
                <w:szCs w:val="26"/>
              </w:rPr>
              <w:t>Проект закона города Москвы «О внесении изменения в статью 12 Закона города Москвы от 17 декабря 2008 года № 66 «О приватизации государственного имущества города Москвы» (первое чтени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76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закона города Москвы «О внесении изменений в Закон города Москвы от 19 апреля 2006 года № 15 «Об организации и деятельности нотариата в городе Москве» (первое чтени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76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закона города Москвы «О внесении изменений в статьи 14 и 14.1 Закона города Москвы от 6 ноября 2002 года № 56 «Об организации местного самоуправления в городе Москве» (первое чтени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76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6"/>
                <w:szCs w:val="26"/>
              </w:rPr>
              <w:t>Проект постановления Московской городской Думы «О проведении обучения депутатов Московской городской Думы в 2016 году» (первое чтени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76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парламентскую библиотеку Московской областной Думы поступили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урналы:</w:t>
      </w:r>
    </w:p>
    <w:p>
      <w:pPr>
        <w:pStyle w:val="Normal"/>
        <w:rPr/>
      </w:pPr>
      <w:r>
        <w:rPr>
          <w:sz w:val="26"/>
          <w:szCs w:val="26"/>
        </w:rPr>
        <w:t>«Автомобильный и городской транспорт» № 4/2016;</w:t>
      </w:r>
    </w:p>
    <w:p>
      <w:pPr>
        <w:pStyle w:val="Normal"/>
        <w:rPr/>
      </w:pPr>
      <w:r>
        <w:rPr>
          <w:sz w:val="26"/>
          <w:szCs w:val="26"/>
        </w:rPr>
        <w:t>«Вестник ТЭК: правовые вопросы» № 6/2016;</w:t>
      </w:r>
    </w:p>
    <w:p>
      <w:pPr>
        <w:pStyle w:val="Normal"/>
        <w:rPr/>
      </w:pPr>
      <w:r>
        <w:rPr>
          <w:sz w:val="26"/>
          <w:szCs w:val="26"/>
        </w:rPr>
        <w:t>«Госуслуги. Планирование. Учет. Налоги.» № 5/2016;</w:t>
      </w:r>
    </w:p>
    <w:p>
      <w:pPr>
        <w:pStyle w:val="Normal"/>
        <w:rPr/>
      </w:pPr>
      <w:r>
        <w:rPr>
          <w:sz w:val="26"/>
          <w:szCs w:val="26"/>
        </w:rPr>
        <w:t>«ЖКХ: журнал руководителя и главного бухгалтера» № 5/2016;</w:t>
      </w:r>
    </w:p>
    <w:p>
      <w:pPr>
        <w:pStyle w:val="Normal"/>
        <w:rPr/>
      </w:pPr>
      <w:r>
        <w:rPr>
          <w:sz w:val="26"/>
          <w:szCs w:val="26"/>
        </w:rPr>
        <w:t>«Здравоохранение» № 5/2016;</w:t>
      </w:r>
    </w:p>
    <w:p>
      <w:pPr>
        <w:pStyle w:val="Normal"/>
        <w:rPr/>
      </w:pPr>
      <w:r>
        <w:rPr>
          <w:sz w:val="26"/>
          <w:szCs w:val="26"/>
        </w:rPr>
        <w:t>«Налоги» № 3/2016;</w:t>
      </w:r>
    </w:p>
    <w:p>
      <w:pPr>
        <w:pStyle w:val="Normal"/>
        <w:rPr/>
      </w:pPr>
      <w:r>
        <w:rPr>
          <w:sz w:val="26"/>
          <w:szCs w:val="26"/>
        </w:rPr>
        <w:t>«Официальные документы в образовании» № 12/2016;</w:t>
      </w:r>
    </w:p>
    <w:p>
      <w:pPr>
        <w:pStyle w:val="Normal"/>
        <w:rPr/>
      </w:pPr>
      <w:r>
        <w:rPr>
          <w:sz w:val="26"/>
          <w:szCs w:val="26"/>
        </w:rPr>
        <w:t>«Подмосковье» № 3-4/2016;</w:t>
      </w:r>
    </w:p>
    <w:p>
      <w:pPr>
        <w:pStyle w:val="Normal"/>
        <w:rPr/>
      </w:pPr>
      <w:r>
        <w:rPr>
          <w:sz w:val="26"/>
          <w:szCs w:val="26"/>
        </w:rPr>
        <w:t>«Российская Федерация сегодня» № 5/2016;</w:t>
      </w:r>
    </w:p>
    <w:p>
      <w:pPr>
        <w:pStyle w:val="Normal"/>
        <w:rPr/>
      </w:pPr>
      <w:r>
        <w:rPr>
          <w:sz w:val="26"/>
          <w:szCs w:val="26"/>
        </w:rPr>
        <w:t>«Справочник кадровика» № 5/2016;</w:t>
      </w:r>
    </w:p>
    <w:p>
      <w:pPr>
        <w:pStyle w:val="Normal"/>
        <w:rPr/>
      </w:pPr>
      <w:r>
        <w:rPr>
          <w:sz w:val="26"/>
          <w:szCs w:val="26"/>
        </w:rPr>
        <w:t>«Экономические науки» № 12/2015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Информационный вестник Правительства Московской области № 7/2016;</w:t>
      </w:r>
    </w:p>
    <w:p>
      <w:pPr>
        <w:pStyle w:val="Normal"/>
        <w:ind w:left="372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От Территориального органа Федеральной службы государственной статистики по Московской области </w:t>
      </w:r>
      <w:r>
        <w:rPr>
          <w:i/>
          <w:sz w:val="26"/>
          <w:szCs w:val="26"/>
        </w:rPr>
        <w:t>(в электронном виде)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фициальная статистическая информация «Об индексе потребительских цен» в апреле 2016 года </w:t>
      </w:r>
      <w:r>
        <w:rPr>
          <w:b/>
          <w:sz w:val="26"/>
          <w:szCs w:val="26"/>
        </w:rPr>
        <w:t>(33)</w:t>
      </w:r>
      <w:r>
        <w:rPr>
          <w:sz w:val="26"/>
          <w:szCs w:val="26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color w:val="0000FF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800"/>
      <w:jc w:val="center"/>
      <w:outlineLvl w:val="1"/>
    </w:pPr>
    <w:rPr>
      <w:b/>
      <w:caps/>
      <w:color w:val="0000FF"/>
      <w:spacing w:val="100"/>
      <w:sz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" w:after="1"/>
      <w:ind w:left="1" w:right="1" w:firstLine="1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шрифт"/>
    <w:qFormat/>
    <w:rPr/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Без интервала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sz w:val="28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Baddresslinkfragment1">
    <w:name w:val="b-address__link-fragment1"/>
    <w:qFormat/>
    <w:rPr/>
  </w:style>
  <w:style w:type="character" w:styleId="Appleconvertedspace">
    <w:name w:val="apple-converted-space"/>
    <w:qFormat/>
    <w:rPr/>
  </w:style>
  <w:style w:type="character" w:styleId="Style21">
    <w:name w:val="Подзаголовок Знак"/>
    <w:qFormat/>
    <w:rPr>
      <w:b/>
      <w:bCs/>
      <w:i/>
      <w:iCs/>
      <w:sz w:val="24"/>
      <w:szCs w:val="24"/>
    </w:rPr>
  </w:style>
  <w:style w:type="character" w:styleId="Dirtyclipboard">
    <w:name w:val="dirty-clipboard"/>
    <w:qFormat/>
    <w:rPr/>
  </w:style>
  <w:style w:type="character" w:styleId="1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42">
    <w:name w:val="Основной текст (4)_"/>
    <w:qFormat/>
    <w:rPr>
      <w:sz w:val="18"/>
      <w:szCs w:val="18"/>
      <w:shd w:fill="FFFFFF" w:val="clear"/>
    </w:rPr>
  </w:style>
  <w:style w:type="character" w:styleId="Filialaddressfilialaddressactive">
    <w:name w:val="filial-address filial-address-active"/>
    <w:qFormat/>
    <w:rPr/>
  </w:style>
  <w:style w:type="character" w:styleId="S3">
    <w:name w:val="s3"/>
    <w:qFormat/>
    <w:rPr/>
  </w:style>
  <w:style w:type="character" w:styleId="Jsextractedaddress">
    <w:name w:val="js-extracted-address"/>
    <w:qFormat/>
    <w:rPr/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2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24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left="-108" w:hanging="0"/>
      <w:jc w:val="both"/>
    </w:pPr>
    <w:rPr>
      <w:sz w:val="22"/>
      <w:szCs w:val="24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5">
    <w:name w:val="заголовок 3"/>
    <w:basedOn w:val="Normal"/>
    <w:next w:val="Normal"/>
    <w:qFormat/>
    <w:pPr>
      <w:keepNext w:val="true"/>
      <w:tabs>
        <w:tab w:val="clear" w:pos="708"/>
        <w:tab w:val="left" w:pos="1620" w:leader="none"/>
      </w:tabs>
      <w:autoSpaceDE w:val="false"/>
      <w:ind w:left="1620" w:hanging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36">
    <w:name w:val="Основной текст с отступом 3"/>
    <w:basedOn w:val="Normal"/>
    <w:qFormat/>
    <w:pPr>
      <w:ind w:left="3176" w:hanging="1588"/>
      <w:jc w:val="both"/>
    </w:pPr>
    <w:rPr>
      <w:bCs/>
      <w:sz w:val="28"/>
    </w:rPr>
  </w:style>
  <w:style w:type="paragraph" w:styleId="Style25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Цитата"/>
    <w:basedOn w:val="Normal"/>
    <w:qFormat/>
    <w:pPr>
      <w:shd w:fill="FFFFFF" w:val="clear"/>
      <w:spacing w:before="523" w:after="0"/>
      <w:ind w:left="226" w:right="97" w:firstLine="706"/>
      <w:jc w:val="both"/>
    </w:pPr>
    <w:rPr>
      <w:bCs/>
      <w:color w:val="000000"/>
      <w:sz w:val="28"/>
      <w:szCs w:val="28"/>
    </w:rPr>
  </w:style>
  <w:style w:type="paragraph" w:styleId="Style28">
    <w:name w:val="меропр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pacing w:val="-2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2">
    <w:name w:val="Стиль1"/>
    <w:basedOn w:val="Normal"/>
    <w:qFormat/>
    <w:pPr/>
    <w:rPr>
      <w:rFonts w:ascii="Arial" w:hAnsi="Arial" w:cs="Arial"/>
      <w:b/>
      <w:bCs/>
      <w:sz w:val="16"/>
      <w:szCs w:val="16"/>
      <w:u w:val="single"/>
    </w:rPr>
  </w:style>
  <w:style w:type="paragraph" w:styleId="Style31">
    <w:name w:val="Styl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bCs/>
      <w:lang w:val="en-US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4e012">
    <w:name w:val="Ромѓf4e0н 12 простой"/>
    <w:basedOn w:val="Normal"/>
    <w:qFormat/>
    <w:pPr>
      <w:widowControl w:val="false"/>
    </w:pPr>
    <w:rPr>
      <w:sz w:val="24"/>
    </w:rPr>
  </w:style>
  <w:style w:type="paragraph" w:styleId="27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sz w:val="28"/>
      <w:szCs w:val="22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Без интервала"/>
    <w:basedOn w:val="Normal"/>
    <w:qFormat/>
    <w:pPr/>
    <w:rPr>
      <w:sz w:val="24"/>
      <w:szCs w:val="24"/>
    </w:rPr>
  </w:style>
  <w:style w:type="paragraph" w:styleId="15">
    <w:name w:val=" Знак1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37">
    <w:name w:val="_Шрифт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8">
    <w:name w:val="Районы"/>
    <w:basedOn w:val="Normal"/>
    <w:qFormat/>
    <w:pPr/>
    <w:rPr>
      <w:rFonts w:ascii="Arial" w:hAnsi="Arial" w:cs="Arial"/>
      <w:sz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/>
    <w:rPr>
      <w:b/>
      <w:sz w:val="28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i/>
      <w:iCs/>
      <w:sz w:val="24"/>
      <w:szCs w:val="24"/>
    </w:rPr>
  </w:style>
  <w:style w:type="paragraph" w:styleId="18">
    <w:name w:val="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u w:val="single"/>
    </w:rPr>
  </w:style>
  <w:style w:type="paragraph" w:styleId="231">
    <w:name w:val="Основной текст 23"/>
    <w:basedOn w:val="Normal"/>
    <w:qFormat/>
    <w:pPr>
      <w:ind w:firstLine="720"/>
      <w:jc w:val="both"/>
    </w:pPr>
    <w:rPr>
      <w:sz w:val="28"/>
      <w:u w:val="single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461"/>
    </w:pPr>
    <w:rPr>
      <w:sz w:val="18"/>
      <w:szCs w:val="18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4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20"/>
      <w:jc w:val="both"/>
    </w:pPr>
    <w:rPr>
      <w:sz w:val="28"/>
      <w:u w:val="single"/>
    </w:rPr>
  </w:style>
  <w:style w:type="paragraph" w:styleId="19">
    <w:name w:val="Знак1"/>
    <w:basedOn w:val="Normal"/>
    <w:next w:val="Heading2"/>
    <w:qFormat/>
    <w:pPr>
      <w:spacing w:lineRule="exact" w:line="240" w:before="0" w:after="160"/>
      <w:jc w:val="both"/>
    </w:pPr>
    <w:rPr>
      <w:spacing w:val="7"/>
      <w:w w:val="114"/>
      <w:sz w:val="24"/>
      <w:szCs w:val="24"/>
      <w:lang w:val="en-US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61">
    <w:name w:val="Знак26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1">
    <w:name w:val="Знак2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2">
    <w:name w:val="Знак2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2">
    <w:name w:val="Знак2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2">
    <w:name w:val="Знак2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2">
    <w:name w:val="Знак2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0">
    <w:name w:val="Знак20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91">
    <w:name w:val="Знак19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1">
    <w:name w:val="Знак18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1">
    <w:name w:val="Знак17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1">
    <w:name w:val="Знак16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1">
    <w:name w:val="Знак1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1">
    <w:name w:val="Знак1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1">
    <w:name w:val="Знак1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1">
    <w:name w:val="Знак1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ind w:firstLine="113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10">
    <w:name w:val="Знак10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91">
    <w:name w:val="Знак9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8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71">
    <w:name w:val="Знак7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61">
    <w:name w:val="Знак6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1">
    <w:name w:val="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5">
    <w:name w:val="Знак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8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0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71">
    <w:name w:val="Знак27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1">
    <w:name w:val="Знак28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0">
    <w:name w:val="Знак30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1">
    <w:name w:val="Знак29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01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312" w:before="540" w:after="240"/>
    </w:pPr>
    <w:rPr>
      <w:sz w:val="26"/>
      <w:szCs w:val="26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302" w:before="360" w:after="360"/>
    </w:pPr>
    <w:rPr>
      <w:color w:val="000000"/>
      <w:sz w:val="24"/>
      <w:szCs w:val="24"/>
    </w:rPr>
  </w:style>
  <w:style w:type="paragraph" w:styleId="39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38:00Z</dcterms:created>
  <dc:creator>user</dc:creator>
  <dc:description/>
  <cp:keywords/>
  <dc:language>en-US</dc:language>
  <cp:lastModifiedBy>Олейникова Людмила Геннадьевна</cp:lastModifiedBy>
  <cp:lastPrinted>2012-06-14T15:31:00Z</cp:lastPrinted>
  <dcterms:modified xsi:type="dcterms:W3CDTF">2016-05-10T09:01:00Z</dcterms:modified>
  <cp:revision>290</cp:revision>
  <dc:subject/>
  <dc:title>Б</dc:title>
</cp:coreProperties>
</file>